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r>
    </w:p>
    <w:p>
      <w:pPr>
        <w:pStyle w:val="Heading1"/>
        <w:rPr>
          <w:rFonts w:ascii="Arial Narrow" w:hAnsi="Arial Narrow" w:cs="Arial Narrow"/>
        </w:rPr>
      </w:pPr>
      <w:r>
        <w:rPr>
          <w:rFonts w:cs="Arial Narrow" w:ascii="Arial Narrow" w:hAnsi="Arial Narrow"/>
        </w:rPr>
        <w:t xml:space="preserve">АНАТОМИЯ КОСТИСТЫХ РЫБ </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t xml:space="preserve">Рыба, как и всякое позвоночное животное, имеет скелет, мускулатуру, кожный покров, органы дыхания, выделения, размножения и чувств, пищеварительную, кровеносную и нервную системы. </w:t>
      </w:r>
    </w:p>
    <w:p>
      <w:pPr>
        <w:pStyle w:val="Normal"/>
        <w:jc w:val="both"/>
        <w:rPr>
          <w:rFonts w:ascii="Arial Narrow" w:hAnsi="Arial Narrow" w:cs="Arial Narrow"/>
          <w:b/>
          <w:b/>
          <w:sz w:val="28"/>
        </w:rPr>
      </w:pPr>
      <w:r>
        <w:rPr>
          <w:rFonts w:cs="Arial Narrow" w:ascii="Arial Narrow" w:hAnsi="Arial Narrow"/>
          <w:b/>
          <w:sz w:val="28"/>
        </w:rPr>
        <w:t xml:space="preserve">Тело рыбы подразделяют на голову, туловище и хвост. </w:t>
      </w:r>
    </w:p>
    <w:p>
      <w:pPr>
        <w:pStyle w:val="Normal"/>
        <w:jc w:val="both"/>
        <w:rPr>
          <w:rFonts w:ascii="Arial Narrow" w:hAnsi="Arial Narrow" w:cs="Arial Narrow"/>
          <w:b/>
          <w:b/>
          <w:sz w:val="28"/>
        </w:rPr>
      </w:pPr>
      <w:r>
        <w:rPr>
          <w:rFonts w:cs="Arial Narrow" w:ascii="Arial Narrow" w:hAnsi="Arial Narrow"/>
          <w:b/>
          <w:sz w:val="28"/>
        </w:rPr>
        <w:t xml:space="preserve">Плавники управляют движением тела. Они подразделяются на непарные - спинной, анальный и хвостовой, и парные - грудные и брюшные. У некоторых видов рыб спинной плавник состоит из двух плавников, а у других между спинным и хвостовым плавниками имеется складка кожи, называемая жировым плавником. Все плавники приводятся в движение мышцами, а их скелет состоит из лучей, которые могут быть мягкими и твердыми. Различие между твердыми лучами и мягкими можно установить, рассматривая их спереди. Твердые лучи всегда цельные, мягкие же состоят из сросшихся друг с другом правой и левой половин. </w:t>
      </w:r>
    </w:p>
    <w:p>
      <w:pPr>
        <w:pStyle w:val="Normal"/>
        <w:jc w:val="both"/>
        <w:rPr>
          <w:rFonts w:ascii="Arial Narrow" w:hAnsi="Arial Narrow" w:cs="Arial Narrow"/>
          <w:b/>
          <w:b/>
          <w:sz w:val="28"/>
        </w:rPr>
      </w:pPr>
      <w:r>
        <w:rPr>
          <w:rFonts w:cs="Arial Narrow" w:ascii="Arial Narrow" w:hAnsi="Arial Narrow"/>
          <w:b/>
          <w:sz w:val="28"/>
        </w:rPr>
        <w:t xml:space="preserve">Форма и количество лучей плавников характеризуют вид рыбы и выражаются формулой плавников. </w:t>
      </w:r>
    </w:p>
    <w:p>
      <w:pPr>
        <w:pStyle w:val="Normal"/>
        <w:jc w:val="both"/>
        <w:rPr>
          <w:rFonts w:ascii="Arial Narrow" w:hAnsi="Arial Narrow" w:cs="Arial Narrow"/>
          <w:b/>
          <w:b/>
          <w:sz w:val="28"/>
        </w:rPr>
      </w:pPr>
      <w:r>
        <w:rPr>
          <w:rFonts w:cs="Arial Narrow" w:ascii="Arial Narrow" w:hAnsi="Arial Narrow"/>
          <w:b/>
          <w:sz w:val="28"/>
        </w:rPr>
        <w:t xml:space="preserve">Движение рыбы начинает хвост и хвостовой плавник, которые сильным ударом посылают тело вперед, Спинной и анальный плавник усиливают работу хвоста и стабилизируют положение тела. Грудные плавники перемещают тело при медленном плавании, служат рулем и вместе с брюшными и хвостовым плавниками обеспечивают равновесное положение тела при неподвижности. Кроме того, некоторые виды рыб могут опираться на грудные плавники или передвигаться с их помощью по твердой поверхности. Брюшные плавники выполняют, в основном, функцию равновесия, но у некоторых видов изменены в присасывающийся диск, что позволяет рыбе прикрепляться к твердой поверхности. </w:t>
      </w:r>
    </w:p>
    <w:p>
      <w:pPr>
        <w:pStyle w:val="Normal"/>
        <w:jc w:val="both"/>
        <w:rPr>
          <w:rFonts w:ascii="Arial Narrow" w:hAnsi="Arial Narrow" w:cs="Arial Narrow"/>
          <w:b/>
          <w:b/>
          <w:sz w:val="28"/>
        </w:rPr>
      </w:pPr>
      <w:r>
        <w:rPr>
          <w:rFonts w:cs="Arial Narrow" w:ascii="Arial Narrow" w:hAnsi="Arial Narrow"/>
          <w:b/>
          <w:sz w:val="28"/>
        </w:rPr>
        <w:t xml:space="preserve">Форма тела рыб зависит от места обитания. </w:t>
      </w:r>
    </w:p>
    <w:p>
      <w:pPr>
        <w:pStyle w:val="Normal"/>
        <w:jc w:val="both"/>
        <w:rPr>
          <w:rFonts w:ascii="Arial Narrow" w:hAnsi="Arial Narrow" w:cs="Arial Narrow"/>
          <w:b/>
          <w:b/>
          <w:sz w:val="28"/>
        </w:rPr>
      </w:pPr>
      <w:r>
        <w:rPr>
          <w:rFonts w:cs="Arial Narrow" w:ascii="Arial Narrow" w:hAnsi="Arial Narrow"/>
          <w:b/>
          <w:sz w:val="28"/>
        </w:rPr>
        <w:t xml:space="preserve">Тело рыбы покрыто кожей, которая состоит из двух слоев: верхний слой - эпидермис и собственно кожа - дерма. </w:t>
      </w:r>
    </w:p>
    <w:p>
      <w:pPr>
        <w:pStyle w:val="Normal"/>
        <w:jc w:val="both"/>
        <w:rPr>
          <w:rFonts w:ascii="Arial Narrow" w:hAnsi="Arial Narrow" w:cs="Arial Narrow"/>
          <w:b/>
          <w:b/>
          <w:sz w:val="28"/>
        </w:rPr>
      </w:pPr>
      <w:r>
        <w:rPr>
          <w:rFonts w:cs="Arial Narrow" w:ascii="Arial Narrow" w:hAnsi="Arial Narrow"/>
          <w:b/>
          <w:sz w:val="28"/>
        </w:rPr>
        <w:t xml:space="preserve">Эпидермис состоит из нескольких слоев клеток, среди которых имеются клетки, вырабатывающие особые слизистые выделения, выступающие на поверхности кожи и делающие ее гладкой и скользкой, что уменьшает сопротивление воды при движении рыбы. Этот слизистый слой постоянно обновляется и препятствует поселению и развитию различных грибов и бактерий. </w:t>
      </w:r>
    </w:p>
    <w:p>
      <w:pPr>
        <w:pStyle w:val="Normal"/>
        <w:jc w:val="both"/>
        <w:rPr>
          <w:rFonts w:ascii="Arial Narrow" w:hAnsi="Arial Narrow" w:cs="Arial Narrow"/>
          <w:b/>
          <w:b/>
          <w:sz w:val="28"/>
        </w:rPr>
      </w:pPr>
      <w:r>
        <w:rPr>
          <w:rFonts w:cs="Arial Narrow" w:ascii="Arial Narrow" w:hAnsi="Arial Narrow"/>
          <w:b/>
          <w:sz w:val="28"/>
        </w:rPr>
        <w:t xml:space="preserve">Дерма состоит из нескольких слоев соединительной ткани, которая богата кровеносными сосудами и нервами. В дерме находятся органы чувств и клетки с красящим веществом, придающим окраску телу, которая помогает рыбе в борьбе за существование. Важное значение имеет маскировочная окраска, зависящая от образа жизни рыбы. Блестящая окраска всего тела или блестящие ярким цветом полосы стайных рыб облегчают им сохранять строй или быстро собраться вместе после нападения хищника. Некоторые виды рыб меняют свою окраску на более яркую с различными полосами и пятнами в период нереста и ухода за потомством, что облегчает малькам поиск родителей. Дерма голая или покрыта, у большинства декоративных рыб, чешуей, представляющей собой тонкие, округлые пластины, лежащие в кожных кармашках и защищающих тело рыбы от повреждений. Чешуя расположена продольными и поперечными рядами и черепицевидно покрывает друг друга. У некоторых видов рыб вместо чешуи тело покрыто костными пластинками. </w:t>
      </w:r>
    </w:p>
    <w:p>
      <w:pPr>
        <w:pStyle w:val="Normal"/>
        <w:jc w:val="both"/>
        <w:rPr>
          <w:rFonts w:ascii="Arial Narrow" w:hAnsi="Arial Narrow" w:cs="Arial Narrow"/>
          <w:b/>
          <w:b/>
          <w:sz w:val="28"/>
        </w:rPr>
      </w:pPr>
      <w:r>
        <w:rPr>
          <w:rFonts w:cs="Arial Narrow" w:ascii="Arial Narrow" w:hAnsi="Arial Narrow"/>
          <w:b/>
          <w:sz w:val="28"/>
        </w:rPr>
        <w:t xml:space="preserve">Уникальным органом чувств является, часто хорошо видимая, боковая линия, состоящая из маленьких отверстий в чешуе, являющимися выходами канальчиков, соединенных с чувствительными клетками подкожного канала. У большинства рыб боковая линия полная и идет в виде почти прямой линии по боку тела от головы до хвостового плавника. Но, она может быть и неполной, т.е. занимать несколько чешуй, прерывистой или совершенно отсутствовать. Боковая линия позволяет рыбе воспринимать малейшие изменения в направлении и силе движения воды и помогает ей ориентироваться в пространстве. </w:t>
      </w:r>
    </w:p>
    <w:p>
      <w:pPr>
        <w:pStyle w:val="Normal"/>
        <w:jc w:val="both"/>
        <w:rPr>
          <w:rFonts w:ascii="Arial Narrow" w:hAnsi="Arial Narrow" w:cs="Arial Narrow"/>
          <w:b/>
          <w:b/>
          <w:sz w:val="28"/>
        </w:rPr>
      </w:pPr>
      <w:r>
        <w:rPr>
          <w:rFonts w:cs="Arial Narrow" w:ascii="Arial Narrow" w:hAnsi="Arial Narrow"/>
          <w:b/>
          <w:sz w:val="28"/>
        </w:rPr>
        <w:t xml:space="preserve">Основой скелета служит позвоночный столб, который подразделяют на два отдела: туловищной и хвостовой. Позвоночный столб состоит из позвонков, от которых вверх отходят дуговидные отростки, окружающие спинной мозг. Вниз также отходят отростки с проходящими в них кровеносными сосудами, и ребра, охватывающие брюшную полость. Спереди к позвоночному столбу примыкает череп, в котором можно выделить черепную коробку, верхнюю и нижнюю челюсти и кости жаберной крышки. </w:t>
      </w:r>
    </w:p>
    <w:p>
      <w:pPr>
        <w:pStyle w:val="Normal"/>
        <w:jc w:val="both"/>
        <w:rPr>
          <w:rFonts w:ascii="Arial Narrow" w:hAnsi="Arial Narrow" w:cs="Arial Narrow"/>
          <w:b/>
          <w:b/>
          <w:sz w:val="28"/>
        </w:rPr>
      </w:pPr>
      <w:r>
        <w:rPr>
          <w:rFonts w:cs="Arial Narrow" w:ascii="Arial Narrow" w:hAnsi="Arial Narrow"/>
          <w:b/>
          <w:sz w:val="28"/>
        </w:rPr>
        <w:t xml:space="preserve">В области рыла, которое характеризуется расстоянием от начала головы до переднего края глаза, расположены носовые отверстия и рот. </w:t>
      </w:r>
    </w:p>
    <w:p>
      <w:pPr>
        <w:pStyle w:val="Normal"/>
        <w:jc w:val="both"/>
        <w:rPr>
          <w:rFonts w:ascii="Arial Narrow" w:hAnsi="Arial Narrow" w:cs="Arial Narrow"/>
          <w:b/>
          <w:b/>
          <w:sz w:val="28"/>
        </w:rPr>
      </w:pPr>
      <w:r>
        <w:rPr>
          <w:rFonts w:cs="Arial Narrow" w:ascii="Arial Narrow" w:hAnsi="Arial Narrow"/>
          <w:b/>
          <w:sz w:val="28"/>
        </w:rPr>
        <w:t xml:space="preserve">Положение и строение рта зависит от способа питания. Ротовое отверстие часто обрамлено губами. Вблизи рта, в большинстве случаев в области рыла, могут быть длинные выросты - усики, которые служат органами осязания и имеют вкусовые клетки, помогающие рыбе в поисках пищи. </w:t>
      </w:r>
    </w:p>
    <w:p>
      <w:pPr>
        <w:pStyle w:val="Normal"/>
        <w:jc w:val="both"/>
        <w:rPr>
          <w:rFonts w:ascii="Arial Narrow" w:hAnsi="Arial Narrow" w:cs="Arial Narrow"/>
          <w:b/>
          <w:b/>
          <w:sz w:val="28"/>
        </w:rPr>
      </w:pPr>
      <w:r>
        <w:rPr>
          <w:rFonts w:cs="Arial Narrow" w:ascii="Arial Narrow" w:hAnsi="Arial Narrow"/>
          <w:b/>
          <w:sz w:val="28"/>
        </w:rPr>
        <w:t xml:space="preserve">Глаза расположены по обе стороны головы, что обеспечивает большое поле зрению. У большинства рыб глаза расположены с боков головы, ближе к концу рыла, чем к жабрам.  Расстояние между глазами, измеренное по верху головы, называется шириной лба. </w:t>
      </w:r>
    </w:p>
    <w:p>
      <w:pPr>
        <w:pStyle w:val="Normal"/>
        <w:jc w:val="both"/>
        <w:rPr>
          <w:rFonts w:ascii="Arial Narrow" w:hAnsi="Arial Narrow" w:cs="Arial Narrow"/>
          <w:b/>
          <w:b/>
          <w:sz w:val="28"/>
        </w:rPr>
      </w:pPr>
      <w:r>
        <w:rPr>
          <w:rFonts w:cs="Arial Narrow" w:ascii="Arial Narrow" w:hAnsi="Arial Narrow"/>
          <w:b/>
          <w:sz w:val="28"/>
        </w:rPr>
        <w:t xml:space="preserve">В задней части головы находятся жабры, которые служат для дыхания и защищены подвижной жаберной крышкой. В основании каждой из 4 пар (по 4 с каждой стороны) жабр лежит костяная жаберная дуга, на внутренней части которой имеются беловатые жаберные тычинки, образующие вместе с ротовой полостью своеобразный фильтр, процеживающий пищу. Ярко-красные жаберные лепестки, пропитанные кровью кожные отростки, сидят вдоль заднего края жаберной дуги и в них происходит газообмен. </w:t>
      </w:r>
    </w:p>
    <w:p>
      <w:pPr>
        <w:pStyle w:val="Normal"/>
        <w:jc w:val="both"/>
        <w:rPr>
          <w:rFonts w:ascii="Arial Narrow" w:hAnsi="Arial Narrow" w:cs="Arial Narrow"/>
          <w:b/>
          <w:b/>
          <w:sz w:val="28"/>
        </w:rPr>
      </w:pPr>
      <w:r>
        <w:rPr>
          <w:rFonts w:cs="Arial Narrow" w:ascii="Arial Narrow" w:hAnsi="Arial Narrow"/>
          <w:b/>
          <w:sz w:val="28"/>
        </w:rPr>
        <w:t xml:space="preserve">Сердце находится внизу передней части тела и состоит из трех отделов: венозного синуса, где собирается венозная кровь, поступающая от тела, предсердия и желудочка. Сокращаясь, желудочек накачивает кровь в аорту, откуда она через 4 пары жаберных артерий попадает в многочисленные капилляры жаберных лепестков, где обогащается кислородом, содержащимся в омывающей лепестки свежей воде и отдает углекислый газ. Затем кровь направляется в спинную аорту и распределяется по всему телу. Различные виды рыб осуществляют это с помощью кожи, слепого выроста желудка, жаберного лабиринта, мешковидного образования в жаберной полости, видоизмененного плавательного пузыря и др. образований. </w:t>
      </w:r>
    </w:p>
    <w:p>
      <w:pPr>
        <w:pStyle w:val="Normal"/>
        <w:jc w:val="both"/>
        <w:rPr>
          <w:rFonts w:ascii="Arial Narrow" w:hAnsi="Arial Narrow" w:cs="Arial Narrow"/>
          <w:b/>
          <w:b/>
          <w:sz w:val="28"/>
        </w:rPr>
      </w:pPr>
      <w:r>
        <w:rPr>
          <w:rFonts w:cs="Arial Narrow" w:ascii="Arial Narrow" w:hAnsi="Arial Narrow"/>
          <w:b/>
          <w:sz w:val="28"/>
        </w:rPr>
        <w:t xml:space="preserve">Пищеварительный тракт состоит из ротового отверстия, ротовой полости, глоточной полости, пищевода, желудка (отсутствует у карповых), кишечника, прямой кишки и придаточных органов, участвующих в переваривании пищи. В ротовой полости, в большинстве случаев, находятся зубы, которые после изнашивания часто обновляются. Глоточная полость прорезана жаберными щелями, а жаберные тычинки препятствуют выходу через них пищи наружу. Затем следует короткий и узкий пищевод, переходящий в желудок, который соединен с кишечником. У плотоядных рыб он короткий, у растительноядных - длинный и спирально свернут. Во всем пищеварительном тракте находятся слизистые железы. Рядом с кишечником расположены: крупная, богатая жиром и витаминами печень и поджелудочная железа. Эти три органа переваривают пищу, т.е. разлагают ее на простейшие составляющие, а затем усваивают. Непереваренные остатки направляются в прямую кишку и выходят наружу через анальное отверстие. </w:t>
      </w:r>
    </w:p>
    <w:p>
      <w:pPr>
        <w:pStyle w:val="Normal"/>
        <w:jc w:val="both"/>
        <w:rPr>
          <w:rFonts w:ascii="Arial Narrow" w:hAnsi="Arial Narrow" w:cs="Arial Narrow"/>
          <w:b/>
          <w:b/>
          <w:sz w:val="28"/>
        </w:rPr>
      </w:pPr>
      <w:r>
        <w:rPr>
          <w:rFonts w:cs="Arial Narrow" w:ascii="Arial Narrow" w:hAnsi="Arial Narrow"/>
          <w:b/>
          <w:sz w:val="28"/>
        </w:rPr>
        <w:t xml:space="preserve">Почки, служащие для выделения отходов, расположены близко к позвоночному столбу и соединяются в задней части. Мочеточники, также соединившись, впадают в мочевой пузырь, откуда отходит проток, выходящий наружу рядом с половым отверстием. </w:t>
      </w:r>
    </w:p>
    <w:p>
      <w:pPr>
        <w:pStyle w:val="Normal"/>
        <w:jc w:val="both"/>
        <w:rPr>
          <w:rFonts w:ascii="Arial Narrow" w:hAnsi="Arial Narrow" w:cs="Arial Narrow"/>
          <w:b/>
          <w:b/>
          <w:sz w:val="28"/>
        </w:rPr>
      </w:pPr>
      <w:r>
        <w:rPr>
          <w:rFonts w:cs="Arial Narrow" w:ascii="Arial Narrow" w:hAnsi="Arial Narrow"/>
          <w:b/>
          <w:sz w:val="28"/>
        </w:rPr>
        <w:t xml:space="preserve">Большинство видов рыб имеют плавательный пузырь, наполненный смесью газов пустотельный орган, возникший в процессе развития эмбриона из стенки кишечника. Плавательный пузырь обеспечивает равновесное положение тела в воде и рыба, регулируя количество газов в нем может всплывать, погружаться или парить в воде. Мальки некоторых видов рыб вынуждены, чтобы взять воздух и заполнить им плавательный пузырь подняться к поверхности воды, как только начнут плавать. Если уровень воды высок, то они не смогут это сделать и остаются калеками. </w:t>
      </w:r>
    </w:p>
    <w:p>
      <w:pPr>
        <w:pStyle w:val="Normal"/>
        <w:jc w:val="both"/>
        <w:rPr>
          <w:rFonts w:ascii="Arial Narrow" w:hAnsi="Arial Narrow" w:cs="Arial Narrow"/>
          <w:b/>
          <w:b/>
          <w:sz w:val="28"/>
        </w:rPr>
      </w:pPr>
      <w:r>
        <w:rPr>
          <w:rFonts w:cs="Arial Narrow" w:ascii="Arial Narrow" w:hAnsi="Arial Narrow"/>
          <w:b/>
          <w:sz w:val="28"/>
        </w:rPr>
        <w:t xml:space="preserve">Рыба обладает относительно небольшим, но довольно хорошо развитым мозгом, от которого отходят нервы, в том числе: обонятельные, зрительные, акустический и вкусовой. Спинной мозг служит, главным образом, для приема сигналов, идущих от головного мозга. </w:t>
      </w:r>
    </w:p>
    <w:p>
      <w:pPr>
        <w:pStyle w:val="Normal"/>
        <w:jc w:val="both"/>
        <w:rPr>
          <w:rFonts w:ascii="Arial Narrow" w:hAnsi="Arial Narrow" w:cs="Arial Narrow"/>
          <w:b/>
          <w:b/>
          <w:sz w:val="28"/>
        </w:rPr>
      </w:pPr>
      <w:r>
        <w:rPr>
          <w:rFonts w:cs="Arial Narrow" w:ascii="Arial Narrow" w:hAnsi="Arial Narrow"/>
          <w:b/>
          <w:sz w:val="28"/>
        </w:rPr>
        <w:t xml:space="preserve">Половые железы представляют собой сужающиеся назад мешки - парные семенники у самца и либо парные, либо одиночные яичники у самки, в которых происходит созревание сперматозоидов и, соответственно, икры. В то время как у самца почти всегда имеется обилие сперматозоидов, созревание икры у самки происходит в определенные промежутки времени. Семенники и яичники через семяпроводы, и яйцеводы соединены с половым отверстием. У самцов живородящих рыб несколько лучей анального плавника преобразованы в копулятивный орган, с помощью которого он оплодотворяет самку. У самок, часто, на яйцеводе имеется мешковидное образование, в котором хранится сперма, что, дает ей возможность после одного оплодотворения метать несколько раз. </w:t>
      </w:r>
    </w:p>
    <w:p>
      <w:pPr>
        <w:pStyle w:val="Normal"/>
        <w:jc w:val="both"/>
        <w:rPr>
          <w:rFonts w:ascii="Arial Narrow" w:hAnsi="Arial Narrow" w:cs="Arial Narrow"/>
          <w:b/>
          <w:b/>
          <w:sz w:val="28"/>
        </w:rPr>
      </w:pPr>
      <w:r>
        <w:rPr>
          <w:rFonts w:cs="Arial Narrow" w:ascii="Arial Narrow" w:hAnsi="Arial Narrow"/>
          <w:b/>
          <w:sz w:val="28"/>
        </w:rPr>
        <w:t xml:space="preserve">Икра состоит из яйцеклетки и желтка, заключенных в защитную оболочку с маленьким отверстием для проникновения сперматозоида. У некоторых видов рыб эта оболочка имеет липкий покров, позволяющий икре прикрепляться к субстрату. Икра у разных видов рыб отличается по форме, размеру, цвету, а также по количеству. Рыбы икромечущие в открытой воде и оставляющие икру без присмотра мечут десятки тысяч икринок, а ухаживающие за икрой и потомством - значительно меньше. </w:t>
      </w:r>
    </w:p>
    <w:p>
      <w:pPr>
        <w:pStyle w:val="Normal"/>
        <w:rPr>
          <w:rFonts w:ascii="Arial Narrow" w:hAnsi="Arial Narrow" w:cs="Arial Narrow"/>
          <w:b/>
          <w:b/>
          <w:sz w:val="28"/>
        </w:rPr>
      </w:pPr>
      <w:r>
        <w:rPr>
          <w:rFonts w:cs="Arial Narrow" w:ascii="Arial Narrow" w:hAnsi="Arial Narrow"/>
          <w:b/>
          <w:sz w:val="28"/>
        </w:rPr>
        <w:t>В отверстие поверхности икры проникают несколько сперматозоидов, но лишь один из них попадает в яйцеклетку, т.к. у нее сейчас же под оболочкой образуется дополнительная мембрана и другим сперматозоидам путь закрыт. После того как мужское и женское ядра сольются, начинается размножение клеток и образование эмбриона, который в это время начинает питаться желтком. У него постепенно появляются спинной мозг, голова, жаберные щели и другие органы и, наконец, он покидает оболочку вместе с оставшейся частью желтка, которым выклюнувшаяся личинка питается еще какое-то время, а затем начинает плавать и искать к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6:57:00Z</dcterms:created>
  <dc:creator>Vitaly</dc:creator>
  <dc:description/>
  <dc:language>en-US</dc:language>
  <cp:lastModifiedBy>Vitaly</cp:lastModifiedBy>
  <dcterms:modified xsi:type="dcterms:W3CDTF">2001-02-03T17:39:00Z</dcterms:modified>
  <cp:revision>1</cp:revision>
  <dc:subject/>
  <dc:title>АНАТОМИЯ КОСТИСТЫХ РЫБ </dc:title>
</cp:coreProperties>
</file>