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lang w:val="ru-RU"/>
        </w:rPr>
      </w:pPr>
      <w:r>
        <w:rPr>
          <w:lang w:val="ru-RU"/>
        </w:rPr>
        <w:t>Р Е Ф Е Р А Т</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rPr>
        <w:t xml:space="preserve">На    тему:  </w:t>
      </w:r>
      <w:r>
        <w:rPr>
          <w:b/>
          <w:sz w:val="36"/>
        </w:rPr>
        <w:t>“ Грушевскийский  Михаил</w:t>
      </w:r>
    </w:p>
    <w:p>
      <w:pPr>
        <w:pStyle w:val="Normal"/>
        <w:jc w:val="center"/>
        <w:rPr>
          <w:b/>
          <w:b/>
          <w:sz w:val="36"/>
        </w:rPr>
      </w:pPr>
      <w:r>
        <w:rPr>
          <w:b/>
          <w:sz w:val="36"/>
        </w:rPr>
      </w:r>
    </w:p>
    <w:p>
      <w:pPr>
        <w:pStyle w:val="Normal"/>
        <w:jc w:val="center"/>
        <w:rPr>
          <w:b/>
          <w:b/>
          <w:sz w:val="36"/>
        </w:rPr>
      </w:pPr>
      <w:r>
        <w:rPr>
          <w:b/>
          <w:sz w:val="36"/>
        </w:rPr>
        <w:t>Сергеевич”</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rPr>
          <w:sz w:val="32"/>
        </w:rPr>
      </w:pPr>
      <w:r>
        <w:rPr>
          <w:sz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val="en-US" w:eastAsia="en-US"/>
        </w:rPr>
      </w:pPr>
      <w:r>
        <w:rPr>
          <w:color w:val="000000"/>
          <w:lang w:val="en-US" w:eastAsia="en-US"/>
        </w:rPr>
        <w:object w:dxaOrig="4500" w:dyaOrig="6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5pt;margin-top:21.8pt;width:225pt;height:330pt;mso-wrap-distance-left:9.05pt;mso-wrap-distance-right:9.05pt;mso-position-horizontal-relative:text;mso-position-vertical-relative:text" filled="f" o:ole="">
            <v:imagedata r:id="rId3" o:title=""/>
            <w10:wrap type="topAndBottom"/>
          </v:shape>
          <o:OLEObject Type="Embed" ProgID="" ShapeID="ole_rId2" DrawAspect="Content" ObjectID="_343956089" r:id="rId2"/>
        </w:object>
      </w:r>
    </w:p>
    <w:p>
      <w:pPr>
        <w:pStyle w:val="Normal1"/>
        <w:jc w:val="center"/>
        <w:rPr>
          <w:color w:val="000000"/>
          <w:sz w:val="48"/>
        </w:rPr>
      </w:pPr>
      <w:r>
        <w:rPr>
          <w:color w:val="000000"/>
          <w:sz w:val="48"/>
        </w:rPr>
        <w:t>Грушевский Михаил Сергеевич</w:t>
      </w:r>
    </w:p>
    <w:p>
      <w:pPr>
        <w:pStyle w:val="Normal1"/>
        <w:jc w:val="center"/>
        <w:rPr>
          <w:color w:val="000000"/>
          <w:sz w:val="48"/>
          <w:lang w:val="en-US"/>
        </w:rPr>
      </w:pPr>
      <w:r>
        <w:rPr>
          <w:color w:val="000000"/>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1"/>
        <w:jc w:val="both"/>
        <w:rPr/>
      </w:pPr>
      <w:r>
        <w:rPr>
          <w:sz w:val="32"/>
        </w:rPr>
        <w:t xml:space="preserve">  </w:t>
      </w:r>
      <w:r>
        <w:rPr>
          <w:sz w:val="32"/>
        </w:rPr>
        <w:t xml:space="preserve">Грушевский Михаил Сергеевич - историк, профессор Львовского университета по кафедре истории, родился в 1866 г. в г. Холме, где отец его был учителем в "греко-униатской" гимназии. Юность провел на Кавказе и окончил курс тифлисской гимназии. В 1886 г. поступил на филологический факультет Киевского университета. Студентом, за работу "История киевской земли от смерти Ярослава до конца XIV в.", получил золотую медаль и был оставлен при университете. Исследование Грушевского было напечатано в 1891г. и послужило основанием для приглашения ушевскогопрофессором во Львов. Предполагавшаяся к основанию, вследствие соглашения галицких народовцев с правительством, кафедра украинской истории в Львовском университете была предложена в 1891 г. профессору </w:t>
      </w:r>
      <w:hyperlink r:id="rId4">
        <w:r>
          <w:rPr>
            <w:rStyle w:val="InternetLink"/>
            <w:color w:val="000000"/>
            <w:sz w:val="32"/>
          </w:rPr>
          <w:t>В.Б.Антоновичу</w:t>
        </w:r>
      </w:hyperlink>
      <w:r>
        <w:rPr>
          <w:sz w:val="32"/>
        </w:rPr>
        <w:t xml:space="preserve">.Он за старостью отклонил предложение и рекомендовал на эту кафедру Грушевского. К 1894 г. произошли существенные перемены в отношениях между народовцами и правительством, и австрийский министр Гауч стал отрицать за украинской историей значение науки. Вследствие этого была открыта в 1894 г. кафедра не украинской истории, а всеобщей истории со специальным обзором истории восточной Европы. Кафедру эту и занял в 1894 г. Грушевский. К этому времени он написал ряд статей в "Киевской Старине", "Записках наукового товариства імені Шевченка", издал два тома материалов в "Архиве юго-западной России" (часть VIII, т. I и II). Предисловие к этим материалам составило магистерскую диссертацию Грушевского "Барское староство" (К., 1894). С переездом во Львов, Грушевский обратил внимание на развитие деятельности "Наукового товариства імені Шевченка". Сделавшись в 1895 г. редактором "Записок" общества, а с 1897 г. его председателем, он преобразовал "Записки" в периодическое издание, выходившее 6 раз в году. Общество по инициативе Грушевского начало выпускать и ряд других изданий: "Джерела до історії України-Русі", "Этнографичний Зборник", и др. Грушевскому пришлось столкнуться и с галицкой политикой, особенно с руководителями так называемого соглашения, "угоды". Вместе с </w:t>
      </w:r>
      <w:hyperlink r:id="rId5">
        <w:r>
          <w:rPr>
            <w:rStyle w:val="InternetLink"/>
            <w:b/>
            <w:color w:val="000000"/>
            <w:sz w:val="32"/>
          </w:rPr>
          <w:t>И. Франком</w:t>
        </w:r>
      </w:hyperlink>
      <w:r>
        <w:rPr>
          <w:sz w:val="32"/>
        </w:rPr>
        <w:t xml:space="preserve"> и другими преподавателями более левого направления Грушевский занял в политике особое положение, проводником которого сделался журнал "Литературно-науковий вестник". Грушевский стал проводить идею равноправности украинского элемента наряду с польским и русским. Это вызвало обострение его отношений с польскими и, в частности, с университетскими кругами в Галиции, особенно в момент наиболее острой борьбы за идею украинского университета. В России также со стороны кругов, враждебно настроенных против украинства, стали раздаваться обвинения профессора Грушевского в сепаратизме. В России нападки на Грушевского усилились после того, как в 1899 г. он ребром поставил вопрос о допущении на археологическом съезде, имевшем состояться в Киеве, рефератов на украинском языке. Вопрос вызвал сильную оппозицию в киевских профессорских кругах и был разрешен неблагоприятно. Грушевский и галицкие ученые уклонились от участия в съезде. Рефераты их были напечатаны в двух томах "Записок" львовского общества. Общественная деятельность Грушевского опиралась на его научную деятельность. В 1906 г. друзьями и почитателями Грушевского был издан "Науковий Зборник", посвященный десятилетию научной деятельности Грушевского в Галиции (1894 - 1904). К сборнику приложен библиографический указатель трудов Грушевского. Из него видно, что со времени начала литературной деятельности в 1888 г. по 1904 г., Грушевским было написано 549 работ разного размера. В момент наиболее острой борьбы Грушевский начал осуществлять свой многотомный труд "Историю Украинской Руси". До 1913 г. вышло семь томов и первая половина восьмого. Восьмой том должен заканчиваться историей соединения Украины с Москвой. Первый том вышел в 1898 г. Грушевский решительно высказывается против обычной схемы русской истории. Свои мысли по этому поводу он сгруппировал в статье "Звичайна схема російської історії і спроба раціонального укладу истории Східної Європи", напечатан в I выпуске "Статей по славяноведению", издано Академией Наук.Грушевскийссматривает украинскую историю в ее органической целости от начала исторической жизни русских племен до нашего времени. Творцом этой истории является украинский народ, который представляет собой, по мению Грушевского, живую национальную индивидуальность, несмотря на различия отдельных групп, входящих в его состав. Схема, положенная Грушевским в основу его "Истории Украинской Руси", изложена также во вступлении к изданному в 1905 г. на русском языке "Очерку истории украинского народа". Эта же схема лежит в основе и "Иллюстрированной истории Украины", изданной на украинском языке, а в 1912 г. и в русском переводе. Грушевский стремится всегда подчеркнуть значение и влияние этнографического элемента не только украинского, но литовского, белорусского и пр. В последнее время Грушевский предпринял сокращенный перевод своей "Истории Украинской Руси" на русский язык. До сих пор вышли 1-й т. "Киевской Руси" и 1-й т. "Истории украинского козачества" (1913). Следует отметить еще "Культурно-национальный рух на Украине в XVI - XVII в." со многими иллюстрациями. С основанием в 1908 г. в Киеве "Українського наукового товариства" профессор Грушевский стоит во главе его. Под его редакцией вышло в свет 12 томов "Записок Общества". Грушевский не прекращает и публицистической деятельности. С 1906 г. он перенес издание "Литературно-Наукового Вестника" в Киев. Большинство статей его по общественным вопросам напечатано в этом журнале, а также на русском языке в "Украинском Вестнике" (1905). Статьи Грушевского печатались также в "Сыне Отечества", "Киевских Откликах", "Раде" и т. д. Некоторые из них вышли отдельными изданиями ("К польско-украинским отношениям Галиции", "За український маслак (в справі Холмщини)", "Справа українських кафедр і наші наукові потреби"), другие собраны в сборники: "Освобождение и украинский вопрос", "З біжучої хвилі", "Наша політика" (в Галиции). Последние сборники, а также заключительная глава первого издания "Очерка истории украинского народа", вышедшая и отдельно под заглавием "Украинство в России, его запросы и нужды", важны для характеристики общественных взглядов Грушевского как одного из главнейших борцов за равноправность украинского народа. Сущность общественных взглядов его сводится к тому, что "гарантия свободного национального, экономического и культурного развития украинское общество может найти лишь в автономии, обнимающей всю украинскую территорию, т. е. местности с преобладающим украинским населением России... С выделением национальной территории и предоставлением ей широкого самоуправления, национальность превращается из боевого клича, из предмета борьбы, парализующей устроение экономических и культурных отношений, в нечто само собой подразумеваемое, никаких особых усилий и соображений не требующую простую почву, на которой совершенствуются экономические и культурные отношения... Для украинской народности все другое, кроме национальной автономии, не может быть ничем большим, как переходными формами, этапами в движении украинской народности к возможности амоопределения".  Автобиографию Грушевского, напечатанную в 1906 г., на правах рукописи, на украинском языке в количестве 50 экземпляров; также в статье его о львовском ученом обществе имени</w:t>
      </w:r>
      <w:r>
        <w:rPr>
          <w:color w:val="000000"/>
          <w:sz w:val="32"/>
        </w:rPr>
        <w:t xml:space="preserve"> </w:t>
      </w:r>
      <w:hyperlink r:id="rId6">
        <w:r>
          <w:rPr>
            <w:rStyle w:val="InternetLink"/>
            <w:color w:val="000000"/>
            <w:sz w:val="32"/>
          </w:rPr>
          <w:t>Шевченко</w:t>
        </w:r>
      </w:hyperlink>
      <w:r>
        <w:rPr>
          <w:sz w:val="32"/>
        </w:rPr>
        <w:t xml:space="preserve"> Журнал Министерства Народного Просвещения", 1904, № 3). Харьковский университет в 1906 г. возвел Грушевского в степень доктора русской истории honoris causa. Кандидатура Грушевского, выставленная на кафедру русской истории в Киевском университете, была отклонена в 1907 г. по политическим соображениям.. Н. Василенко. </w:t>
      </w:r>
    </w:p>
    <w:p>
      <w:pPr>
        <w:pStyle w:val="Normal1"/>
        <w:jc w:val="both"/>
        <w:rPr>
          <w:sz w:val="32"/>
        </w:rPr>
      </w:pPr>
      <w:r>
        <w:rPr>
          <w:sz w:val="32"/>
        </w:rPr>
      </w:r>
    </w:p>
    <w:p>
      <w:pPr>
        <w:pStyle w:val="Normal1"/>
        <w:rPr/>
      </w:pPr>
      <w:r>
        <w:rPr>
          <w:b/>
          <w:sz w:val="32"/>
        </w:rPr>
        <w:t>"Всеукраинские ведомости".</w:t>
      </w:r>
      <w:r>
        <w:rPr>
          <w:sz w:val="32"/>
        </w:rPr>
        <w:t xml:space="preserve"> </w:t>
      </w:r>
      <w:r>
        <w:rPr>
          <w:sz w:val="32"/>
          <w:lang w:val="en-US"/>
        </w:rPr>
        <w:t>24</w:t>
      </w:r>
      <w:r>
        <w:rPr>
          <w:sz w:val="32"/>
        </w:rPr>
        <w:t xml:space="preserve"> августа </w:t>
      </w:r>
      <w:r>
        <w:rPr>
          <w:sz w:val="32"/>
          <w:lang w:val="en-US"/>
        </w:rPr>
        <w:t>2000</w:t>
      </w:r>
      <w:r>
        <w:rPr>
          <w:sz w:val="32"/>
        </w:rPr>
        <w:t xml:space="preserve">.  </w:t>
      </w:r>
    </w:p>
    <w:p>
      <w:pPr>
        <w:pStyle w:val="Normal1"/>
        <w:spacing w:before="100" w:after="100"/>
        <w:jc w:val="both"/>
        <w:rPr>
          <w:sz w:val="32"/>
          <w:lang w:val="en-US"/>
        </w:rPr>
      </w:pPr>
      <w:r>
        <w:rPr>
          <w:sz w:val="32"/>
          <w:lang w:val="en-US"/>
        </w:rPr>
      </w:r>
    </w:p>
    <w:sectPr>
      <w:headerReference w:type="default" r:id="rId7"/>
      <w:headerReference w:type="first" r:id="rId8"/>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libry.astroguru.com/01010625.htm" TargetMode="External"/><Relationship Id="rId5" Type="http://schemas.openxmlformats.org/officeDocument/2006/relationships/hyperlink" Target="http://kolibry.astroguru.com/01210002.htm" TargetMode="External"/><Relationship Id="rId6" Type="http://schemas.openxmlformats.org/officeDocument/2006/relationships/hyperlink" Target="http://kolibry.astroguru.com/01250366.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01:00Z</dcterms:created>
  <dc:creator>PEREVERZEV</dc:creator>
  <dc:description/>
  <dc:language>en-US</dc:language>
  <cp:lastModifiedBy>PVA</cp:lastModifiedBy>
  <cp:lastPrinted>2001-05-10T00:02:00Z</cp:lastPrinted>
  <dcterms:modified xsi:type="dcterms:W3CDTF">2003-12-24T10:05:00Z</dcterms:modified>
  <cp:revision>20</cp:revision>
  <dc:subject/>
  <dc:title/>
</cp:coreProperties>
</file>