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</w:t>
      </w:r>
      <w:r>
        <w:rPr>
          <w:sz w:val="36"/>
          <w:lang w:val="uk-UA"/>
        </w:rPr>
        <w:t>Чарльз Діккенс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</w:t>
      </w:r>
      <w:r>
        <w:rPr>
          <w:sz w:val="36"/>
          <w:lang w:val="uk-UA"/>
        </w:rPr>
        <w:t>(1812-1870)</w:t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Видатний англійський письменник Чарльз Діккенс народився в сім</w:t>
      </w:r>
      <w:r>
        <w:rPr>
          <w:lang w:val="en-US"/>
        </w:rPr>
        <w:t>`</w:t>
      </w:r>
      <w:r>
        <w:rPr/>
        <w:t>ї чиновника, який розорився, коли його сину виповнилось 10 років. Хлопчику довелось, не завершивши освіти, влаштуватися на роботу. Роки перебування Дікенса на фабриці вакси, робота писарем, репортером зіткнули його віч-на-віч зі злиднями і стражданнями простого народу, допомогли зрозуміти всю глибину соціальної несправедливості, що була характерна для Англії тієї епохи.</w:t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Вперше Діккенс став відомий як автор газетних нарисів, жвавих і дотепних замальовок лондонського побуту, та справжню славу приніс йому перший  роман - “Посмертні  записки Піквікського клубу” (1863). Це серія картин із  життя “середнього англійського класу”. Розповідь пройнята життєрадісним гумором, сюжетно поєднана постаттю містера Піквіка і трьох його друзів, багатих лондонців. Картина життя англійського суспільства змальована автором, односторонньо безтурботна та ідилічна. Але життя зруйнувало ілюзії,  і  Діккенс все сміливіше викривав у своїх романах соціальні протиріччя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  <w:lang w:val="uk-UA"/>
        </w:rPr>
        <w:t>Не одне покоління маленьких читачів було зворушене романом “Олівер Твіст” (1837). Це сумна історія хлопчика, який народився в робітничому домі і пройшов через всі страхіття, що випадають на долю бідного сироти в суспільстві, де при владі стоять жорстокі, зажерливі  і лицемірні власники. Коли голодний Олівер іде по дорозі до Лондона, він не сміє просити шматок хліба, бо напис попереджує, що просити милостиню заборонено під страхом тюремного ув</w:t>
      </w:r>
      <w:r>
        <w:rPr>
          <w:sz w:val="32"/>
          <w:lang w:val="en-US"/>
        </w:rPr>
        <w:t>`</w:t>
      </w:r>
      <w:r>
        <w:rPr>
          <w:sz w:val="32"/>
          <w:lang w:val="uk-UA"/>
        </w:rPr>
        <w:t>язнення. Таким був лицемірний закон, що не дозволяв допомагати  голодним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32"/>
          <w:lang w:val="uk-UA"/>
        </w:rPr>
        <w:t>Критикуючи найтемніші сторони англійської буржуазної дійсності, Діккенс все ж не посягав на устої цього суспільства. Прихильник мирних реформ, він поділяв людей на добрих і злих. При цьому він вірив, що добро сильніше за зло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</w:t>
      </w:r>
      <w:r>
        <w:rPr>
          <w:sz w:val="32"/>
          <w:lang w:val="uk-UA"/>
        </w:rPr>
        <w:t>Маленький Олівер потрапляє до рук то злих, то добрих людей. При змалюванні лиходіїв, Діккенс не залишав жодної світлої плямочки в їхніх характерах, і, навпаки, всі його благородні герої абсолютно бездоганні. Вони ні чому не помиляються. Така прямолінійність в змалюванні персонажів складає характерну рису багатьох романів Діккенса. Романи Діккенса прищеплюють читачеві непримиренне ставлення до всякого лицемірства і егоїзму. Піднесення робітничого руху в країні примусило письменника замислитися над соціальними питаннями. Діккенс був далекий від революційних висновків, він вірив в мирне вирішення всіх суперечностей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В 1842р. Діккенс відвідав США. Зустріли його з пошаною, вшановували в усіх містах. Та це не перешкодило  йому побачити негативні сторони американської дійсності. В “Американських замітках”, опублікованих після повернення, Діккенс з обуренням писав про рабство негрів, про нехтування конституцією, прагнення до наживи, погоню за доларом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Роман “Домбі і син”(1848) належить до числа найбільш визначних творів Діккенса. В центрі роману образ капіталіста Домбі, власника торгової фірми “Домбі і син”. Це сухий, розважливий ділок, для якого нічого не існує, крім інтересів фірми. Пристрасть до грошей, комерція поглинула всі інші інтереси і бажання у Домбі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Високої думки про Діккенса був Л.М.Толстой, який говорив,що Діккенс “любить слабких і убогих і зневажає богатих”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Читачі Англії з нетерпінням очікували журнали з Лондона, де окремими випусками публікувались романи Діккенса. Таке зацікавлення його творами зумовлене було змалюванням у них правди про простих знедолених людей. Перо Діккенса мало велику силу. Після його виступів парламент вніс зміни до білля про ув</w:t>
      </w:r>
      <w:r>
        <w:rPr>
          <w:sz w:val="32"/>
          <w:lang w:val="en-US"/>
        </w:rPr>
        <w:t>`</w:t>
      </w:r>
      <w:r>
        <w:rPr>
          <w:sz w:val="32"/>
          <w:lang w:val="uk-UA"/>
        </w:rPr>
        <w:t xml:space="preserve">язнення за борги.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                           </w:t>
      </w:r>
      <w:r>
        <w:rPr>
          <w:sz w:val="36"/>
          <w:lang w:val="uk-UA"/>
        </w:rPr>
        <w:t xml:space="preserve">       </w:t>
      </w:r>
      <w:r>
        <w:rPr>
          <w:sz w:val="36"/>
          <w:lang w:val="uk-UA"/>
        </w:rPr>
        <w:t>А.П.Чехов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“</w:t>
      </w:r>
      <w:r>
        <w:rPr>
          <w:sz w:val="36"/>
          <w:lang w:val="uk-UA"/>
        </w:rPr>
        <w:t>Человек в футляре”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Внешний облик и образ жизни Беликова.</w:t>
      </w:r>
      <w:r>
        <w:rPr>
          <w:sz w:val="32"/>
          <w:lang w:val="uk-UA"/>
        </w:rPr>
        <w:t xml:space="preserve"> Кто про него рассказывает</w:t>
      </w:r>
      <w:r>
        <w:rPr>
          <w:sz w:val="32"/>
          <w:lang w:val="en-US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Чего боялся Беликов?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Характеристика Вари и Михаила Коваленко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Чувства Беликова к Вареньке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Причина болезни Беликова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uk-UA"/>
        </w:rPr>
      </w:pPr>
      <w:r>
        <w:rPr>
          <w:sz w:val="32"/>
        </w:rPr>
        <w:t>Смерть Беликова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uk-UA"/>
        </w:rPr>
        <w:t>“</w:t>
      </w:r>
      <w:r>
        <w:rPr>
          <w:sz w:val="32"/>
          <w:lang w:val="uk-UA"/>
        </w:rPr>
        <w:t>И</w:t>
      </w:r>
      <w:r>
        <w:rPr>
          <w:sz w:val="32"/>
        </w:rPr>
        <w:t>оныч</w:t>
      </w:r>
      <w:r>
        <w:rPr>
          <w:sz w:val="32"/>
          <w:lang w:val="uk-UA"/>
        </w:rPr>
        <w:t>”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uk-UA"/>
        </w:rPr>
      </w:pPr>
      <w:r>
        <w:rPr>
          <w:sz w:val="32"/>
        </w:rPr>
        <w:t>Образ жизни семьи Туркиных.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uk-UA"/>
        </w:rPr>
      </w:pPr>
      <w:r>
        <w:rPr>
          <w:sz w:val="32"/>
        </w:rPr>
        <w:t>Первый визит Д.Старцева к Туркиным, его впечатление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Встреча через год. Чувства Старцева к Екатерине Ивановне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тарцев на кладбище. Его мысли и чувств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бъяснение в любв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аким стал Старцев через 4 года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Возвращение Екатерины Ивановны. Попытка пробудить былые чувства Старцев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Что случилось со Старцевым?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276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10:00Z</dcterms:created>
  <dc:creator>Pereversev V.A</dc:creator>
  <dc:description/>
  <dc:language>en-US</dc:language>
  <cp:lastModifiedBy>Pereversev V.A</cp:lastModifiedBy>
  <dcterms:modified xsi:type="dcterms:W3CDTF">2001-11-20T20:22:00Z</dcterms:modified>
  <cp:revision>3</cp:revision>
  <dc:subject/>
  <dc:title>                                                               Чарльз Діккенс</dc:title>
</cp:coreProperties>
</file>