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33"/>
        <w:ind w:left="528" w:hanging="0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Сергей Александрович Есенин. </w:t>
      </w:r>
    </w:p>
    <w:p>
      <w:pPr>
        <w:pStyle w:val="Normal"/>
        <w:suppressAutoHyphens w:val="true"/>
        <w:ind w:right="105" w:firstLine="132"/>
        <w:jc w:val="both"/>
        <w:rPr>
          <w:sz w:val="28"/>
          <w:lang w:eastAsia="ru-RU"/>
        </w:rPr>
      </w:pPr>
      <w:r>
        <w:rPr>
          <w:sz w:val="28"/>
          <w:lang w:eastAsia="ru-RU"/>
        </w:rPr>
        <w:t>Творчество Сергея Александровича Есени</w:t>
        <w:softHyphen/>
        <w:t>на, неповторимо яркое и глубокое, ныне прочно вошло в нашу литературу и пользу</w:t>
        <w:softHyphen/>
        <w:t>ется огромным успехом у многочисленного советского и зарубежного читателя. Стихи поэта полны сердечной теплоты и искрен</w:t>
        <w:softHyphen/>
        <w:t>ности, страстной любви к беспредельным просторам родных полей, "неисчерпаемую печаль" которых умел он так эмоционально и так звонко передать.</w:t>
      </w:r>
    </w:p>
    <w:p>
      <w:pPr>
        <w:pStyle w:val="Normal"/>
        <w:suppressAutoHyphens w:val="true"/>
        <w:ind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шу литературу Сергей Есенин вошёл как выдающийся лирик.Именно в лирике вы</w:t>
        <w:softHyphen/>
        <w:t>ражено всё, что составляет душу есенин</w:t>
        <w:softHyphen/>
        <w:t>ского творчества. В ней полнокровная,ис</w:t>
        <w:softHyphen/>
        <w:t>крящаяся радость юноши, заново открыва</w:t>
        <w:softHyphen/>
        <w:t>ющего удивительный мир,тонко чувствующе</w:t>
        <w:softHyphen/>
        <w:t>го полноту земной прелести, и глубокая трагедия человека,слишком долго оставав</w:t>
        <w:softHyphen/>
        <w:t>шегося в"узком промежутке"старых чувств и</w:t>
      </w:r>
    </w:p>
    <w:p>
      <w:pPr>
        <w:pStyle w:val="Normal"/>
        <w:suppressAutoHyphens w:val="true"/>
        <w:ind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зрений.И если в лучших стихотворениях Сергея Есенина- "половодье" самых сокро</w:t>
        <w:softHyphen/>
        <w:t>венных, самых интимных человеческих чувств,они до краёв наполнены свежестью картин родной природы, то в других его произведениях- отчаяние,тлен,безысходная грусть.Сергей Есенин прежде всего- певец Руси,и в его стихах, по-русски искренних и откровенных, мы ощущаем биение беспо</w:t>
        <w:softHyphen/>
        <w:t>койного нежного сердца. В них "русский дух",в них "Русью пахнет". Они впитали в себя великие традиции национальной поэ</w:t>
        <w:softHyphen/>
        <w:t>зии, традиции Пушкина, Некрасова, Блока. Даже в любовной лирике Есенина тема люб</w:t>
        <w:softHyphen/>
        <w:t>ви сливается с темой Родины. Автор "Пер</w:t>
        <w:softHyphen/>
        <w:t>сидских мотивов" убеждается в непрочнос</w:t>
        <w:softHyphen/>
        <w:t>ти безмятежного счастья вдали от родно</w:t>
        <w:softHyphen/>
        <w:t>го края. И главной героиней цикла стано</w:t>
        <w:softHyphen/>
        <w:t>вится далёкая Россия:"Как бы ни был кра</w:t>
        <w:softHyphen/>
        <w:t>сив Шираз, он не лучше рязанских раздо</w:t>
        <w:softHyphen/>
        <w:t>лий". С радостью и горячим сочувствием встретил Есенин Октябрьскую революцию. Вместе с Блоком, Маяковским он без коле</w:t>
        <w:softHyphen/>
        <w:t>баний встал на её сторону. Произведения, написанные Есениным в то время("Преобра</w:t>
        <w:softHyphen/>
        <w:t>жение","Инония", "Небесный барабанщик"), проникнуты бунтарскими настроениями.Поэт захвачен бурей революции, её величием и рвётся к новому, к будущему. В одном из произведений Есенин восклицал:"Мать моя</w:t>
        <w:softHyphen/>
        <w:t>родина,я-большевик!" Но Есенин, как он сам писал,воспринял революцию по-своему, "с крестьянским уклоном","больше стихий</w:t>
        <w:softHyphen/>
        <w:t>но,чем сознательно". Это наложило особый отпечаток на творчество поэта и во мно</w:t>
        <w:softHyphen/>
        <w:t>гом предопределило его дальнейший путь. Характерны были представления поэта о цели революции,о будущем,о социализме. В поэме"Инония"он рисует будущее как некое</w:t>
      </w:r>
    </w:p>
    <w:p>
      <w:pPr>
        <w:pStyle w:val="Normal"/>
        <w:suppressAutoHyphens w:val="true"/>
        <w:ind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+</w:t>
      </w:r>
    </w:p>
    <w:p>
      <w:pPr>
        <w:pStyle w:val="Normal"/>
        <w:suppressAutoHyphens w:val="true"/>
        <w:ind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диллическое царство крестьянского бла</w:t>
        <w:softHyphen/>
        <w:t>гополучия, социализм кажется ему блажен</w:t>
        <w:softHyphen/>
        <w:t>ным "мужицким раем". Такие представления сказались и в других произведениях Есе</w:t>
        <w:softHyphen/>
        <w:t>нина того времени:</w:t>
      </w:r>
    </w:p>
    <w:p>
      <w:pPr>
        <w:pStyle w:val="Normal"/>
        <w:suppressAutoHyphens w:val="true"/>
        <w:ind w:left="924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жу вас,злачные нивы,</w:t>
      </w:r>
    </w:p>
    <w:p>
      <w:pPr>
        <w:pStyle w:val="Normal"/>
        <w:suppressAutoHyphens w:val="true"/>
        <w:ind w:left="924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стадом буланых коней.</w:t>
      </w:r>
    </w:p>
    <w:p>
      <w:pPr>
        <w:pStyle w:val="Normal"/>
        <w:suppressAutoHyphens w:val="true"/>
        <w:ind w:left="924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 дудкой пастушеской в ивах Бродит апостол Андрей.</w:t>
      </w:r>
    </w:p>
    <w:p>
      <w:pPr>
        <w:pStyle w:val="Normal"/>
        <w:suppressAutoHyphens w:val="true"/>
        <w:ind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фантастическим видениям мужицкой Ино</w:t>
        <w:softHyphen/>
        <w:t>нии,естественно,не суждено было сбыться. Революцию возглавлял пролетариат,деревню вёл за собой город."Ведь идёт совершенно не тот социализм,о котором я думал",-за</w:t>
        <w:softHyphen/>
        <w:t>являет Есенин в одном из писем того вре</w:t>
        <w:softHyphen/>
        <w:t>мени.Есенин начинает проклинать"железно</w:t>
        <w:softHyphen/>
        <w:t>го гостя", несущего гибель патриархаль</w:t>
        <w:softHyphen/>
        <w:t>ному деревенскому укладу, и оплакивать старую,уходящую"деревянную Русь". Этим и объясняется противоречивость поэзии Есе</w:t>
        <w:softHyphen/>
        <w:t>нина, прошедшего сложный путь от певца патриархальной,нищей,обездоленной России до певца России социалистической, России ленинской. После поездки Есенина за гра</w:t>
        <w:softHyphen/>
        <w:t>ницу и на Кавказ в жизни и творчестве поэта происходит перелом и обозначается новый период.Она заставляет его крепче и сильнее полюбить своё социалистическое отечество и по-иному оценить всё, что в нём происходит."...Я ещё больше влюбился в коммунистическое строительство",-писал Есенин по возвращении на родину в очерке "Железный Миргород". Уже в цикле "Любовь хулигана", написанном сразу же по приез</w:t>
        <w:softHyphen/>
        <w:t>де из-за границы,настроения потерянности и безысходности сменяются надеждой на счастье,верой в любовь и будущее.Прекра</w:t>
        <w:softHyphen/>
        <w:t>сное стихотворение"Заметался пожар голу</w:t>
        <w:softHyphen/>
        <w:t>бой...", полное самоосуждения, чистой и нежной любви, даёт ясное представление о новых мотивах в лирике Есенина:</w:t>
      </w:r>
    </w:p>
    <w:p>
      <w:pPr>
        <w:pStyle w:val="Normal"/>
        <w:suppressAutoHyphens w:val="true"/>
        <w:ind w:left="528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метался пожар голубой,</w:t>
      </w:r>
    </w:p>
    <w:p>
      <w:pPr>
        <w:pStyle w:val="Normal"/>
        <w:suppressAutoHyphens w:val="true"/>
        <w:ind w:left="528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забылись родимые дали.</w:t>
      </w:r>
    </w:p>
    <w:p>
      <w:pPr>
        <w:pStyle w:val="Normal"/>
        <w:suppressAutoHyphens w:val="true"/>
        <w:ind w:left="528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ый раз я запел про любовь,</w:t>
      </w:r>
    </w:p>
    <w:p>
      <w:pPr>
        <w:pStyle w:val="Normal"/>
        <w:suppressAutoHyphens w:val="true"/>
        <w:ind w:left="528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ый раз отрекаюсь скандалить. Был я весь-как запущенный сад,</w:t>
      </w:r>
    </w:p>
    <w:p>
      <w:pPr>
        <w:pStyle w:val="Normal"/>
        <w:suppressAutoHyphens w:val="true"/>
        <w:ind w:left="528" w:right="10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Был на женщин и зелие падкий. Разонравилось петь и плясать</w:t>
      </w:r>
    </w:p>
    <w:p>
      <w:pPr>
        <w:pStyle w:val="Normal"/>
        <w:suppressAutoHyphens w:val="true"/>
        <w:spacing w:before="0" w:after="798"/>
        <w:ind w:right="105" w:firstLine="528"/>
        <w:jc w:val="both"/>
        <w:rPr>
          <w:sz w:val="28"/>
          <w:lang w:eastAsia="ru-RU"/>
        </w:rPr>
      </w:pPr>
      <w:r>
        <w:rPr>
          <w:sz w:val="28"/>
          <w:lang w:eastAsia="ru-RU"/>
        </w:rPr>
        <w:t>И терять свою жизнь без оглядки. Творчество Есенина-одна из ярких,глубоко волнующих страниц  истории советской ли</w:t>
        <w:softHyphen/>
        <w:t>тературы.Отошла в прошлое эпоха Есенина, но его поэзия продолжает жить, пробуждая чувство любви к  родимому краю, ко всему близкому и  разному. Нас волнует искрен</w:t>
        <w:softHyphen/>
        <w:t>ность и одухотворённость поэта,для кото</w:t>
        <w:softHyphen/>
        <w:t xml:space="preserve">рого самым дорогим  на всей планете была Русь.#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9:50:00Z</dcterms:created>
  <dc:creator>Pereversev V.A</dc:creator>
  <dc:description/>
  <dc:language>en-US</dc:language>
  <cp:lastModifiedBy>Pereversev V.A</cp:lastModifiedBy>
  <dcterms:modified xsi:type="dcterms:W3CDTF">2001-10-30T19:50:00Z</dcterms:modified>
  <cp:revision>2</cp:revision>
  <dc:subject/>
  <dc:title>Сергей Александрович Есенин</dc:title>
</cp:coreProperties>
</file>