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jc w:val="center"/>
        <w:rPr>
          <w:lang w:val="en-US"/>
        </w:rPr>
      </w:pPr>
      <w:r>
        <w:rPr>
          <w:lang w:val="en-US"/>
        </w:rPr>
      </w:r>
    </w:p>
    <w:p>
      <w:pPr>
        <w:pStyle w:val="Heading2"/>
        <w:jc w:val="center"/>
        <w:rPr/>
      </w:pPr>
      <w:r>
        <w:rPr/>
        <w:t>ИСТОРИЯ УКРАИНЫ</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Ранняя история Украины (200.000 лет до н.э.-9 век н.э.) </w:t>
      </w:r>
    </w:p>
    <w:p>
      <w:pPr>
        <w:pStyle w:val="Heading3"/>
        <w:rPr/>
      </w:pPr>
      <w:r>
        <w:rPr/>
        <w:t xml:space="preserve">Палеолит, мезолит и неолит на территории Украины. </w:t>
      </w:r>
    </w:p>
    <w:p>
      <w:pPr>
        <w:pStyle w:val="Web"/>
        <w:rPr/>
      </w:pPr>
      <w:r>
        <w:rPr/>
        <w:t xml:space="preserve">Впервые человек появляется на территории Украины в период раннего палеолита (200.000 лет до н.э. - 100.000 лет до н.э.). Найдены стоянки человека в Южном Крыму ( стоянки Киик-Коба) , в Приазовье ( Амбросеевка), на Волыне, на Житомирщине и в других местах. В период среднего палеолита (100.000 лет до н.э. - 40.000 лет до н.э.) число стоянок увеличивается. В Крыму - Чокурча, Староселье, над Днепром - Кодак, над Донцом - Деркул, и многие другие. В период позднего палеолита (40.000 - 15.000 лет до н.э. ) почти вся территория Украины была заселена людьми. Известны такие стоянки: на Днестре - Молодове 5, Городок, Радомышль, на территории Киева - Кирилловка, на Десне - Мизин, Новгород-Северский, Пушкари, на Полтавщине - Гинцы и др. </w:t>
      </w:r>
    </w:p>
    <w:p>
      <w:pPr>
        <w:pStyle w:val="Web"/>
        <w:rPr/>
      </w:pPr>
      <w:r>
        <w:rPr/>
        <w:t xml:space="preserve">В период палеолита люди занимались охотой и собирательством, открыли способ добывания огня. Основой социального устройства был матриархат. </w:t>
      </w:r>
    </w:p>
    <w:p>
      <w:pPr>
        <w:pStyle w:val="Web"/>
        <w:rPr/>
      </w:pPr>
      <w:r>
        <w:rPr/>
        <w:t xml:space="preserve">В переходной период мезолита ( 10.000 - 7.000 лет до н.э. ) начало развиваться рыболовство, была приручена собака, человек изобрел лук. Стоянки этого периода обнаружены в Крыму -Таш-Аир, Мурзак-Коба, Замиль-Коба, на нижнем Днестре - Гребенки и другие. В мезолите началось формирование первобытной племенной организации. </w:t>
      </w:r>
    </w:p>
    <w:p>
      <w:pPr>
        <w:pStyle w:val="Web"/>
        <w:rPr/>
      </w:pPr>
      <w:r>
        <w:rPr/>
        <w:t xml:space="preserve">В неолите ( 7.000 - 3.000 лет до н.э. ) население территории Украины переходит к земледелию - тут сеют просо, ячмень, пшеницу, овес; одомашнивают крупный рогатый скот, овец, коз, коней, развивается скотоводство, Люди изготовляли глиняную посуду, начали изготавливать ткани. Неолитические памятники есть на всей Украине. Наиболее интересны Мариупольский Могильник и наскальные рисунки Каменной Могилы возле Мелитополя. </w:t>
      </w:r>
    </w:p>
    <w:p>
      <w:pPr>
        <w:pStyle w:val="Heading3"/>
        <w:rPr/>
      </w:pPr>
      <w:r>
        <w:rPr/>
        <w:t xml:space="preserve">Бронзовый век Украины ( 3.000 - конец 2 века до н.э.). </w:t>
      </w:r>
    </w:p>
    <w:p>
      <w:pPr>
        <w:pStyle w:val="Web"/>
        <w:rPr/>
      </w:pPr>
      <w:r>
        <w:rPr/>
        <w:t xml:space="preserve">В эту эпоху наиболее известна трипольская культура . Датируется она 4.000 -2.000 лет до н.э. Жители трипольской культуры населяли Поднепровье, Правобережную Украину и Поднестровье. Эта культура принадлежала к наиболее развитой группе племен того времени. Эти племена были знакомы с обработкой железа, меди, умели изготавливать орудия труда, оружие, украшения. Они строили наземные прямоугольные жилища с деревянным каркасом и глиняной обмазкой. Эта культура известна своей красивой керамикой с орнаментом в виде спиралей, линий и других украшений. Памятники трипольской культуры известны в селах Лука- Врублевская и Ленковцы на Днестре, в могильнике на Красном хуторе возле Киева. </w:t>
      </w:r>
    </w:p>
    <w:p>
      <w:pPr>
        <w:pStyle w:val="Web"/>
        <w:rPr/>
      </w:pPr>
      <w:r>
        <w:rPr/>
        <w:t xml:space="preserve">Параллельно с трипольской культурой на Левобережье, а после 2.000 года до н.э. и на Правобережье развивалась культура скотоводческих племен, которые изготовляли предметы из меди и бронзы ( конец 4.000 - начало 1.000 лет до н.э. ). В это время растет значение скотоводства. В хозяйственной жизни главой семьи становится мужчина. Матриархат занимается патриархатом. </w:t>
      </w:r>
    </w:p>
    <w:p>
      <w:pPr>
        <w:pStyle w:val="Web"/>
        <w:rPr/>
      </w:pPr>
      <w:r>
        <w:rPr/>
        <w:t xml:space="preserve">В 3.000 - 2.000 г. до н.э. в степи и лесостепи Левобережья проживали скотоводческоземледельческие племена ямной культуры (Михайловское поселение) , позднее здесь проживали племена катакомбной и срубной культур. Они разводили рогатый скот и коней, вели обмен с племенами Кавказа и Средиземноморья. В Полесье в 2.000 г. до н.э. проживали земледельческоскотоводческие племена культуры шнуровой керамики. </w:t>
      </w:r>
    </w:p>
    <w:p>
      <w:pPr>
        <w:pStyle w:val="Heading3"/>
        <w:rPr/>
      </w:pPr>
      <w:r>
        <w:rPr/>
        <w:t xml:space="preserve">Железный век Украины ( 1.000 лет до н.э.- 3 век до н.э. ). </w:t>
      </w:r>
    </w:p>
    <w:p>
      <w:pPr>
        <w:pStyle w:val="Web"/>
        <w:rPr/>
      </w:pPr>
      <w:r>
        <w:rPr/>
        <w:t xml:space="preserve">В конце 2.000- начале 1.000 до н.э. на юге Украины появляются земледельческо-скотоводческие племена </w:t>
      </w:r>
      <w:r>
        <w:rPr>
          <w:b/>
          <w:bCs/>
        </w:rPr>
        <w:t xml:space="preserve">киммерийцев </w:t>
      </w:r>
      <w:r>
        <w:rPr/>
        <w:t xml:space="preserve">.Это первое племя на территории Украины, название которого сохранилось в письменных источниках ( греческих - Гомер "Одиссея" и ассирийских хрониках). Киммерийцы стали широко использовать железо. Благодаря этому улучшилось земледелие и ремесла. </w:t>
      </w:r>
    </w:p>
    <w:p>
      <w:pPr>
        <w:pStyle w:val="Web"/>
        <w:rPr/>
      </w:pPr>
      <w:r>
        <w:rPr/>
        <w:t xml:space="preserve">В 8 веке до н.э. из Азии на юг Украины переселились кочевые племена </w:t>
      </w:r>
      <w:r>
        <w:rPr>
          <w:b/>
          <w:bCs/>
        </w:rPr>
        <w:t xml:space="preserve">скифов </w:t>
      </w:r>
      <w:r>
        <w:rPr/>
        <w:t xml:space="preserve">(иранского происхождения) ,которые вытеснили киммерийцев. Воинственные скифы вели успешную войну с персидским царем Дарием, который в 514 - 513 годах до н.э. пытался их завоевать. В середине 1 - го тыс. до н.э. скифские племена объединились и создали под руководством царя Арея государственное объединение - </w:t>
      </w:r>
      <w:r>
        <w:rPr>
          <w:b/>
          <w:bCs/>
        </w:rPr>
        <w:t xml:space="preserve">Скифию </w:t>
      </w:r>
      <w:r>
        <w:rPr/>
        <w:t xml:space="preserve">.Вначале, столица Скифии была на левом берегу Днепра. С конца 3.000 лет до н.э. столица была перенесена в Крым, в Неаполь - Скифский ,недалеко от Симферополя. Культура скифов известна своими курганными погребениями с многими красивыми золотыми украшениями. </w:t>
      </w:r>
    </w:p>
    <w:p>
      <w:pPr>
        <w:pStyle w:val="Web"/>
        <w:rPr/>
      </w:pPr>
      <w:r>
        <w:rPr/>
        <w:t xml:space="preserve">На север от Скифии в 7 -3 веках до н.э. проживали скотоводческо - земледельческие племена скифов - пахарей. Некоторые историки считают их предками славян. </w:t>
      </w:r>
    </w:p>
    <w:p>
      <w:pPr>
        <w:pStyle w:val="Web"/>
        <w:rPr/>
      </w:pPr>
      <w:r>
        <w:rPr/>
        <w:t xml:space="preserve">С 7 века до н.э. на северном берегу Черного моря начинают селиться греки. Они основали города </w:t>
      </w:r>
      <w:r>
        <w:rPr>
          <w:b/>
          <w:bCs/>
        </w:rPr>
        <w:t>Тира</w:t>
      </w:r>
      <w:r>
        <w:rPr/>
        <w:t xml:space="preserve"> на Днестре, </w:t>
      </w:r>
      <w:r>
        <w:rPr>
          <w:b/>
          <w:bCs/>
        </w:rPr>
        <w:t>Ольвию</w:t>
      </w:r>
      <w:r>
        <w:rPr/>
        <w:t xml:space="preserve"> на Буге, </w:t>
      </w:r>
      <w:r>
        <w:rPr>
          <w:b/>
          <w:bCs/>
        </w:rPr>
        <w:t>Херсонес</w:t>
      </w:r>
      <w:r>
        <w:rPr/>
        <w:t xml:space="preserve"> возле Севастополя и </w:t>
      </w:r>
      <w:r>
        <w:rPr>
          <w:b/>
          <w:bCs/>
        </w:rPr>
        <w:t>Пантикапею</w:t>
      </w:r>
      <w:r>
        <w:rPr/>
        <w:t xml:space="preserve"> на месте современной Керчи. Это были центры торговли и ремесел. В 5 веке до н.э. из объединенных греческих городов на Таманском и Керчинском полуостровах было создано </w:t>
      </w:r>
      <w:r>
        <w:rPr>
          <w:b/>
          <w:bCs/>
        </w:rPr>
        <w:t xml:space="preserve">Боспорское царство </w:t>
      </w:r>
      <w:r>
        <w:rPr/>
        <w:t xml:space="preserve">с центром в Пантикапее. Греческие города имели тесную связь с населением юга Украины - скифами, сарматами и оказали большое влияние на культуру, искусство и религию этих народов. Греческие города - государства с 1 века до н.э. попали под власть Римской империи. Большинство их было разрушено в начале 3 века н.э. германскими племенами </w:t>
      </w:r>
      <w:r>
        <w:rPr>
          <w:b/>
          <w:bCs/>
        </w:rPr>
        <w:t xml:space="preserve">готов </w:t>
      </w:r>
      <w:r>
        <w:rPr/>
        <w:t xml:space="preserve">. </w:t>
      </w:r>
    </w:p>
    <w:p>
      <w:pPr>
        <w:pStyle w:val="Heading3"/>
        <w:rPr/>
      </w:pPr>
      <w:r>
        <w:rPr/>
        <w:t xml:space="preserve">Железный век на территории Украины ( 3 век до н.э. - 9 век н.э. ). </w:t>
      </w:r>
    </w:p>
    <w:p>
      <w:pPr>
        <w:pStyle w:val="Web"/>
        <w:rPr/>
      </w:pPr>
      <w:r>
        <w:rPr/>
        <w:t xml:space="preserve">В 3 веке до н.э. в Южную Украину приходят из-за Волги и Урала иранские племена </w:t>
      </w:r>
      <w:r>
        <w:rPr>
          <w:b/>
          <w:bCs/>
        </w:rPr>
        <w:t xml:space="preserve">сарматов </w:t>
      </w:r>
      <w:r>
        <w:rPr/>
        <w:t xml:space="preserve">, которые подчинили себе скифов. В 3 веке н.э. из района Верхней Вислы приходят на Украину </w:t>
      </w:r>
      <w:r>
        <w:rPr>
          <w:b/>
          <w:bCs/>
        </w:rPr>
        <w:t xml:space="preserve">готы </w:t>
      </w:r>
      <w:r>
        <w:rPr/>
        <w:t xml:space="preserve">(германцы). Они подчинили себе сарматов и создали свое </w:t>
      </w:r>
      <w:r>
        <w:rPr>
          <w:b/>
          <w:bCs/>
        </w:rPr>
        <w:t xml:space="preserve">Готское </w:t>
      </w:r>
      <w:r>
        <w:rPr/>
        <w:t xml:space="preserve">государство. Готы приняли христианство, имели свою письменность. </w:t>
      </w:r>
    </w:p>
    <w:p>
      <w:pPr>
        <w:pStyle w:val="Web"/>
        <w:rPr/>
      </w:pPr>
      <w:r>
        <w:rPr/>
        <w:t xml:space="preserve">В 375 году н.э. это государство было уничтожено кочевыми племенами </w:t>
      </w:r>
      <w:r>
        <w:rPr>
          <w:b/>
          <w:bCs/>
        </w:rPr>
        <w:t xml:space="preserve">гуннов </w:t>
      </w:r>
      <w:r>
        <w:rPr/>
        <w:t xml:space="preserve">,которые пришли из Азии. С 4 века н.э. через степи южной Украины проходит множество народов с востока : </w:t>
      </w:r>
      <w:r>
        <w:rPr>
          <w:b/>
          <w:bCs/>
        </w:rPr>
        <w:t xml:space="preserve">гунны </w:t>
      </w:r>
      <w:r>
        <w:rPr/>
        <w:t>4 век н.э. ,</w:t>
      </w:r>
      <w:r>
        <w:rPr>
          <w:b/>
          <w:bCs/>
        </w:rPr>
        <w:t xml:space="preserve"> болгары </w:t>
      </w:r>
      <w:r>
        <w:rPr/>
        <w:t xml:space="preserve">5 век н.э. , </w:t>
      </w:r>
      <w:r>
        <w:rPr>
          <w:b/>
          <w:bCs/>
        </w:rPr>
        <w:t xml:space="preserve">авары </w:t>
      </w:r>
      <w:r>
        <w:rPr/>
        <w:t xml:space="preserve">6 век н.э. , </w:t>
      </w:r>
      <w:r>
        <w:rPr>
          <w:b/>
          <w:bCs/>
        </w:rPr>
        <w:t xml:space="preserve">хазары </w:t>
      </w:r>
      <w:r>
        <w:rPr/>
        <w:t xml:space="preserve">7 век н.э. , </w:t>
      </w:r>
      <w:r>
        <w:rPr>
          <w:b/>
          <w:bCs/>
        </w:rPr>
        <w:t xml:space="preserve">угры </w:t>
      </w:r>
      <w:r>
        <w:rPr/>
        <w:t xml:space="preserve">9 век н.э. , </w:t>
      </w:r>
      <w:r>
        <w:rPr>
          <w:b/>
          <w:bCs/>
        </w:rPr>
        <w:t xml:space="preserve">печенеги </w:t>
      </w:r>
      <w:r>
        <w:rPr/>
        <w:t xml:space="preserve">10-11 века н.э. , половцы 11-12 века н.э. , </w:t>
      </w:r>
      <w:r>
        <w:rPr>
          <w:b/>
          <w:bCs/>
        </w:rPr>
        <w:t xml:space="preserve">татары </w:t>
      </w:r>
      <w:r>
        <w:rPr/>
        <w:t xml:space="preserve">с 13 века н.э. Печенеги, половцы и татары частично здесь оседают. </w:t>
      </w:r>
    </w:p>
    <w:p>
      <w:pPr>
        <w:pStyle w:val="Web"/>
        <w:rPr/>
      </w:pPr>
      <w:r>
        <w:rPr/>
        <w:t xml:space="preserve">С 4 века н.э. появляются сведения о антах и склавинах, в которых многие историки видят славян. В это время был создан обширный племенной союз. Внутри племени все дела решались на общем собрании. Известны антские князья - </w:t>
      </w:r>
      <w:r>
        <w:rPr>
          <w:b/>
          <w:bCs/>
        </w:rPr>
        <w:t xml:space="preserve">Бож </w:t>
      </w:r>
      <w:r>
        <w:rPr/>
        <w:t xml:space="preserve">( 380-е года н.э.), </w:t>
      </w:r>
      <w:r>
        <w:rPr>
          <w:b/>
          <w:bCs/>
        </w:rPr>
        <w:t xml:space="preserve">Мезамир </w:t>
      </w:r>
      <w:r>
        <w:rPr/>
        <w:t xml:space="preserve">( 550-е года н.э.). Союз антов распался после поражения от аваров в начале 7 века н.э. </w:t>
      </w:r>
    </w:p>
    <w:p>
      <w:pPr>
        <w:pStyle w:val="Web"/>
        <w:rPr/>
      </w:pPr>
      <w:r>
        <w:rPr/>
        <w:t xml:space="preserve">В 8 -9 веках н.э. на территории Украины проживали следующие славянские племена : </w:t>
      </w:r>
      <w:r>
        <w:rPr>
          <w:b/>
          <w:bCs/>
        </w:rPr>
        <w:t xml:space="preserve">поляне </w:t>
      </w:r>
      <w:r>
        <w:rPr/>
        <w:t>- на правом берегу Днепра возле Киева;</w:t>
      </w:r>
      <w:r>
        <w:rPr>
          <w:b/>
          <w:bCs/>
        </w:rPr>
        <w:t xml:space="preserve"> северяне </w:t>
      </w:r>
      <w:r>
        <w:rPr/>
        <w:t xml:space="preserve">- по Десне, Сейме и Суле; </w:t>
      </w:r>
      <w:r>
        <w:rPr>
          <w:b/>
          <w:bCs/>
        </w:rPr>
        <w:t xml:space="preserve">древляне </w:t>
      </w:r>
      <w:r>
        <w:rPr/>
        <w:t xml:space="preserve">- между Тетеревом и Припятью; </w:t>
      </w:r>
      <w:r>
        <w:rPr>
          <w:b/>
          <w:bCs/>
        </w:rPr>
        <w:t xml:space="preserve">дулибы </w:t>
      </w:r>
      <w:r>
        <w:rPr/>
        <w:t xml:space="preserve">или бужане - вдоль Буга ( их называли еще - волыняне ); белые хорваты на Прикарпатье; уличи - над Бугом; тиверцы - над Днестром. Из этих племен и сформировался украинский народ. </w:t>
      </w:r>
    </w:p>
    <w:p>
      <w:pPr>
        <w:pStyle w:val="Web"/>
        <w:rPr/>
      </w:pPr>
      <w:r>
        <w:rPr/>
        <w:t xml:space="preserve">Эти племена занимались земледелием, скотоводством, охотой, рыболовством. Они имели общий язык, верования. Главные города: у полян - Киев, у северян - Чернигов, у древлян - Искоростень, у дулибов - Волынь ( городок на Буге). </w:t>
      </w:r>
    </w:p>
    <w:p>
      <w:pPr>
        <w:pStyle w:val="Web"/>
        <w:rPr/>
      </w:pPr>
      <w:r>
        <w:rPr/>
        <w:t xml:space="preserve">Власть в этих племенах переходила в руки племенных князей. В начале 8 века н.э. сиверяне и поляне были вынуждены платить дань </w:t>
      </w:r>
      <w:r>
        <w:rPr>
          <w:b/>
          <w:bCs/>
        </w:rPr>
        <w:t xml:space="preserve">Хазарскому </w:t>
      </w:r>
      <w:r>
        <w:rPr/>
        <w:t xml:space="preserve">каганату. В середине 9 века на землях этих племен появляются воинственные </w:t>
      </w:r>
      <w:r>
        <w:rPr>
          <w:b/>
          <w:bCs/>
        </w:rPr>
        <w:t xml:space="preserve">варяги </w:t>
      </w:r>
      <w:r>
        <w:rPr/>
        <w:t xml:space="preserve">, которые стремятся подчинить себе славян. </w:t>
      </w:r>
    </w:p>
    <w:p>
      <w:pPr>
        <w:pStyle w:val="Heading2"/>
        <w:rPr>
          <w:lang w:val="en-US"/>
        </w:rPr>
      </w:pPr>
      <w:r>
        <w:rPr/>
        <w:t>Княжеский период (середина 9 века - 1340 год).</w:t>
      </w:r>
    </w:p>
    <w:p>
      <w:pPr>
        <w:pStyle w:val="Heading3"/>
        <w:rPr/>
      </w:pPr>
      <w:r>
        <w:rPr/>
        <w:t>Создание Киевского государства.</w:t>
      </w:r>
    </w:p>
    <w:p>
      <w:pPr>
        <w:pStyle w:val="Heading2"/>
        <w:rPr>
          <w:b w:val="false"/>
          <w:b w:val="false"/>
          <w:bCs w:val="false"/>
          <w:sz w:val="24"/>
          <w:szCs w:val="24"/>
          <w:lang w:val="en-US"/>
        </w:rPr>
      </w:pPr>
      <w:r>
        <w:rPr>
          <w:b w:val="false"/>
          <w:bCs w:val="false"/>
          <w:sz w:val="24"/>
          <w:szCs w:val="24"/>
        </w:rPr>
        <w:t xml:space="preserve">Согласно легенде, изложенной в летописи, приблизительно в середине 9 века н.э. на Русь приходят варяги. Князь Рюрик основал в Новгороде приблизительно в 862 году государство. Варяжские вожди Аскольд и Дир приблизительно в это время приходят в Киев. По легенде они освободили полян от хазарской власти и начали здесь княжить. </w:t>
        <w:br/>
        <w:t xml:space="preserve">В летописи описуется приглашение варягов на княжеский престол - что бы они навели порядок. Но все же это считается легендой и не более. Затем в Киев прибыл Олег, которого считают основателем Киевского государства ( 879 - 910/912 ). Также, согласно легенды, он убил Аскольда и Дира и взял власть в свои руки. Олег присоединил к Киеву соседние племена северян, древлян, уличей и тиверцов, а также северные славянские племена . Он создал мощное Киевское государство. </w:t>
        <w:br/>
        <w:t xml:space="preserve">В 907 году он пошел войной на Византию. Два договора 907 и 911 годов свидетельствует о победе Олега: он заставил платить Византию дань, а русские купцы получили значительные торговые права. </w:t>
        <w:br/>
        <w:t>Олег - это фигура легендарная и о ней мало что известно. Неизвестен также год смерти.</w:t>
      </w:r>
    </w:p>
    <w:p>
      <w:pPr>
        <w:pStyle w:val="Heading3"/>
        <w:rPr/>
      </w:pPr>
      <w:r>
        <w:rPr/>
        <w:t>Период централизованного государства (начало 10 века - 1132 год).</w:t>
      </w:r>
    </w:p>
    <w:p>
      <w:pPr>
        <w:pStyle w:val="Normal"/>
        <w:rPr/>
      </w:pPr>
      <w:r>
        <w:rPr/>
        <w:t xml:space="preserve">Следующим киевским князем после Олега стал </w:t>
      </w:r>
      <w:r>
        <w:rPr>
          <w:b/>
          <w:bCs/>
        </w:rPr>
        <w:t>Игорь</w:t>
      </w:r>
      <w:r>
        <w:rPr/>
        <w:t xml:space="preserve"> ( 912 - 945 года) , который основал династию Рюриковичей, Он дважды ходил походами к Каспийскому морю и на и Закавказье (913 - 943/944), пытаясь пытаясь подчинить себе эти земли. В борьбе за побережье Черного моря он столкнулся с Византией. Поход на Константинополь в 941 году закончился неудачно. В 944 году Игорь был вынужден заключить договор с Византией на неравных правах. В это время начинается недовольство подчиненных племен, и в 945 году Игорь был убит во время собирания дани в землях древлян. </w:t>
        <w:br/>
        <w:t xml:space="preserve">После смерти Игоря от имени малолетнего сына Святослава Русью правила вдова </w:t>
      </w:r>
      <w:r>
        <w:rPr>
          <w:b/>
          <w:bCs/>
        </w:rPr>
        <w:t>Ольга</w:t>
      </w:r>
      <w:r>
        <w:rPr/>
        <w:t xml:space="preserve"> ( 945 - 964 год). Она жестоко расправилась с древлянами и установила новые нормы дани. Есть точка зрения, что Ольга была славянкой. В 957 году Ольга ездила в Константинополь, где приняла христианство. </w:t>
      </w:r>
    </w:p>
    <w:p>
      <w:pPr>
        <w:pStyle w:val="Web"/>
        <w:rPr/>
      </w:pPr>
      <w:r>
        <w:rPr/>
        <w:t xml:space="preserve">Сын Ольги и Игоря - </w:t>
      </w:r>
      <w:r>
        <w:rPr>
          <w:b/>
          <w:bCs/>
        </w:rPr>
        <w:t>Святослав Храбрый</w:t>
      </w:r>
      <w:r>
        <w:rPr/>
        <w:t xml:space="preserve"> (964 -972) славился своей воинственностью. Он подчинил вятичей и финские племена между Волгой и Окой ( 964 - 966), воевал с поволжскими болгарами, ходил походом на хазар, разрушив главные города Хазарского каганата - Саркель, Итиль и Самендер. Однако, это открыло путь на Украину другим кочевым народам Азии. Святослав подчинил себе ясов (осетин) и косогов (черкесов), расширив границы Руси до Кавказских гор. </w:t>
        <w:br/>
        <w:t xml:space="preserve">В 969 году он пришел на помощь Византии, разбив болгар. Но затем он начал войну с Византией. Война закончилась неудачно. При возращении домой на дружину Святослава напали печенеги. Дружина была разбита, а сам Святослав был убит ( весна 972 года). </w:t>
        <w:br/>
        <w:t xml:space="preserve">Отправляясь в поход в Болгарию, Святослав разделил власть между сыновьями: Ярополк получил Киев, Олег - Древлянскую землю, Владимир - Новгород. После смерти отца, Ярополк желая объединить земли, начал войну с Олегом, а потом с Владимиром. Владимир нанял варягов и победил Ярополка, став единоличным правителем. </w:t>
      </w:r>
    </w:p>
    <w:p>
      <w:pPr>
        <w:pStyle w:val="Web"/>
        <w:rPr/>
      </w:pPr>
      <w:r>
        <w:rPr>
          <w:b/>
          <w:bCs/>
        </w:rPr>
        <w:t xml:space="preserve">Владимир 1 Великий </w:t>
      </w:r>
      <w:r>
        <w:rPr/>
        <w:t xml:space="preserve">(980 - 1015) объединил земли, присоединив Полоцк, Перемышль, Червень. В 983 -985 он воевал с племенами ятвягов и поволжскими болгарами. Для охраны от печенегов он строил укрепленные города на речках Стугне, Трубеже, Суле. Он назначил наместниками своих сыновей : Изяслава - в Полоцк, Святополка - в Туров, Ярослава - в Новгород, Судислава - в Псков, Станислава - в Смоленск, Святослава - в Древлянскую землю, Мстислава - в Тмутаракань, Бориса - в Ростов, Глеба - в Муром. </w:t>
        <w:br/>
        <w:t xml:space="preserve">В 987 году Владимир оказал помощь Византии в подавлении восстании Фоки. За это ему в жены была обещана сестра императоров Василия и Константина - Анна, но они не сдержали своего обещания. За это Владимир Осадил и взял Херсонес - византийскую колонию. После этого обещание было сдержано. В 987 - 988 году Владимир принял христианство, а также окрестил население Руси ( хотя язычество еще долго было сильно ). </w:t>
      </w:r>
    </w:p>
    <w:p>
      <w:pPr>
        <w:pStyle w:val="Web"/>
        <w:rPr/>
      </w:pPr>
      <w:r>
        <w:rPr/>
        <w:t xml:space="preserve">После смерти Владимира власть захватил </w:t>
      </w:r>
      <w:r>
        <w:rPr>
          <w:b/>
          <w:bCs/>
        </w:rPr>
        <w:t>Святополк</w:t>
      </w:r>
      <w:r>
        <w:rPr/>
        <w:t xml:space="preserve"> (1015 - 1019). Чтобы взять под контроль все земли он убил трех братьев - Святослава, Бориса и Глеба. Ярослав Новгородский выгнал в 1018 году из Киева Святополка, но тот с помощью польского короля в том же году захватил город обратно. Однако народ его не поддержал и в 1019 году Святослав бежал на Запад. </w:t>
      </w:r>
    </w:p>
    <w:p>
      <w:pPr>
        <w:pStyle w:val="Web"/>
        <w:rPr/>
      </w:pPr>
      <w:r>
        <w:rPr>
          <w:b/>
          <w:bCs/>
        </w:rPr>
        <w:t>Ярослав 1 Мудрый</w:t>
      </w:r>
      <w:r>
        <w:rPr/>
        <w:t xml:space="preserve"> ( 1019 -1054 ) продолжал политику своего отца. В 1036 -1037 годах он окончательно разбил печенегов. При нем в Киеве Было построено множество красивых зданий и храмов. Он поддерживал тесный связи с западноевропейскими монархами. Его дочь Анна вышла замуж за французского короля Генриха 1. Он также занимался просвещением, организовал библиотеку. </w:t>
        <w:br/>
        <w:t xml:space="preserve">При нем был основан Киево - Печерский монастырь. Ярослав приказал собрать все правовые акты в сборнике </w:t>
      </w:r>
      <w:r>
        <w:rPr>
          <w:b/>
          <w:bCs/>
        </w:rPr>
        <w:t>Русская Правда</w:t>
      </w:r>
      <w:r>
        <w:rPr/>
        <w:t xml:space="preserve">, который регулировал социальные и экономические отношения между различными слоями населения. При нем на первое место в управлении государства выходят славянские деятели, а варяги постепенно становяться только военной дружиной и только. </w:t>
      </w:r>
    </w:p>
    <w:p>
      <w:pPr>
        <w:pStyle w:val="Web"/>
        <w:rPr/>
      </w:pPr>
      <w:r>
        <w:rPr/>
        <w:t xml:space="preserve">Под конец жизни Ярослав разделил Кмевское государство между пятью сыновьями: </w:t>
      </w:r>
      <w:r>
        <w:rPr>
          <w:b/>
          <w:bCs/>
        </w:rPr>
        <w:t>Изяслав</w:t>
      </w:r>
      <w:r>
        <w:rPr/>
        <w:t xml:space="preserve"> получил Киев, Древлянскую землю с Туровом и Новгород с Псковом; </w:t>
      </w:r>
      <w:r>
        <w:rPr>
          <w:b/>
          <w:bCs/>
        </w:rPr>
        <w:t xml:space="preserve">Святослав </w:t>
      </w:r>
      <w:r>
        <w:rPr/>
        <w:t xml:space="preserve">- Чернигов, Муром и Тьмутаракань; </w:t>
      </w:r>
      <w:r>
        <w:rPr>
          <w:b/>
          <w:bCs/>
        </w:rPr>
        <w:t>Игорь</w:t>
      </w:r>
      <w:r>
        <w:rPr/>
        <w:t xml:space="preserve"> - Владимир - Волынский; </w:t>
      </w:r>
      <w:r>
        <w:rPr>
          <w:b/>
          <w:bCs/>
        </w:rPr>
        <w:t>Всеволод</w:t>
      </w:r>
      <w:r>
        <w:rPr/>
        <w:t xml:space="preserve"> - Переяславль, Суздаль и Ростов; </w:t>
      </w:r>
      <w:r>
        <w:rPr>
          <w:b/>
          <w:bCs/>
        </w:rPr>
        <w:t>Вячеслав</w:t>
      </w:r>
      <w:r>
        <w:rPr/>
        <w:t xml:space="preserve"> - Смоленск. Он предписал всем своим сыновьям подчиняться старшему сыну - Изяславу, которому был отдан Киевский престол. </w:t>
      </w:r>
    </w:p>
    <w:p>
      <w:pPr>
        <w:pStyle w:val="Web"/>
        <w:rPr/>
      </w:pPr>
      <w:r>
        <w:rPr/>
        <w:t xml:space="preserve">После смерти Ярослава </w:t>
      </w:r>
      <w:r>
        <w:rPr>
          <w:b/>
          <w:bCs/>
        </w:rPr>
        <w:t xml:space="preserve">Изяслав 1 </w:t>
      </w:r>
      <w:r>
        <w:rPr/>
        <w:t xml:space="preserve">(1054 - 1078) старался разширить свою власть на земли своих братьев. Он занял Владимир - Волынский после смерти Игоря (1060), а также Полоцк (1067). После этого все земли, которые находились на правом берегу Днепра были под его властью. Вначале три брата - Изяслав, Святополк и Всеволод вместе управляли государством, боролись против половцев. Но после того, как Изяслав был разбит половцами в 1068 году, против него восстали киевляне и он был вынужден бежать в Польшу. Киевляне поставили на его место его брата Всеволода. Изяслав вернулся с польскими войсками, но в 1073 году был вынужден вновь бежать от недовольства киевлян. </w:t>
      </w:r>
    </w:p>
    <w:p>
      <w:pPr>
        <w:pStyle w:val="Web"/>
        <w:rPr/>
      </w:pPr>
      <w:r>
        <w:rPr/>
        <w:t xml:space="preserve">В 1073 - 1076 годах в Киеве правил бывший черниговский князь </w:t>
      </w:r>
      <w:r>
        <w:rPr>
          <w:b/>
          <w:bCs/>
        </w:rPr>
        <w:t>Святослав 2</w:t>
      </w:r>
      <w:r>
        <w:rPr/>
        <w:t xml:space="preserve">. Последний Ярославович на киевском престоле </w:t>
      </w:r>
      <w:r>
        <w:rPr>
          <w:b/>
          <w:bCs/>
        </w:rPr>
        <w:t>Всеволод 1</w:t>
      </w:r>
      <w:r>
        <w:rPr/>
        <w:t xml:space="preserve"> (1078 - 1093) объединил главные земли Киевского государства: Киев, Чернигов, Переяславль, Смоленск и земли Верхнего Повольжья. Он также боролся с безземельными князьями, которые с помощью половцев пытались захватить территории. Он знал пять языков, был женат на византийской принцессе. </w:t>
      </w:r>
    </w:p>
    <w:p>
      <w:pPr>
        <w:pStyle w:val="Web"/>
        <w:rPr/>
      </w:pPr>
      <w:r>
        <w:rPr/>
        <w:t xml:space="preserve">Его приемником стал </w:t>
      </w:r>
      <w:r>
        <w:rPr>
          <w:b/>
          <w:bCs/>
        </w:rPr>
        <w:t>Святополк 2</w:t>
      </w:r>
      <w:r>
        <w:rPr/>
        <w:t xml:space="preserve"> (1093 - 1113), сын Изяслава. Ему приходилось все время вести борьбу с половцами, которые во главе с ханом </w:t>
      </w:r>
      <w:r>
        <w:rPr>
          <w:b/>
          <w:bCs/>
        </w:rPr>
        <w:t>Боняком</w:t>
      </w:r>
      <w:r>
        <w:rPr/>
        <w:t xml:space="preserve"> постоянно нападали на киевские земли. Святополку помогал </w:t>
      </w:r>
      <w:r>
        <w:rPr>
          <w:b/>
          <w:bCs/>
        </w:rPr>
        <w:t>Владимир Мономах</w:t>
      </w:r>
      <w:r>
        <w:rPr/>
        <w:t xml:space="preserve">, переяславский князь. Он одержал победу над половцами в 1105 и 1111 году. </w:t>
      </w:r>
    </w:p>
    <w:p>
      <w:pPr>
        <w:pStyle w:val="Web"/>
        <w:rPr/>
      </w:pPr>
      <w:r>
        <w:rPr/>
        <w:t xml:space="preserve">После смерти Святополка на великокняжеский киевский престол был приглашен Владимир Мономах. Он правил в 1113 - 1125 годах. Владимир Мономах подчинил себе большую часть бывшего Киевского государства, разбил половцев. Он имел широкие связи с западноевропейскими монархами. Мономах внес новые дополнения в Русскую Правду, а также оставил после себя </w:t>
      </w:r>
      <w:r>
        <w:rPr>
          <w:b/>
          <w:bCs/>
        </w:rPr>
        <w:t>Поучение детям</w:t>
      </w:r>
      <w:r>
        <w:rPr/>
        <w:t xml:space="preserve">, в котором советовал как управлять государством. </w:t>
      </w:r>
    </w:p>
    <w:p>
      <w:pPr>
        <w:pStyle w:val="Web"/>
        <w:rPr/>
      </w:pPr>
      <w:r>
        <w:rPr/>
        <w:t xml:space="preserve">После его смерти его старший сын </w:t>
      </w:r>
      <w:r>
        <w:rPr>
          <w:b/>
          <w:bCs/>
        </w:rPr>
        <w:t>Мстислав 1</w:t>
      </w:r>
      <w:r>
        <w:rPr/>
        <w:t xml:space="preserve"> (1125 - 1132) получил Киев, Смоленск и Новгород, а другие земли достались его братьям. Он продолжал политику отца, однако после его смерти Киевское государство окончательно распалось на отдельные части. </w:t>
      </w:r>
    </w:p>
    <w:p>
      <w:pPr>
        <w:pStyle w:val="Heading3"/>
        <w:rPr/>
      </w:pPr>
      <w:r>
        <w:rPr/>
        <w:t>Политическое и социальное устройство Киевского государства.</w:t>
      </w:r>
    </w:p>
    <w:p>
      <w:pPr>
        <w:pStyle w:val="Web"/>
        <w:rPr/>
      </w:pPr>
      <w:r>
        <w:rPr/>
        <w:t xml:space="preserve">С 10 по 13 век организация Киевского государства изменилась коренным образом. Во время правления Владимира и Ярослава происходит централизация - администрацию на местах назначают в Киеве. Однако затем начинается децентрализация и местные князья выходят из подчинения киевскому князю. </w:t>
      </w:r>
    </w:p>
    <w:p>
      <w:pPr>
        <w:pStyle w:val="Web"/>
        <w:rPr/>
      </w:pPr>
      <w:r>
        <w:rPr/>
        <w:t xml:space="preserve">Вначале вся власть находилась в руках Киевского князя. Он был главнокомандующим войска, политическим правителем и верховным судьей. Такую власть имела семья Рюриковичей. Князья опирались на военную силу - дружину. Идеологически княжескую власть поддерживала церковь. Князь правил ( исполнительная власть) и судил ( судебная власть) с помощью назначенных им наместников, среди которых в основном были сыновья князя, посадников, воевод. Кроме центральной княжеской власти существовала и местная организация, которая состояла из </w:t>
      </w:r>
      <w:r>
        <w:rPr>
          <w:b/>
          <w:bCs/>
        </w:rPr>
        <w:t>тысячников</w:t>
      </w:r>
      <w:r>
        <w:rPr/>
        <w:t xml:space="preserve">, </w:t>
      </w:r>
      <w:r>
        <w:rPr>
          <w:b/>
          <w:bCs/>
        </w:rPr>
        <w:t>сотников</w:t>
      </w:r>
      <w:r>
        <w:rPr/>
        <w:t xml:space="preserve"> и </w:t>
      </w:r>
      <w:r>
        <w:rPr>
          <w:b/>
          <w:bCs/>
        </w:rPr>
        <w:t>десятников</w:t>
      </w:r>
      <w:r>
        <w:rPr/>
        <w:t xml:space="preserve">. После этого княжеское и местное управление изменилось. </w:t>
      </w:r>
    </w:p>
    <w:p>
      <w:pPr>
        <w:pStyle w:val="Web"/>
        <w:rPr/>
      </w:pPr>
      <w:r>
        <w:rPr/>
        <w:t xml:space="preserve">Дружинники князя имели двойную функцию: как войско и как его ближайщие советники. Дружинники находились при князе, жили при его дворе. Сначала дружина состояла из варягов, а затем она стала славянской, которая была связана с местной жизнью и населением. Высших дружинников набирали из </w:t>
      </w:r>
      <w:r>
        <w:rPr>
          <w:b/>
          <w:bCs/>
        </w:rPr>
        <w:t>лучших</w:t>
      </w:r>
      <w:r>
        <w:rPr/>
        <w:t xml:space="preserve"> местных людей или из людей, которые отличились во время войны; их стали называть боярами. </w:t>
      </w:r>
    </w:p>
    <w:p>
      <w:pPr>
        <w:pStyle w:val="Web"/>
        <w:rPr/>
      </w:pPr>
      <w:r>
        <w:rPr/>
        <w:t xml:space="preserve">Князь советовался с боярским советом, который состоял из старших дружинников, а также высших представителей местного населения и духовенства. Функции этого совета зависели от личной воли князя. Во время племенной организации важным органом власти было вече, на котором решались важные дела. При первых Рюриковичах их роль снизилась. Однако, после ослабления централизованного государства вече снова начинает играть важную роль. Но, на Украине оно не было постоянным органом власти ( как это было в Новгороде и Пскове). </w:t>
      </w:r>
    </w:p>
    <w:p>
      <w:pPr>
        <w:pStyle w:val="Web"/>
        <w:rPr/>
      </w:pPr>
      <w:r>
        <w:rPr/>
        <w:t xml:space="preserve">В княжеский период существовала особая социальная структура общества. На верхней ступени стояли бояре, </w:t>
      </w:r>
      <w:r>
        <w:rPr>
          <w:b/>
          <w:bCs/>
        </w:rPr>
        <w:t>лучшие</w:t>
      </w:r>
      <w:r>
        <w:rPr/>
        <w:t xml:space="preserve"> люди. Однако, это не была замкнутая каста. В нее могли переходить сыновья священников и даже смерды. Большинство бояр были из числа княжеских дружинников, которые осели на земле, или из числа местных землевладельцев. Бояре имели некоторые привелегии, закон защищал их имущество и жизнь. </w:t>
      </w:r>
    </w:p>
    <w:p>
      <w:pPr>
        <w:pStyle w:val="Web"/>
        <w:rPr/>
      </w:pPr>
      <w:r>
        <w:rPr/>
        <w:t xml:space="preserve">Население городов состояло из богатых и бедных слоев населения, которые занимались торговлей и ремеслом. Богатые торговцы почти не отличались от бояр, земельной аристократии. Богатых местных, а также иностранных купцов называли - </w:t>
      </w:r>
      <w:r>
        <w:rPr>
          <w:b/>
          <w:bCs/>
        </w:rPr>
        <w:t>гости</w:t>
      </w:r>
      <w:r>
        <w:rPr/>
        <w:t xml:space="preserve">, купцов среднего достатка - </w:t>
      </w:r>
      <w:r>
        <w:rPr>
          <w:b/>
          <w:bCs/>
        </w:rPr>
        <w:t>купцы</w:t>
      </w:r>
      <w:r>
        <w:rPr/>
        <w:t xml:space="preserve">, а мелких лавочников, ремесленников - </w:t>
      </w:r>
      <w:r>
        <w:rPr>
          <w:b/>
          <w:bCs/>
        </w:rPr>
        <w:t>чернь</w:t>
      </w:r>
      <w:r>
        <w:rPr/>
        <w:t xml:space="preserve">. В Киеве жили постоянно многие иностранные купцы - армяне, евреи, греки, немцы, чехи, поляки и другие. </w:t>
      </w:r>
    </w:p>
    <w:p>
      <w:pPr>
        <w:pStyle w:val="Web"/>
        <w:rPr/>
      </w:pPr>
      <w:r>
        <w:rPr/>
        <w:t xml:space="preserve">Среди вольных людей, которые принадлежали к нижнему слою населения были </w:t>
      </w:r>
      <w:r>
        <w:rPr>
          <w:b/>
          <w:bCs/>
        </w:rPr>
        <w:t>смерды</w:t>
      </w:r>
      <w:r>
        <w:rPr/>
        <w:t xml:space="preserve"> - наиболее многочисленная часть сельского населения. Они жили на собственной земле или на земле князя, платили подати, выполняли различные повинности - строили укрепления, мосты, дороги, принимали участие в народном ополчении. </w:t>
      </w:r>
    </w:p>
    <w:p>
      <w:pPr>
        <w:pStyle w:val="Web"/>
        <w:rPr/>
      </w:pPr>
      <w:r>
        <w:rPr/>
        <w:t xml:space="preserve">Следующим слоев населения был слой </w:t>
      </w:r>
      <w:r>
        <w:rPr>
          <w:b/>
          <w:bCs/>
        </w:rPr>
        <w:t>закупов</w:t>
      </w:r>
      <w:r>
        <w:rPr/>
        <w:t xml:space="preserve">, людей, которые взяли займ - </w:t>
      </w:r>
      <w:r>
        <w:rPr>
          <w:b/>
          <w:bCs/>
        </w:rPr>
        <w:t>купу</w:t>
      </w:r>
      <w:r>
        <w:rPr/>
        <w:t xml:space="preserve"> и должны были его отдать. Они были временно лишены свободы, но не теряли при этом гражданских прав. </w:t>
      </w:r>
    </w:p>
    <w:p>
      <w:pPr>
        <w:pStyle w:val="Web"/>
        <w:rPr/>
      </w:pPr>
      <w:r>
        <w:rPr/>
        <w:t xml:space="preserve">Самой нижней категорией населения были рабы - </w:t>
      </w:r>
      <w:r>
        <w:rPr>
          <w:b/>
          <w:bCs/>
        </w:rPr>
        <w:t>челядь</w:t>
      </w:r>
      <w:r>
        <w:rPr/>
        <w:t xml:space="preserve"> или </w:t>
      </w:r>
      <w:r>
        <w:rPr>
          <w:b/>
          <w:bCs/>
        </w:rPr>
        <w:t>холопы</w:t>
      </w:r>
      <w:r>
        <w:rPr/>
        <w:t xml:space="preserve">. В большинстве случаев это были военнопленные или дети рабов. С принятием христианства их положение улучшилось. Устав Владимира Мономаха также защищал их жизнь. </w:t>
      </w:r>
    </w:p>
    <w:p>
      <w:pPr>
        <w:pStyle w:val="Web"/>
        <w:rPr/>
      </w:pPr>
      <w:r>
        <w:rPr/>
        <w:t xml:space="preserve">Для социального устройства Киевского государства было характерно то, что все эти слои не были замкнутыми. Холоп мог стать смердом или даже купцом, а боярин за какие-то преступления мог стать смердом. </w:t>
      </w:r>
    </w:p>
    <w:p>
      <w:pPr>
        <w:pStyle w:val="Heading3"/>
        <w:rPr/>
      </w:pPr>
      <w:r>
        <w:rPr/>
        <w:t xml:space="preserve">Период распада Киевского государства. </w:t>
      </w:r>
    </w:p>
    <w:p>
      <w:pPr>
        <w:pStyle w:val="Web"/>
        <w:rPr/>
      </w:pPr>
      <w:r>
        <w:rPr/>
        <w:t xml:space="preserve">С 12 века Киевкое государство распалось на несколько отдельных, самостоятельных княжеств: Киевское, Черниговское, Переяславское, Тьмутараканское, Турово-Пинское, Волынское и Галицкое княжества. Начиная с конца 12 века вместе с названием </w:t>
      </w:r>
      <w:r>
        <w:rPr>
          <w:b/>
          <w:bCs/>
        </w:rPr>
        <w:t>Русь</w:t>
      </w:r>
      <w:r>
        <w:rPr/>
        <w:t xml:space="preserve"> для обозначения южных земель Киевского государства употребляется название </w:t>
      </w:r>
      <w:r>
        <w:rPr>
          <w:b/>
          <w:bCs/>
        </w:rPr>
        <w:t>Украина</w:t>
      </w:r>
      <w:r>
        <w:rPr/>
        <w:t xml:space="preserve"> ( </w:t>
      </w:r>
      <w:r>
        <w:rPr>
          <w:i/>
          <w:iCs/>
        </w:rPr>
        <w:t>Украйина</w:t>
      </w:r>
      <w:r>
        <w:rPr/>
        <w:t xml:space="preserve"> - правильное название). Впервые это название появляется в Киевской летописи в 1187 году. Позже это название приобрело значение названия территории, на которой проживает украинский народ. </w:t>
      </w:r>
    </w:p>
    <w:p>
      <w:pPr>
        <w:pStyle w:val="Web"/>
        <w:rPr/>
      </w:pPr>
      <w:r>
        <w:rPr/>
        <w:t xml:space="preserve">В Киевском княжестве с 1139 года шла ожесточенная борьба за киевский престол между Ольговичами и Мономаховичами. Часто менялись князья: за 100 лет ( 1146 - 1246) сменилось </w:t>
      </w:r>
      <w:hyperlink r:id="rId2">
        <w:r>
          <w:rPr>
            <w:rStyle w:val="InternetLink"/>
          </w:rPr>
          <w:t xml:space="preserve">47 князей </w:t>
        </w:r>
      </w:hyperlink>
      <w:r>
        <w:rPr/>
        <w:t xml:space="preserve">. Титул великого киевского князя стал чисто номинальным. Из-за усобиц между князьями на Русь снова начали нападать половцы. Но все же Киев оставался центром торговли, культуры, искусства и церковной жизни. </w:t>
      </w:r>
    </w:p>
    <w:p>
      <w:pPr>
        <w:pStyle w:val="Web"/>
        <w:rPr/>
      </w:pPr>
      <w:r>
        <w:rPr/>
        <w:t xml:space="preserve">С появлением на севере Владимиро - Суздальского княжества по сути завершилось политическое и этническое разделение двух народов - украинского и российского. Теперь их пути расходятся. </w:t>
      </w:r>
    </w:p>
    <w:p>
      <w:pPr>
        <w:pStyle w:val="Web"/>
        <w:rPr/>
      </w:pPr>
      <w:r>
        <w:rPr/>
        <w:t xml:space="preserve">В 1169 году произошел первый значительный конфликт между ними. Князь Андрей Боголюбский, сын Юрия Долгорукого, с суздальским войском напал на Киев. Как свидетельствует хроника, суздальцы уничтожили большую часть населения Киева, ограбили и сожгли храмы, женщин забрали в рабство. Однако галицкий, черниговский и киевский князья освободили Киев и посадили на киевский престол Святослава 3 (1176 - 1194). </w:t>
      </w:r>
    </w:p>
    <w:p>
      <w:pPr>
        <w:pStyle w:val="Web"/>
        <w:rPr/>
      </w:pPr>
      <w:r>
        <w:rPr/>
        <w:t xml:space="preserve">Черниговское княжество вело тяжелую борьбу с половцами, которая почти не прекращалась. Великая битва с половцами, которая произошла в 1185 году под руководством князя Игоря Новгород - Северского, стала сюжетом известного эпоса "Слово о полку Игоревым". </w:t>
      </w:r>
    </w:p>
    <w:p>
      <w:pPr>
        <w:pStyle w:val="Web"/>
        <w:rPr/>
      </w:pPr>
      <w:r>
        <w:rPr/>
        <w:t xml:space="preserve">Княжества постепенно стали делиться на еще меньшие княжества. Так, Черниговское княжество было разделено на Черниговское, Новгород - Северское, Путивльское. Князья постоянно воевали друг с другом и в эту борьбу в качестве союзников часто привлекались половцы. </w:t>
      </w:r>
    </w:p>
    <w:p>
      <w:pPr>
        <w:pStyle w:val="Web"/>
        <w:rPr/>
      </w:pPr>
      <w:r>
        <w:rPr/>
        <w:t xml:space="preserve">В начале 13 века в Восточную Европу ворвались воинственные племена монголо - татар ( тюрки ). Ослабленные постоянными междуусобными войнами древнерусские княжества не смогли организовать организованный отпор. В 1223 году на реке Калке были разбиты монголами войска половцев и некоторых древнерусских князей. В 1238 году монголы под руководством хана </w:t>
      </w:r>
      <w:r>
        <w:rPr>
          <w:b/>
          <w:bCs/>
        </w:rPr>
        <w:t>Батыя</w:t>
      </w:r>
      <w:r>
        <w:rPr/>
        <w:t xml:space="preserve"> (</w:t>
      </w:r>
      <w:r>
        <w:rPr>
          <w:i/>
          <w:iCs/>
        </w:rPr>
        <w:t>Бату - хана</w:t>
      </w:r>
      <w:r>
        <w:rPr/>
        <w:t xml:space="preserve">) напали на Русь. Опустошив многие княжества, 6 декабря 1240 года, после трехнедельной осады монгольские войска взяли и разграбили Киев. Затем они двинулись на Волынь и Галичину, где разрушили многие города. Двигаясь на запад, 9 апреля 1241 года монголы были разбиты у города Лигниц польскими и немецкими рыцарями. После этого они вернулись на берега Волги, где основали свое государство - Золотую Орду. Все население было вынуждено платить монголам дань, а князья должны были ездить в Золотую Орду за </w:t>
      </w:r>
      <w:r>
        <w:rPr>
          <w:i/>
          <w:iCs/>
        </w:rPr>
        <w:t>ярлыком</w:t>
      </w:r>
      <w:r>
        <w:rPr/>
        <w:t xml:space="preserve"> - грамотой на княжение. </w:t>
      </w:r>
    </w:p>
    <w:p>
      <w:pPr>
        <w:pStyle w:val="Heading3"/>
        <w:rPr/>
      </w:pPr>
      <w:r>
        <w:rPr/>
        <w:t>Галицко - Волынское княжество (1199 - 1340).</w:t>
      </w:r>
    </w:p>
    <w:p>
      <w:pPr>
        <w:pStyle w:val="Web"/>
        <w:rPr/>
      </w:pPr>
      <w:r>
        <w:rPr/>
        <w:t xml:space="preserve">В 1199 году волынский князь </w:t>
      </w:r>
      <w:r>
        <w:rPr>
          <w:b/>
          <w:bCs/>
        </w:rPr>
        <w:t>Роман Мстиславович</w:t>
      </w:r>
      <w:r>
        <w:rPr/>
        <w:t xml:space="preserve">, сын Мстислава Изяславича объединил Галицкое и Волынское княжества, а также овладел Киевом и создал сильное государство с центром во Владимире. В состав этого государства входило большинство украинских земель. Это государство находилось между Днепром и Карпатами. Во внешней политике Роман Мстиславович опирался на средние слои населения, он боролся с боярской анархией. </w:t>
      </w:r>
    </w:p>
    <w:p>
      <w:pPr>
        <w:pStyle w:val="Web"/>
        <w:rPr/>
      </w:pPr>
      <w:r>
        <w:rPr/>
        <w:t xml:space="preserve">Во внешней политике Роман Мстиславович установил хорошие отношения с Венгрией, Византией, Германией (династия Гогенштавфенов). После его смерти (1205), используя малолетство его сыновей </w:t>
      </w:r>
      <w:r>
        <w:rPr>
          <w:b/>
          <w:bCs/>
        </w:rPr>
        <w:t>Данилы</w:t>
      </w:r>
      <w:r>
        <w:rPr/>
        <w:t xml:space="preserve"> и </w:t>
      </w:r>
      <w:r>
        <w:rPr>
          <w:b/>
          <w:bCs/>
        </w:rPr>
        <w:t xml:space="preserve">Василия </w:t>
      </w:r>
      <w:r>
        <w:rPr/>
        <w:t xml:space="preserve">, подняла голову боярская олигархия. Боярин </w:t>
      </w:r>
      <w:r>
        <w:rPr>
          <w:b/>
          <w:bCs/>
        </w:rPr>
        <w:t xml:space="preserve">Владислав Кормильчич </w:t>
      </w:r>
      <w:r>
        <w:rPr/>
        <w:t xml:space="preserve">даже объявил себя на небольшое время князем (1213 - 1214). В это время вмешались Польша и Венгрия, которые поставили на княжеский престол своего ставленика венгерского королевича </w:t>
      </w:r>
      <w:r>
        <w:rPr>
          <w:b/>
          <w:bCs/>
        </w:rPr>
        <w:t>Коломана</w:t>
      </w:r>
      <w:r>
        <w:rPr/>
        <w:t xml:space="preserve"> (1214 - 1219). Борьбу против венгеро - польской агрессии вели совместно (1219, 1221, 1227) призванный боярами галицкий князь Мстислав Удатной (1219 - 1228) и молодой князь Данило. В 1229 году Данило овладел Волынью, в 1238 году - Галичиной, а в 1239 году подчинил себе Киев, где посадил своего воеводу Дмитрия (который геройски защищал город от татар). </w:t>
      </w:r>
    </w:p>
    <w:p>
      <w:pPr>
        <w:pStyle w:val="Web"/>
        <w:rPr/>
      </w:pPr>
      <w:r>
        <w:rPr/>
        <w:t xml:space="preserve">В 1238 году князь Данило Романович разгромил под Дорогочином немецких рыцарей. После нашествия татар, Данило Романович был вынужден поехать в Золотую орду и признать свою зависимость от Золотой Орды. Однако он готовился к борьбе против монголо - татар, строил укрепления на Подолье, Волыне и Киевщине, карал "татарских людей" - тех, кто сотрудничал с татарами. </w:t>
      </w:r>
    </w:p>
    <w:p>
      <w:pPr>
        <w:pStyle w:val="Web"/>
        <w:rPr/>
      </w:pPr>
      <w:r>
        <w:rPr/>
        <w:t xml:space="preserve">Данило хотел организовать антитатарскую коалицию, в которую пытался привлечь папу римского </w:t>
      </w:r>
      <w:r>
        <w:rPr>
          <w:b/>
          <w:bCs/>
        </w:rPr>
        <w:t>Иннокентия 4</w:t>
      </w:r>
      <w:r>
        <w:rPr/>
        <w:t xml:space="preserve">, венгерского короля, польских и литовских князей. Для этого Данило согласился на унию (религиозный союз) и в 1253 принял от римского папы королевскую корону. Однако идея крестового похода против татар не нашла поддержки. В 1254 году Данило сам отбил набеги татар, однако после нового набега под руководством хана </w:t>
      </w:r>
      <w:r>
        <w:rPr>
          <w:b/>
          <w:bCs/>
        </w:rPr>
        <w:t>Бурундая</w:t>
      </w:r>
      <w:r>
        <w:rPr/>
        <w:t xml:space="preserve"> в 1259 году был вынужден признать власть Орды и срыть укрепления. </w:t>
      </w:r>
    </w:p>
    <w:p>
      <w:pPr>
        <w:pStyle w:val="Web"/>
        <w:rPr/>
      </w:pPr>
      <w:r>
        <w:rPr/>
        <w:t xml:space="preserve">На севере в 1250 году Данило вел борьбу с ятвягами и литовцами, заняв Новгородок, Слоним и в 1254 году принудил литовского князя </w:t>
      </w:r>
      <w:r>
        <w:rPr>
          <w:b/>
          <w:bCs/>
        </w:rPr>
        <w:t>Мендовга</w:t>
      </w:r>
      <w:r>
        <w:rPr/>
        <w:t xml:space="preserve"> к союзу. Во внутренней политике он вел борьбу против мятежных бояр, опираясь на мещан и верных ему бояр. Он проводил политику экономического и культурного развития своего государства. Он построил такие города как </w:t>
      </w:r>
      <w:r>
        <w:rPr>
          <w:b/>
          <w:bCs/>
        </w:rPr>
        <w:t>Львов</w:t>
      </w:r>
      <w:r>
        <w:rPr/>
        <w:t xml:space="preserve"> ( названный по имени его сына Льва), </w:t>
      </w:r>
      <w:r>
        <w:rPr>
          <w:b/>
          <w:bCs/>
        </w:rPr>
        <w:t>Холм</w:t>
      </w:r>
      <w:r>
        <w:rPr/>
        <w:t xml:space="preserve"> и другие. Во время всего периода правления он управлял государством вместе со своим братом Василием. </w:t>
      </w:r>
    </w:p>
    <w:p>
      <w:pPr>
        <w:pStyle w:val="Web"/>
        <w:rPr/>
      </w:pPr>
      <w:r>
        <w:rPr/>
        <w:t xml:space="preserve">После смерти Данила княжил его сын </w:t>
      </w:r>
      <w:r>
        <w:rPr>
          <w:b/>
          <w:bCs/>
        </w:rPr>
        <w:t>Лев</w:t>
      </w:r>
      <w:r>
        <w:rPr/>
        <w:t xml:space="preserve"> ( 1264 - 1301), который пытался найти компромисс с татарами и участвовал в их походах на Польшу. Он расширил границы Галицко - Волынского государства: отобрал часть Закарпатья у Венгрии, вместе с чешским королем </w:t>
      </w:r>
      <w:r>
        <w:rPr>
          <w:b/>
          <w:bCs/>
        </w:rPr>
        <w:t>Вацлавом 2</w:t>
      </w:r>
      <w:r>
        <w:rPr/>
        <w:t xml:space="preserve"> воевал против Польши и в 1292 присоединил Люблянщину. Он пытался захватить Литву, что привело к разрыву с Волынским княжеством. В 1270 - х годах Лев перенес столицу государства во Львов, где она находилась до 1340 года. </w:t>
      </w:r>
    </w:p>
    <w:p>
      <w:pPr>
        <w:pStyle w:val="Web"/>
        <w:rPr/>
      </w:pPr>
      <w:r>
        <w:rPr/>
        <w:t xml:space="preserve">Сын Льва - князь </w:t>
      </w:r>
      <w:r>
        <w:rPr>
          <w:b/>
          <w:bCs/>
        </w:rPr>
        <w:t>Юрий 1</w:t>
      </w:r>
      <w:r>
        <w:rPr/>
        <w:t xml:space="preserve"> ( 1301 -1315) снова объединил Галицкое и Волынское княжества. Однако из-за сильного давления соседей он был вынужден отдать Люблянщину Польше, а Закарпатье - Венгрии. Государство Юрия 1 имело мировой престиж. Самого Юрия называли "королем Руси" - </w:t>
      </w:r>
      <w:r>
        <w:rPr>
          <w:i/>
          <w:iCs/>
        </w:rPr>
        <w:t>Georgi Regis Rusiae</w:t>
      </w:r>
      <w:r>
        <w:rPr/>
        <w:t xml:space="preserve">, а константинопольский патриарх </w:t>
      </w:r>
      <w:r>
        <w:rPr>
          <w:b/>
          <w:bCs/>
        </w:rPr>
        <w:t>Атанасий</w:t>
      </w:r>
      <w:r>
        <w:rPr/>
        <w:t xml:space="preserve"> согласился ( 1303) на создание Галицкой митрополии. Со смертью Юрия заканчивается период расцвета Галицко - Волынского княжества. </w:t>
      </w:r>
    </w:p>
    <w:p>
      <w:pPr>
        <w:pStyle w:val="Web"/>
        <w:rPr/>
      </w:pPr>
      <w:r>
        <w:rPr/>
        <w:t xml:space="preserve">Его сыновья </w:t>
      </w:r>
      <w:r>
        <w:rPr>
          <w:b/>
          <w:bCs/>
        </w:rPr>
        <w:t>Лев 2</w:t>
      </w:r>
      <w:r>
        <w:rPr/>
        <w:t xml:space="preserve"> и </w:t>
      </w:r>
      <w:r>
        <w:rPr>
          <w:b/>
          <w:bCs/>
        </w:rPr>
        <w:t>Андрей 1</w:t>
      </w:r>
      <w:r>
        <w:rPr/>
        <w:t xml:space="preserve"> ( 1315 - 1323) правили совместно в Галичине и на Волыне. Они помогали развитию внешней торговли, давали торговые привелегии купцам из Кракова и Торуня. Оба князя погибли, защищая свою страну от монголо - татар. С этими князьми заканчивается прямая династия по мужской линии Мономаховичей: совет бояр выбрал галицким князем </w:t>
      </w:r>
      <w:r>
        <w:rPr>
          <w:b/>
          <w:bCs/>
        </w:rPr>
        <w:t>Болеслава</w:t>
      </w:r>
      <w:r>
        <w:rPr/>
        <w:t xml:space="preserve"> - сына сестры Льва 2 и Андрея 1 и князя </w:t>
      </w:r>
      <w:r>
        <w:rPr>
          <w:b/>
          <w:bCs/>
        </w:rPr>
        <w:t>Тройдена Мазовецкого</w:t>
      </w:r>
      <w:r>
        <w:rPr/>
        <w:t xml:space="preserve">. Болеслав, взойдя на престол взял имя </w:t>
      </w:r>
      <w:r>
        <w:rPr>
          <w:b/>
          <w:bCs/>
        </w:rPr>
        <w:t>Юрия 2</w:t>
      </w:r>
      <w:r>
        <w:rPr/>
        <w:t xml:space="preserve"> и принял православие ( до этого он был католик). Юрий 2 Болеслав ( 1323 - 1340), женатый на дочке великого литовского князя Гедимина, был в союзе с Литвой и Германием. Он помогал немецким колонистам, жаловал магдебургское право некоторым городам ( Сянок). При нем увеличилось число иностранцев при дворе. Это вызвало возмущение среди бояр, которые отравили Юрия 2. </w:t>
      </w:r>
    </w:p>
    <w:p>
      <w:pPr>
        <w:pStyle w:val="Web"/>
        <w:rPr/>
      </w:pPr>
      <w:r>
        <w:rPr/>
        <w:t xml:space="preserve">После смерти последнего князя Юрия 2 ( 1340) началась борьба между соседними государствами за Галичину и Волынь. Литовский князь Дмитрий - Любарт занял Волынь, а польский король Казимир 3 вошел в Галичину ( 1340), захватил Львов и забрал казну галицких князей. В дела Галичины вмешались и венгры. В это время галицкие бояре под руководством перемышльского воеводы </w:t>
      </w:r>
      <w:r>
        <w:rPr>
          <w:b/>
          <w:bCs/>
        </w:rPr>
        <w:t xml:space="preserve">Дмитрия Дядька </w:t>
      </w:r>
      <w:r>
        <w:rPr/>
        <w:t xml:space="preserve">установили боярскую олигархию, которую признали Польша и Венгрия. Боярская власть просуществовала до 1349 года, когда король Казимир 3 в союзе с монголо - татарами внезапно захватил Львов и Галичину. Он заключил договор с Литвой и Венгрией, по которому Галичина, Западная Волынь и Холмщина оставались до конца жизни Казимира 3 во составе Польши. В 1370 - 1387 гг. Галичина оказалась под властью </w:t>
      </w:r>
      <w:r>
        <w:rPr>
          <w:b/>
          <w:bCs/>
        </w:rPr>
        <w:t>Людовика</w:t>
      </w:r>
      <w:r>
        <w:rPr/>
        <w:t xml:space="preserve"> - венгерского короля, который стал также и польским королем. С 1387 года польская королева </w:t>
      </w:r>
      <w:r>
        <w:rPr>
          <w:b/>
          <w:bCs/>
        </w:rPr>
        <w:t>Ядвига</w:t>
      </w:r>
      <w:r>
        <w:rPr/>
        <w:t xml:space="preserve"> присоединила Галичину к Польше, стараясь превратить ее и Холмщину на польские провинции. Была усиленная колонизация Галичины поляками и немцами. В Галичине организовывались католические миссии. С укреплением польской власти в Галичину стала прибывать польская </w:t>
      </w:r>
      <w:r>
        <w:rPr>
          <w:i/>
          <w:iCs/>
        </w:rPr>
        <w:t>шляхта</w:t>
      </w:r>
      <w:r>
        <w:rPr/>
        <w:t xml:space="preserve"> ( дворяне). Которые получили во владение многие галицкие земли. В составе Польши Галичина находилась до 1772 года. </w:t>
      </w:r>
    </w:p>
    <w:p>
      <w:pPr>
        <w:pStyle w:val="Web"/>
        <w:rPr/>
      </w:pPr>
      <w:r>
        <w:rPr/>
        <w:t xml:space="preserve">Закарпатье оказалось под властью Венгрии и оставалось там за исключением некоторых годов правления Льва 1 и Юрия 1, до 1918 года. Буковина после распада Галицко - Волынского государства была присоединена к Молдавскому воеводству, в составе которого она находилась до 1774 года. </w:t>
      </w:r>
    </w:p>
    <w:p>
      <w:pPr>
        <w:pStyle w:val="Heading2"/>
        <w:jc w:val="center"/>
        <w:rPr/>
      </w:pPr>
      <w:r>
        <w:rPr/>
        <w:t>Киевские князья и митрополиты.</w:t>
      </w:r>
    </w:p>
    <w:p>
      <w:pPr>
        <w:pStyle w:val="Heading3"/>
        <w:jc w:val="center"/>
        <w:rPr/>
      </w:pPr>
      <w:r>
        <w:rPr/>
        <w:t xml:space="preserve">Князья. </w:t>
      </w:r>
    </w:p>
    <w:p>
      <w:pPr>
        <w:pStyle w:val="Normal"/>
        <w:rPr/>
      </w:pPr>
      <w:r>
        <w:rPr/>
        <w:br/>
        <w:t xml:space="preserve">1.Игорь (913-945). </w:t>
        <w:br/>
        <w:t xml:space="preserve">2.Ольга (945-964). </w:t>
        <w:br/>
        <w:t xml:space="preserve">3.Святослав 1,Храбрый (964-972) </w:t>
        <w:br/>
        <w:t xml:space="preserve">4.Ярополк,сын Святослава (972-979). </w:t>
        <w:br/>
        <w:t xml:space="preserve">5.Владимир Великий 1,сын Святослава (980-1015). </w:t>
        <w:br/>
        <w:t xml:space="preserve">6.Святополк,сын Владимира (1015-1019). </w:t>
        <w:br/>
        <w:t xml:space="preserve">7.Ярослав 1 Мудрый,Владимирович (1019-1054). </w:t>
        <w:br/>
        <w:t xml:space="preserve">8.Изяслав 1 Ярославич (1054-1068). </w:t>
        <w:br/>
        <w:t xml:space="preserve">9.Всеслав,сын Брячеслава Полоцкого (1068-1069) </w:t>
        <w:br/>
        <w:t xml:space="preserve">10.Изяслав 1 (вторично) (1069-1073). </w:t>
        <w:br/>
        <w:t xml:space="preserve">11.Святослав 2 (Семен) Ярославич (1073-1076). </w:t>
        <w:br/>
        <w:t xml:space="preserve">12.Изяслав 1 (в третий раз) (1076 -1078). </w:t>
        <w:br/>
        <w:t xml:space="preserve">13.Всеволод Ярославич (1078-1093). </w:t>
        <w:br/>
        <w:t xml:space="preserve">14.Святополк 2 (Михаил) Изяславич (1093-1113). </w:t>
        <w:br/>
        <w:t xml:space="preserve">15.Владимир 2 Мономах Всеволодович (1113-1125). </w:t>
        <w:br/>
        <w:t xml:space="preserve">16.Мстислав 1 (Федор) Мономахович (1125-1132). </w:t>
        <w:br/>
        <w:t xml:space="preserve">17.Ярополк 2 Мономахович (1132-1139). </w:t>
        <w:br/>
        <w:t xml:space="preserve">18.Вячеслав Мономахович.1139. </w:t>
        <w:br/>
        <w:t xml:space="preserve">19.Всеволод 2 (сын Олега Гореславовича) 1139-1146 . </w:t>
        <w:br/>
        <w:t xml:space="preserve">20.Игорь (сын Олега Гореславовича) 1146. </w:t>
        <w:br/>
        <w:t xml:space="preserve">21.Изяслав 2 Мстиславович 1146-1149. </w:t>
        <w:br/>
        <w:t xml:space="preserve">22.Юрий Долгорукий 1149-1150. </w:t>
        <w:br/>
        <w:t xml:space="preserve">23.Изяслав 2 1150. </w:t>
        <w:br/>
        <w:t xml:space="preserve">24.Юрий Долгорукий (во второй раз) 1150. </w:t>
        <w:br/>
        <w:t xml:space="preserve">25. Изяслав 2 + Вячеслав Мономахович (вместе) 1150-1154. </w:t>
        <w:br/>
        <w:t xml:space="preserve">26.Ростислав 1,Мстиславович Смоленский 1154. </w:t>
        <w:br/>
        <w:t xml:space="preserve">27.Изяслав 3 ,сын Давида Святославовича 1154-1155. </w:t>
        <w:br/>
        <w:t xml:space="preserve">28. Юрий Долгорукий (во третий раз) 1155-1157. </w:t>
        <w:br/>
        <w:t xml:space="preserve">29. Изяслав 3 ,сын Давида Святославовича (во второй раз) 1157- 1158. </w:t>
        <w:br/>
        <w:t xml:space="preserve">30. Ростислав 1 (во второй раз) 1159-1161. </w:t>
        <w:br/>
        <w:t xml:space="preserve">31.Изяслав 1161 (убит). </w:t>
        <w:br/>
        <w:t xml:space="preserve">32. Ростислав 1 (во третий раз)1161-1167. </w:t>
        <w:br/>
        <w:t xml:space="preserve">33.Мстислав 2 Изяславович 1167-1169. </w:t>
        <w:br/>
        <w:t xml:space="preserve">34.Глеб , сын Юрия Долгорукого 1169-1171. </w:t>
        <w:br/>
        <w:t xml:space="preserve">35.Владимир 3 Мономахович 1171. </w:t>
        <w:br/>
        <w:t xml:space="preserve">36.Роман Ростиславович 1171. </w:t>
        <w:br/>
        <w:t xml:space="preserve">37.Михаил Юрьевич 1172. </w:t>
        <w:br/>
        <w:t xml:space="preserve">38.Рюрик Ростиславович (в первый раз) 1173. </w:t>
        <w:br/>
        <w:t xml:space="preserve">39.Ярослав 2 Изяславович 1174. </w:t>
        <w:br/>
        <w:t xml:space="preserve">40.Роман Ростиславович (во второй раз)1175-1176. </w:t>
        <w:br/>
        <w:t xml:space="preserve">41.Святослав 3 Всеволодович 1176-1180. </w:t>
        <w:br/>
        <w:t xml:space="preserve">42. Рюрик Ростиславович (во второй раз)1180-1181. </w:t>
        <w:br/>
        <w:t xml:space="preserve">43.Святослав 3 (во второй раз) 1181-1191. </w:t>
        <w:br/>
        <w:t xml:space="preserve">44.Рюрик Ростиславович (в третий раз) 1194-1200(?)). </w:t>
        <w:br/>
        <w:t xml:space="preserve">45.Ингвар, сын Ярослава Осьмомисла 1200-1202. </w:t>
        <w:br/>
        <w:t xml:space="preserve">46. Рюрик Ростиславович (в четвертый раз) 1203. </w:t>
        <w:br/>
        <w:t xml:space="preserve">47.Ростислав 2 Рюрикович 1204-1205. </w:t>
        <w:br/>
        <w:t xml:space="preserve">48.Рюрик Ростиславович (в пятый раз) 1205-1206. </w:t>
        <w:br/>
        <w:t xml:space="preserve">49.Всеволод 3 Чермный Святославович 1206. </w:t>
        <w:br/>
        <w:t xml:space="preserve">50.Рюрик Ростиславович (в шестой раз)1206 </w:t>
        <w:br/>
        <w:t xml:space="preserve">51.Всеволод 3 (в второй раз) 1207. </w:t>
        <w:br/>
        <w:t xml:space="preserve">52.Рюрик Ростиславович (в седьмой раз) 1207-1210 . </w:t>
        <w:br/>
        <w:t xml:space="preserve">53. Всеволод 3 (в третий раз) 1210-1212. </w:t>
        <w:br/>
        <w:t xml:space="preserve">54.Ингвар Ярославович (во второй раз) 1212. </w:t>
        <w:br/>
        <w:t xml:space="preserve">55.Мстислав 3 Романович 1212-1223. </w:t>
        <w:br/>
        <w:t xml:space="preserve">56.Владимир 4 Рюрикович 1223-1234. </w:t>
        <w:br/>
        <w:t xml:space="preserve">57.Изяслав 4 1235. </w:t>
        <w:br/>
        <w:t xml:space="preserve">58. Владимир 4 Рюрикович (во второй раз) 1236. </w:t>
        <w:br/>
        <w:t xml:space="preserve">59.Ярослав 2 Всеволодович 1236- 1238. </w:t>
        <w:br/>
        <w:t xml:space="preserve">60.Михаил 2 Всеволодович (Святой) 1238-1239. </w:t>
      </w:r>
    </w:p>
    <w:p>
      <w:pPr>
        <w:pStyle w:val="Normal"/>
        <w:rPr/>
      </w:pPr>
      <w:r>
        <w:rPr/>
      </w:r>
    </w:p>
    <w:p>
      <w:pPr>
        <w:pStyle w:val="Heading3"/>
        <w:jc w:val="center"/>
        <w:rPr/>
      </w:pPr>
      <w:r>
        <w:rPr/>
        <w:t>Митрополиты.</w:t>
      </w:r>
    </w:p>
    <w:p>
      <w:pPr>
        <w:pStyle w:val="Heading2"/>
        <w:rPr>
          <w:b w:val="false"/>
          <w:b w:val="false"/>
          <w:bCs w:val="false"/>
          <w:sz w:val="24"/>
          <w:szCs w:val="24"/>
          <w:lang w:val="en-US"/>
        </w:rPr>
      </w:pPr>
      <w:r>
        <w:rPr>
          <w:b w:val="false"/>
          <w:bCs w:val="false"/>
          <w:sz w:val="24"/>
          <w:szCs w:val="24"/>
        </w:rPr>
        <w:t xml:space="preserve">1.Михаил 1 990-?. </w:t>
        <w:br/>
        <w:t xml:space="preserve">2.Леотий 1020. </w:t>
        <w:br/>
        <w:t xml:space="preserve">3.Иван 1, болгарин 1004-1038 (?). </w:t>
        <w:br/>
        <w:t xml:space="preserve">4.Теопемит, грек 1038 - 1051. </w:t>
        <w:br/>
        <w:t xml:space="preserve">5.Илларион, украинец 1051-1054. </w:t>
        <w:br/>
        <w:t xml:space="preserve">6.Ефрем украинец 1055- ?. </w:t>
        <w:br/>
        <w:t xml:space="preserve">7.Юрий, грек 1072-1079. </w:t>
        <w:br/>
        <w:t xml:space="preserve">8.Иван 1 Продром, грек 1077-1089. </w:t>
        <w:br/>
        <w:t xml:space="preserve">9.Иван 2, грек 1089-1090. </w:t>
        <w:br/>
        <w:t xml:space="preserve">10.Ефрем, грек 1092-(?). </w:t>
        <w:br/>
        <w:t xml:space="preserve">11.Николай, грек 1097-1101. </w:t>
        <w:br/>
        <w:t xml:space="preserve">12.Никифор 1, грек 1103-1121. </w:t>
        <w:br/>
        <w:t xml:space="preserve">13.Никита 1, грек 1122-1126. </w:t>
        <w:br/>
        <w:t xml:space="preserve">14.Михаил 2, грек 1130-1145. </w:t>
        <w:br/>
        <w:t xml:space="preserve">15.Климент (Клим Смолятич), украинец 1147-1154. </w:t>
        <w:br/>
        <w:t xml:space="preserve">16.Константин 1, грек 1156- 1168. </w:t>
        <w:br/>
        <w:t xml:space="preserve">17.Феодор, грек 1160-1163. </w:t>
        <w:br/>
        <w:t xml:space="preserve">18.Иван 3, грек 1164-1166. </w:t>
        <w:br/>
        <w:t xml:space="preserve">19.Константин 2, грек 1167-(?). </w:t>
        <w:br/>
        <w:t xml:space="preserve">20.Никифор 2 1182-1197. </w:t>
        <w:br/>
        <w:t xml:space="preserve">21.Гавриил (?)-(?). </w:t>
        <w:br/>
        <w:t xml:space="preserve">22.Дионисий (?)-(?). </w:t>
        <w:br/>
        <w:t xml:space="preserve">23.Матвей, грек 1210-1220. </w:t>
        <w:br/>
        <w:t xml:space="preserve">24.Кирилл 2, грек 1224-1233. </w:t>
        <w:br/>
        <w:t>25.Йосиф ,грек 1237 - (?).</w:t>
      </w:r>
    </w:p>
    <w:p>
      <w:pPr>
        <w:pStyle w:val="Heading2"/>
        <w:jc w:val="center"/>
        <w:rPr/>
      </w:pPr>
      <w:r>
        <w:rPr/>
        <w:t xml:space="preserve">Украина в 1340 - 1648 годах. </w:t>
      </w:r>
    </w:p>
    <w:p>
      <w:pPr>
        <w:pStyle w:val="Heading3"/>
        <w:jc w:val="center"/>
        <w:rPr/>
      </w:pPr>
      <w:r>
        <w:rPr/>
        <w:t>Украина в составе Литовского государства.</w:t>
      </w:r>
    </w:p>
    <w:p>
      <w:pPr>
        <w:pStyle w:val="Web"/>
        <w:rPr/>
      </w:pPr>
      <w:r>
        <w:rPr/>
        <w:t xml:space="preserve">Параллельно с ослаблением украинских княжеств после нападения кочевников в 13 - 14 веках, на севере, над Балтикой, оформилось новое государство - </w:t>
      </w:r>
      <w:r>
        <w:rPr>
          <w:b/>
          <w:bCs/>
        </w:rPr>
        <w:t>Литва</w:t>
      </w:r>
      <w:r>
        <w:rPr/>
        <w:t xml:space="preserve">, которое не только объединило литовские племена, но и начало наступать на белорусские, а после и на украинские земли. </w:t>
      </w:r>
    </w:p>
    <w:p>
      <w:pPr>
        <w:pStyle w:val="Web"/>
        <w:rPr/>
      </w:pPr>
      <w:r>
        <w:rPr/>
        <w:t xml:space="preserve">В середине 13 века, после образования литовского государства литовский князь </w:t>
      </w:r>
      <w:r>
        <w:rPr>
          <w:b/>
          <w:bCs/>
        </w:rPr>
        <w:t>Мендовг</w:t>
      </w:r>
      <w:r>
        <w:rPr/>
        <w:t xml:space="preserve"> ( 1230 - е годы) занял Черную Русь ( Новгородок) и Полоцкое княжество, что привело к столкновению с князем Данилой Романовичем. Но в 1254 году был заключен мир, и Мендовг даже выдал свою дочь за сына Данилы Шварна, который недолго ( 1266 - 1269) владел частью литовских и белорусских земель. Междуусобная борьба привела литовское государство к распаду. Снова объединил его князь </w:t>
      </w:r>
      <w:r>
        <w:rPr>
          <w:b/>
          <w:bCs/>
        </w:rPr>
        <w:t>Гедимин</w:t>
      </w:r>
      <w:r>
        <w:rPr/>
        <w:t xml:space="preserve"> ( 1316 - 1341), присоединив часть белорусских и украинских земель. Он занял Менщину ( Минск), Берестенщину, Волынь, Турово - Пинщину и северную Киевщину. Избрав в 1323 году своей столицей Вильно, Гедимин начал называть себя королем литовским и русским. Для укрепления своего государства завязал родственные отношения с украинскими и белорусскими князьями, способствовал разширению украинской культуры в Литве. Сын Гедимина </w:t>
      </w:r>
      <w:r>
        <w:rPr>
          <w:b/>
          <w:bCs/>
        </w:rPr>
        <w:t>Любарт</w:t>
      </w:r>
      <w:r>
        <w:rPr/>
        <w:t xml:space="preserve"> возглавлял украинские силы в борьбе против Казимира 3. </w:t>
      </w:r>
    </w:p>
    <w:p>
      <w:pPr>
        <w:pStyle w:val="Web"/>
        <w:rPr/>
      </w:pPr>
      <w:r>
        <w:rPr/>
        <w:t xml:space="preserve">При князе </w:t>
      </w:r>
      <w:r>
        <w:rPr>
          <w:b/>
          <w:bCs/>
        </w:rPr>
        <w:t>Ольгерде</w:t>
      </w:r>
      <w:r>
        <w:rPr/>
        <w:t xml:space="preserve"> Литва разширила свои владения на северные и центральные украинские земли. Это было проведено почти без насилия, так как местные князья были ослаблены внутренней раздробленостью и постоянной борьбой с татарами. Ольгерд присоединил сначала Чернигово - Северскую землю, а в 1362 году - Киев и Киевщину, а также Переяславщину. Именно здесь он столкнулся с татарами, которых он разбил в 1363 году под Синими Водами. После этого Литва заняла Подолье. При Ольгерде территория Великого Княжества Литовского состояла на 90% из украинских и белорусских земель. До 1385 года украинцы имели равные права с литовцами. Украинские князья входили в состав великокняжеского совета, занимали высокие посты в войске и администрации. Украинский язык был государственным языком, украинское образование, культура, право господствовали в литовском государстве. Православная церковь была господствующей, из 12 сыновей Ольгерда 10 были православными. </w:t>
      </w:r>
    </w:p>
    <w:p>
      <w:pPr>
        <w:pStyle w:val="Web"/>
        <w:rPr/>
      </w:pPr>
      <w:r>
        <w:rPr/>
        <w:t xml:space="preserve">После смерти Ольгерда к власти пришел его младший сын </w:t>
      </w:r>
      <w:r>
        <w:rPr>
          <w:b/>
          <w:bCs/>
        </w:rPr>
        <w:t>Ягайло</w:t>
      </w:r>
      <w:r>
        <w:rPr/>
        <w:t xml:space="preserve"> ( 1377 - 1392), который из-за внешней угрозы ( Немецкий орден и Московское княжество) начал сближение с Польшей. Он женился с польской королевой Ядвигой и заключил в Крево союз ( </w:t>
      </w:r>
      <w:r>
        <w:rPr>
          <w:i/>
          <w:iCs/>
        </w:rPr>
        <w:t>унию</w:t>
      </w:r>
      <w:r>
        <w:rPr/>
        <w:t xml:space="preserve">) с Польшей. Согласно этого союза Ягайло становился польским королем, оставаясь при этом великим литовским князем. В Литве усилилось влияние польской шляхты. В 1385 году Ягайло перешел в католичество. </w:t>
      </w:r>
    </w:p>
    <w:p>
      <w:pPr>
        <w:pStyle w:val="Web"/>
        <w:rPr/>
      </w:pPr>
      <w:r>
        <w:rPr/>
        <w:t xml:space="preserve">Его политика вызвала протидействие литовско-украинской оппозиции, которую возглавил </w:t>
      </w:r>
      <w:r>
        <w:rPr>
          <w:b/>
          <w:bCs/>
        </w:rPr>
        <w:t>Витовт</w:t>
      </w:r>
      <w:r>
        <w:rPr/>
        <w:t>( 1392 - 1430), племянник Ольгерда, которому тот отдал Литву. Витовт сменил администрацию страны, разширил границы княжества между Днестром и Днепром до самого Черного моря. Однако, потерпев поражение от татар под Ворсклой в 1399 году он прекратил движение на восток и был вынужден искать соглашения с Ягайлом. В 1413 году в Городле была заключена новая уния, которая ограничивала участие православных в государственном управлении.</w:t>
      </w:r>
    </w:p>
    <w:p>
      <w:pPr>
        <w:pStyle w:val="Web"/>
        <w:rPr/>
      </w:pPr>
      <w:r>
        <w:rPr/>
        <w:t xml:space="preserve">Против этого выступил брат Ягайло - </w:t>
      </w:r>
      <w:r>
        <w:rPr>
          <w:b/>
          <w:bCs/>
        </w:rPr>
        <w:t>Свидригайло</w:t>
      </w:r>
      <w:r>
        <w:rPr/>
        <w:t xml:space="preserve">, который опирался на украинский и белорусских князей и выступал против сближения с Польшей. После поражения Свидригайло в битве у реки Святой князем Литвы стал </w:t>
      </w:r>
      <w:r>
        <w:rPr>
          <w:b/>
          <w:bCs/>
        </w:rPr>
        <w:t>Жигмонт</w:t>
      </w:r>
      <w:r>
        <w:rPr/>
        <w:t xml:space="preserve"> ( 1435 - 1440), который проводил политику сближения с Польшей. Часть русских князей создали против него заговор и казнили его. Его приемником стал </w:t>
      </w:r>
      <w:r>
        <w:rPr>
          <w:b/>
          <w:bCs/>
        </w:rPr>
        <w:t>Казимир Ягеллончик</w:t>
      </w:r>
      <w:r>
        <w:rPr/>
        <w:t>, который вначале помогал украинским князьям, но потом также стал проводить политику сближения с Польшей.</w:t>
      </w:r>
    </w:p>
    <w:p>
      <w:pPr>
        <w:pStyle w:val="Web"/>
        <w:rPr/>
      </w:pPr>
      <w:r>
        <w:rPr/>
        <w:t xml:space="preserve">В конце 15 века на юге Украины появляется новое государство - </w:t>
      </w:r>
      <w:r>
        <w:rPr>
          <w:b/>
          <w:bCs/>
        </w:rPr>
        <w:t>Крымская орда</w:t>
      </w:r>
      <w:r>
        <w:rPr/>
        <w:t xml:space="preserve">, которая отделилась от </w:t>
      </w:r>
      <w:r>
        <w:rPr>
          <w:b/>
          <w:bCs/>
        </w:rPr>
        <w:t>Золотой Орды</w:t>
      </w:r>
      <w:r>
        <w:rPr/>
        <w:t xml:space="preserve"> и в 1475 году стала вассалом Турции. В 1485 году крымский хан </w:t>
      </w:r>
      <w:r>
        <w:rPr>
          <w:b/>
          <w:bCs/>
        </w:rPr>
        <w:t xml:space="preserve">Менгли - Гирей </w:t>
      </w:r>
      <w:r>
        <w:rPr/>
        <w:t xml:space="preserve">, подкупленный великим московским князем </w:t>
      </w:r>
      <w:r>
        <w:rPr>
          <w:b/>
          <w:bCs/>
        </w:rPr>
        <w:t>Иваном 3</w:t>
      </w:r>
      <w:r>
        <w:rPr/>
        <w:t xml:space="preserve">, нападает на Киев и убивает, уводит в рабство многих украинцев. С этих пор крымские татары постоянно нападают на Украину и Литву. Литва начинает искать помощи у Польши. Иногда литовский князь становился также польским королем, как это было при </w:t>
      </w:r>
      <w:r>
        <w:rPr>
          <w:b/>
          <w:bCs/>
        </w:rPr>
        <w:t>Жигмонте 1</w:t>
      </w:r>
      <w:r>
        <w:rPr/>
        <w:t xml:space="preserve"> ( 1506 - 1548) и </w:t>
      </w:r>
      <w:r>
        <w:rPr>
          <w:b/>
          <w:bCs/>
        </w:rPr>
        <w:t>Жигмонте 2 Августе</w:t>
      </w:r>
      <w:r>
        <w:rPr/>
        <w:t xml:space="preserve"> (1548- 1572). </w:t>
      </w:r>
    </w:p>
    <w:p>
      <w:pPr>
        <w:pStyle w:val="Web"/>
        <w:rPr/>
      </w:pPr>
      <w:r>
        <w:rPr/>
        <w:t xml:space="preserve">Борьба против татарской угрозы и Москвы, вынудили Литву заключить новую унию. В 1569 году на </w:t>
      </w:r>
      <w:r>
        <w:rPr>
          <w:i/>
          <w:iCs/>
        </w:rPr>
        <w:t>сейме</w:t>
      </w:r>
      <w:r>
        <w:rPr/>
        <w:t xml:space="preserve"> (собрании) в Люблине было обсуждено создание реального союза Польши и Литвы и 1 июля Люблинская уния была подписана. Согласно этой унии Польша и Литва организовывали объединенное государство - </w:t>
      </w:r>
      <w:r>
        <w:rPr>
          <w:b/>
          <w:bCs/>
        </w:rPr>
        <w:t>Речь Посполитую</w:t>
      </w:r>
      <w:r>
        <w:rPr/>
        <w:t xml:space="preserve">, с одним монархом, королем польским и великим князем литовским, совместной внешней политикой, монетой и правом. Великое Княжество Литовское сохраняло автономию с отдельным правительством и администрацией, судом, финансами, войском, законами. При этом были проведены также территориальные изменения: к Польше было присоединена большая часть украинских земель, а именно: Подляшье, Волынь, Подолье, Брацлавщина, Киевщина. В составе Литвы из украинских земель оставалась только часть Берестейщины и Пинщины. </w:t>
      </w:r>
    </w:p>
    <w:p>
      <w:pPr>
        <w:pStyle w:val="Heading3"/>
        <w:rPr/>
      </w:pPr>
      <w:r>
        <w:rPr/>
        <w:t>Украина в составе Речи Посполитой (Польши и Литвы).</w:t>
      </w:r>
    </w:p>
    <w:p>
      <w:pPr>
        <w:pStyle w:val="Web"/>
        <w:rPr/>
      </w:pPr>
      <w:r>
        <w:rPr/>
        <w:t xml:space="preserve">После 1569 года польская шляхта, которой польские короли давали грамоты на так называемые </w:t>
      </w:r>
      <w:r>
        <w:rPr>
          <w:i/>
          <w:iCs/>
        </w:rPr>
        <w:t>пустые</w:t>
      </w:r>
      <w:r>
        <w:rPr/>
        <w:t xml:space="preserve"> земли, начала наступление на центральные украинские земли. Там появились большие </w:t>
      </w:r>
      <w:r>
        <w:rPr>
          <w:i/>
          <w:iCs/>
        </w:rPr>
        <w:t>латифундии</w:t>
      </w:r>
      <w:r>
        <w:rPr/>
        <w:t xml:space="preserve"> польских шляхтичей - Потоцких, Замойских, Сенявских на Брацлавщине, Калиновских, Тишкевичей, Збаразских на Киевщине, Конецпольских на Черниговщине, а с конца 16 века - </w:t>
      </w:r>
      <w:hyperlink r:id="rId3">
        <w:r>
          <w:rPr>
            <w:rStyle w:val="InternetLink"/>
          </w:rPr>
          <w:t>Вишневских</w:t>
        </w:r>
      </w:hyperlink>
      <w:r>
        <w:rPr/>
        <w:t xml:space="preserve"> на Левобережье. Польская шляхта использовала приобретенные земли для производства сельскохозяственных продуктов, особенно пшеницы, которую вывозили в Западную Европу. </w:t>
      </w:r>
    </w:p>
    <w:p>
      <w:pPr>
        <w:pStyle w:val="Web"/>
        <w:rPr/>
      </w:pPr>
      <w:r>
        <w:rPr/>
        <w:t xml:space="preserve">С приходом польской шляхты происходят значительные национальные и религиозные изменения изменения. Часть украинских дворян денационализируется и в результате политики католического духовенства, в частности иезуитов и их школ, переходит в католичество. Так перешли в католичество такие известные украинские рода как </w:t>
      </w:r>
      <w:r>
        <w:rPr>
          <w:b/>
          <w:bCs/>
        </w:rPr>
        <w:t>Ходкевичей</w:t>
      </w:r>
      <w:r>
        <w:rPr/>
        <w:t xml:space="preserve">, </w:t>
      </w:r>
      <w:r>
        <w:rPr>
          <w:b/>
          <w:bCs/>
        </w:rPr>
        <w:t>Тишкевичей</w:t>
      </w:r>
      <w:r>
        <w:rPr/>
        <w:t xml:space="preserve">, </w:t>
      </w:r>
      <w:r>
        <w:rPr>
          <w:b/>
          <w:bCs/>
        </w:rPr>
        <w:t>Сапиг</w:t>
      </w:r>
      <w:r>
        <w:rPr/>
        <w:t xml:space="preserve">, </w:t>
      </w:r>
      <w:r>
        <w:rPr>
          <w:b/>
          <w:bCs/>
        </w:rPr>
        <w:t>Радзивиллов</w:t>
      </w:r>
      <w:r>
        <w:rPr/>
        <w:t xml:space="preserve">, и даже семья известного защитника православия князя </w:t>
      </w:r>
      <w:r>
        <w:rPr>
          <w:b/>
          <w:bCs/>
        </w:rPr>
        <w:t>Константина Острожского</w:t>
      </w:r>
      <w:r>
        <w:rPr/>
        <w:t xml:space="preserve">. </w:t>
      </w:r>
    </w:p>
    <w:p>
      <w:pPr>
        <w:pStyle w:val="Web"/>
        <w:rPr/>
      </w:pPr>
      <w:r>
        <w:rPr/>
        <w:t xml:space="preserve">При новых польских порядках улучшилось состояние городского населения, но пользу от магдебурского права извлекли в основном поляки и немцы, а самоуправление украинских мещан было значительно ограничено. </w:t>
      </w:r>
    </w:p>
    <w:p>
      <w:pPr>
        <w:pStyle w:val="Web"/>
        <w:rPr/>
      </w:pPr>
      <w:r>
        <w:rPr/>
        <w:t xml:space="preserve">От Люблинской унии наиболее пострадали украинские крестьяне. Они утратили право на землю, была увеличена </w:t>
      </w:r>
      <w:r>
        <w:rPr>
          <w:i/>
          <w:iCs/>
        </w:rPr>
        <w:t>панщина</w:t>
      </w:r>
      <w:r>
        <w:rPr/>
        <w:t xml:space="preserve"> (дни отработки на помещика). Ограничивалось право переходить от одного владельца к другому. На Волыне панщина достигала трех дней в неделю. Немного лучшим было положение крестьян в малозаселенных южных районах, где для привлечения крестьян объявлялись </w:t>
      </w:r>
      <w:r>
        <w:rPr>
          <w:i/>
          <w:iCs/>
        </w:rPr>
        <w:t>слободы</w:t>
      </w:r>
      <w:r>
        <w:rPr/>
        <w:t xml:space="preserve">, освобождение от панщины и повинностей. Но скоро эти временные льготы были упразднены. </w:t>
      </w:r>
    </w:p>
    <w:p>
      <w:pPr>
        <w:pStyle w:val="Web"/>
        <w:rPr/>
      </w:pPr>
      <w:r>
        <w:rPr/>
        <w:t xml:space="preserve">Наступление польского правительства и польской шляхты на украинские земли для окатоличевания и полонизации, с одной стороны, экономического и социального давления, с другой стороны, вызывало сопротивление украинского народа. Как противодействие начало организовыватся украинское казачество. Небольшая часть украинского дворянства защищала свою веру, национальность и культуру. Особо отличился князь </w:t>
      </w:r>
      <w:r>
        <w:rPr>
          <w:b/>
          <w:bCs/>
        </w:rPr>
        <w:t>Василий - Константин Острожский</w:t>
      </w:r>
      <w:r>
        <w:rPr/>
        <w:t xml:space="preserve"> (1527 - 1608), который создал в Остроге центр украинской культуры с школой и типографией (примерно в 1577 году), развивал издательскую деятельность. Именно здесь была напечатана </w:t>
      </w:r>
      <w:r>
        <w:rPr>
          <w:i/>
          <w:iCs/>
        </w:rPr>
        <w:t>Острожская Библия</w:t>
      </w:r>
      <w:r>
        <w:rPr/>
        <w:t xml:space="preserve">. Как реакция на наступление католичества на Украине ширились протестанские течения, в частности </w:t>
      </w:r>
      <w:r>
        <w:rPr>
          <w:i/>
          <w:iCs/>
        </w:rPr>
        <w:t>социниан</w:t>
      </w:r>
      <w:r>
        <w:rPr/>
        <w:t xml:space="preserve">, которые имели небольшой успех среди украинских дворянских семей - </w:t>
      </w:r>
      <w:r>
        <w:rPr>
          <w:b/>
          <w:bCs/>
        </w:rPr>
        <w:t>Немиричей</w:t>
      </w:r>
      <w:r>
        <w:rPr/>
        <w:t xml:space="preserve">, </w:t>
      </w:r>
      <w:r>
        <w:rPr>
          <w:b/>
          <w:bCs/>
        </w:rPr>
        <w:t>Сенют</w:t>
      </w:r>
      <w:r>
        <w:rPr/>
        <w:t xml:space="preserve">, </w:t>
      </w:r>
      <w:r>
        <w:rPr>
          <w:b/>
          <w:bCs/>
        </w:rPr>
        <w:t>Гойских</w:t>
      </w:r>
      <w:r>
        <w:rPr/>
        <w:t xml:space="preserve"> и других. </w:t>
      </w:r>
    </w:p>
    <w:p>
      <w:pPr>
        <w:pStyle w:val="Web"/>
        <w:rPr/>
      </w:pPr>
      <w:r>
        <w:rPr/>
        <w:t xml:space="preserve">Но, все же главную роль в защите православной веры и украинской нации взяли на себя мещане. Они организовывали </w:t>
      </w:r>
      <w:r>
        <w:rPr>
          <w:i/>
          <w:iCs/>
        </w:rPr>
        <w:t>братства</w:t>
      </w:r>
      <w:r>
        <w:rPr/>
        <w:t xml:space="preserve">, которые из церковных объединений постепенно превратились в могучие культурные и просветительные центры, с собственными школами и типографиями. Они стали конкурировать с католическими и протестанскими школами. Образцом для других стала </w:t>
      </w:r>
      <w:r>
        <w:rPr>
          <w:b/>
          <w:bCs/>
        </w:rPr>
        <w:t>Львовская братская школа</w:t>
      </w:r>
      <w:r>
        <w:rPr/>
        <w:t xml:space="preserve"> (1586). Во многих городах появляются аналогичные школы, но наибольшую роль сыграло </w:t>
      </w:r>
      <w:r>
        <w:rPr>
          <w:b/>
          <w:bCs/>
        </w:rPr>
        <w:t>Киевское Богоявленское братство</w:t>
      </w:r>
      <w:r>
        <w:rPr/>
        <w:t xml:space="preserve">, основанное в 1615 году. Братства начали контролировать местное духовенство. Константинопольская патриархия поддерживала братства, придала им статус </w:t>
      </w:r>
      <w:r>
        <w:rPr>
          <w:i/>
          <w:iCs/>
        </w:rPr>
        <w:t>ставропигии</w:t>
      </w:r>
      <w:r>
        <w:rPr/>
        <w:t xml:space="preserve"> (автономная церковная единица, которая подчиняется непоредственно патриарху). </w:t>
      </w:r>
    </w:p>
    <w:p>
      <w:pPr>
        <w:pStyle w:val="Web"/>
        <w:rPr/>
      </w:pPr>
      <w:r>
        <w:rPr/>
        <w:t xml:space="preserve">Римская церковь, а также польская королевская власть пыталась привлечь православных в свой лагерь. Кроме религиозных мотивов, речь шла о более тесном сплочении Украины и Польши против экспансии Московии. Идея религиозной унии нашла своих сторонников среди часть православного духовенства. Они, под руководством епископов </w:t>
      </w:r>
      <w:r>
        <w:rPr>
          <w:b/>
          <w:bCs/>
        </w:rPr>
        <w:t>Ипатия Потия</w:t>
      </w:r>
      <w:r>
        <w:rPr/>
        <w:t xml:space="preserve"> и </w:t>
      </w:r>
      <w:r>
        <w:rPr>
          <w:b/>
          <w:bCs/>
        </w:rPr>
        <w:t>Кирилла Терлецкого</w:t>
      </w:r>
      <w:r>
        <w:rPr/>
        <w:t xml:space="preserve"> на </w:t>
      </w:r>
      <w:r>
        <w:rPr>
          <w:b/>
          <w:bCs/>
        </w:rPr>
        <w:t>Берестейском соборе</w:t>
      </w:r>
      <w:r>
        <w:rPr/>
        <w:t xml:space="preserve"> в 1596 году объявили о объединении правосланой церкви с римской с сохранением своих обрядов и канонических особенностей. Однако унию поддержали не все. Многие выступили против, в том числе и православные братства. </w:t>
      </w:r>
    </w:p>
    <w:p>
      <w:pPr>
        <w:pStyle w:val="Heading3"/>
        <w:jc w:val="center"/>
        <w:rPr/>
      </w:pPr>
      <w:r>
        <w:rPr/>
        <w:t>Запорожское казачество.</w:t>
      </w:r>
    </w:p>
    <w:p>
      <w:pPr>
        <w:pStyle w:val="Web"/>
        <w:rPr/>
      </w:pPr>
      <w:r>
        <w:rPr/>
        <w:t xml:space="preserve">С 15 века в украинских степях появляються </w:t>
      </w:r>
      <w:r>
        <w:rPr>
          <w:i/>
          <w:iCs/>
        </w:rPr>
        <w:t>добытчики</w:t>
      </w:r>
      <w:r>
        <w:rPr/>
        <w:t xml:space="preserve">, которые позже пополняются беглецами от польского владычества. На новой территории им приходится постоянно защищаться от татар, и объединяются в отдельные вооруженные группы, которые не только отбивают нападения татар, но и сами нападают на татарские отряды и города. Этих отважных людей начали называть </w:t>
      </w:r>
      <w:r>
        <w:rPr>
          <w:b/>
          <w:bCs/>
        </w:rPr>
        <w:t>казаками</w:t>
      </w:r>
      <w:r>
        <w:rPr/>
        <w:t xml:space="preserve">. Считается, что свое название казаки получили от тюркского слова </w:t>
      </w:r>
      <w:r>
        <w:rPr>
          <w:i/>
          <w:iCs/>
        </w:rPr>
        <w:t>козак</w:t>
      </w:r>
      <w:r>
        <w:rPr/>
        <w:t xml:space="preserve"> - степной охотник. Впервые это название встречается в письме литовского князя </w:t>
      </w:r>
      <w:r>
        <w:rPr>
          <w:b/>
          <w:bCs/>
        </w:rPr>
        <w:t>Александра</w:t>
      </w:r>
      <w:r>
        <w:rPr/>
        <w:t xml:space="preserve"> от 19 декабря 1492 года к татарскому хану </w:t>
      </w:r>
      <w:r>
        <w:rPr>
          <w:b/>
          <w:bCs/>
        </w:rPr>
        <w:t>Менгли - Гирею</w:t>
      </w:r>
      <w:r>
        <w:rPr/>
        <w:t xml:space="preserve">. В нем князь сообщал о своем приказе наказать </w:t>
      </w:r>
      <w:r>
        <w:rPr>
          <w:i/>
          <w:iCs/>
        </w:rPr>
        <w:t>казаков</w:t>
      </w:r>
      <w:r>
        <w:rPr/>
        <w:t xml:space="preserve"> - выходцев из Киевщины и Черкащины , которые разбили под Тягином турецкий корабль. </w:t>
      </w:r>
    </w:p>
    <w:p>
      <w:pPr>
        <w:pStyle w:val="Web"/>
        <w:rPr/>
      </w:pPr>
      <w:r>
        <w:rPr/>
        <w:t xml:space="preserve">В казаки попадали люди из всех общественных слоев (крестьян, мещан, дворян). Были среди них и иностранцы. Запорожские казаки жили на нижнем Днепре, за порогами, откуда и появилась их название. Их лидером стал </w:t>
      </w:r>
      <w:r>
        <w:rPr>
          <w:b/>
          <w:bCs/>
        </w:rPr>
        <w:t>Дмитрий Вишневский</w:t>
      </w:r>
      <w:r>
        <w:rPr/>
        <w:t xml:space="preserve">. В 1552 - 1554 годах он объединил разрозненные группы казаков, создав на острове Малая Хортица казацкий центр, военную формацию - </w:t>
      </w:r>
      <w:r>
        <w:rPr>
          <w:b/>
          <w:bCs/>
        </w:rPr>
        <w:t>Запорожскую Сечь</w:t>
      </w:r>
      <w:r>
        <w:rPr/>
        <w:t xml:space="preserve"> (</w:t>
      </w:r>
      <w:r>
        <w:rPr>
          <w:i/>
          <w:iCs/>
        </w:rPr>
        <w:t>Запоризьку Сичь</w:t>
      </w:r>
      <w:r>
        <w:rPr/>
        <w:t xml:space="preserve"> - украинское название). В 1562 году Вишневский вмешался в во внутренние дела Молдавии, которую в это время конролировали турки. Он был схвачен турками и казнен в Константинополе. </w:t>
      </w:r>
    </w:p>
    <w:p>
      <w:pPr>
        <w:pStyle w:val="Web"/>
        <w:rPr/>
      </w:pPr>
      <w:r>
        <w:rPr/>
        <w:t xml:space="preserve">Запорожская Сечь была военной организацией: казаки жили в куренях (военное подразделение), ими руководил атаман или гетман, который руководил Сечью при помощи казацкой верхушки - </w:t>
      </w:r>
      <w:r>
        <w:rPr>
          <w:i/>
          <w:iCs/>
        </w:rPr>
        <w:t>старшины</w:t>
      </w:r>
      <w:r>
        <w:rPr/>
        <w:t xml:space="preserve">. Казаки совершали успешные походы в Крым и даже доходили до Стамбула (Константинополя). По рекам и морю они ходили на небольших лодках, выдолбленных из целого дерева, которые назывались </w:t>
      </w:r>
      <w:r>
        <w:rPr>
          <w:i/>
          <w:iCs/>
        </w:rPr>
        <w:t>чайками</w:t>
      </w:r>
      <w:r>
        <w:rPr/>
        <w:t xml:space="preserve">. По краям прикреплялся связки камыша, что придавало дополнительную устойчивость. У казаков была конница, но все же основой их войска была пехота. Чтобы противостоять татарской коннице казаки начинают активно использовать огнестрельное оружие - пищали, пистоли, небольшие пушки. По степи они передвигались на возах, которые в случаи нападения татар казаки устанавливалм в квадрат и вели сильный огонь по татарам. Прорваться в середину квадрата было очень трудно, и обычно татары отступали. </w:t>
      </w:r>
    </w:p>
    <w:p>
      <w:pPr>
        <w:pStyle w:val="Web"/>
        <w:rPr/>
      </w:pPr>
      <w:r>
        <w:rPr/>
        <w:t xml:space="preserve">В 15 - 17 веках турецкая и татарская угроза была очень сильна и поэтому действия казаков были выгодны для многих государств, так как они ослабляли татар и турок, не давая им проводить широкомасштабные набеги вглубь Европы. Литовские князья, а после и польские короли старались взять казаков под контроль. Для этого в 1572 году был учережден специальный список - </w:t>
      </w:r>
      <w:r>
        <w:rPr>
          <w:i/>
          <w:iCs/>
        </w:rPr>
        <w:t>реестр</w:t>
      </w:r>
      <w:r>
        <w:rPr/>
        <w:t xml:space="preserve">. Внесенные в него казаки считались на службе короля, имели некоторые привелегии (получали жалование, имели самоуправление под руководством коронного гетмана и были освобождены от налогов). Их центром был город </w:t>
      </w:r>
      <w:r>
        <w:rPr>
          <w:b/>
          <w:bCs/>
        </w:rPr>
        <w:t>Трахтемиров</w:t>
      </w:r>
      <w:r>
        <w:rPr/>
        <w:t xml:space="preserve">, где был госпиталь и арсенал. При польском короле </w:t>
      </w:r>
      <w:r>
        <w:rPr>
          <w:b/>
          <w:bCs/>
        </w:rPr>
        <w:t>Стефане Баторие</w:t>
      </w:r>
      <w:r>
        <w:rPr/>
        <w:t xml:space="preserve"> реестр составлял 600, а с 1590 года - до 1000 казаков, а после и более этого. Однако число нереестровых казаков было во много раз больше.</w:t>
      </w:r>
    </w:p>
    <w:p>
      <w:pPr>
        <w:pStyle w:val="Heading3"/>
        <w:jc w:val="center"/>
        <w:rPr/>
      </w:pPr>
      <w:r>
        <w:rPr/>
        <w:t>Украина перед 1648 годом.</w:t>
      </w:r>
    </w:p>
    <w:p>
      <w:pPr>
        <w:pStyle w:val="Web"/>
        <w:rPr/>
      </w:pPr>
      <w:r>
        <w:rPr/>
        <w:t xml:space="preserve">В конце 16 века на Украине начились казацко - крестьянские восстания против социальных, экономических и национальных притеснений польской власти. Первое восстание, возглавляемое гетманом запорожских казаков </w:t>
      </w:r>
      <w:r>
        <w:rPr>
          <w:b/>
          <w:bCs/>
        </w:rPr>
        <w:t>Криштофом Косинским</w:t>
      </w:r>
      <w:r>
        <w:rPr/>
        <w:t xml:space="preserve">, произошло в 1591 - 1593 годах на Киевщине и Волыне, однако закончилось поражением восставших под Пяткой возле Житомира. </w:t>
      </w:r>
    </w:p>
    <w:p>
      <w:pPr>
        <w:pStyle w:val="Web"/>
        <w:rPr/>
      </w:pPr>
      <w:r>
        <w:rPr/>
        <w:t xml:space="preserve">Второе восстание, под руководством </w:t>
      </w:r>
      <w:r>
        <w:rPr>
          <w:b/>
          <w:bCs/>
        </w:rPr>
        <w:t>Северина Наливайка</w:t>
      </w:r>
      <w:r>
        <w:rPr/>
        <w:t xml:space="preserve">, приобрело еще больший размах и охватило почти все украинские земли. Вернувшись из похода против турок в Молдавии (1594 - 1595), Наливайко выступил против польской власти на Украине. К его казацким отрядам присоединились крестьяне и мещане, а также реестровые казаки во главе с гетманом </w:t>
      </w:r>
      <w:r>
        <w:rPr>
          <w:b/>
          <w:bCs/>
        </w:rPr>
        <w:t>Григорием Лободой</w:t>
      </w:r>
      <w:r>
        <w:rPr/>
        <w:t xml:space="preserve">и полковником </w:t>
      </w:r>
      <w:r>
        <w:rPr>
          <w:b/>
          <w:bCs/>
        </w:rPr>
        <w:t>Матвеем Шаулой</w:t>
      </w:r>
      <w:r>
        <w:rPr/>
        <w:t xml:space="preserve">. Восстание началось на Подолье, повстанцы захватили Брацлав, Гусятин, Бар, Канев, Черкассы, перешли на Волынь и в Галичину, где захватили Луцк, а затем - в Белоруссии - Слуцк, Могилев на Днепре. Польское правительство приказало подавить восстание коронному гетману С.Жолкевскому, войска которого понесли тяжелые потери возле Белой Церкви и в урочище Острый камень. Повстанцы отошли на Левобережье, где, попав в окружение недалеко от города Лубень, были жестоко уничтожены, а выданный Наливайко после жестоких пыток был казнен в 1597 году в Варшаве. Наливайко приписуют проект создания отдельного казацкого государства между Днестом и Бугом. </w:t>
      </w:r>
    </w:p>
    <w:p>
      <w:pPr>
        <w:pStyle w:val="Web"/>
        <w:rPr/>
      </w:pPr>
      <w:r>
        <w:rPr/>
        <w:t xml:space="preserve">В начале 17 века общее недовольство украинского населения усилилось и борьба за равные права продолжалась. Тем более, что ситуация для этого была благоприятной. Польше была необходима помощь казаков в борьбе против Молдавии, Турции, Швеции и в первую очередь против Московии. В это время во главе казаков появился опытный политический, военный и культурный деятель </w:t>
      </w:r>
      <w:r>
        <w:rPr>
          <w:b/>
          <w:bCs/>
        </w:rPr>
        <w:t>Петр Конашевич Сагайдачный</w:t>
      </w:r>
      <w:r>
        <w:rPr/>
        <w:t xml:space="preserve">. Вместе с запорожцами он прославился удачными походами против турок и татар, когда были захвачены несколько городов в Крыму и Малой Азии (Каффа - Феодосия, Перекоп), походами на Константинополь (1607 - 1617). Успехи Сагайдачного позволили ему занять почетное место в антитурецкой </w:t>
      </w:r>
      <w:r>
        <w:rPr>
          <w:i/>
          <w:iCs/>
        </w:rPr>
        <w:t>Лиге Милиции Христианства</w:t>
      </w:r>
      <w:r>
        <w:rPr/>
        <w:t xml:space="preserve"> с центром в Западной Европе. Как гетман (1614 - 1622) Сагайдачный првел реформу казачества, превратив из его временных партизанских формирований в регулярную армию. В казацкое войско была введен порядок, иерархия и дисциплина. Число войска увеличилось до 40 тысяч человек. Из сугубо военной формамии Сагайдачный транформировал казачество в политическое формирование с государственными целями. Он активно сотрудничал с мещанами и культурными деятелями Украины. Сагайдачный перенес столицу казачества в Киев. Вместе </w:t>
      </w:r>
      <w:r>
        <w:rPr>
          <w:i/>
          <w:iCs/>
        </w:rPr>
        <w:t>со всем войском Запорожским</w:t>
      </w:r>
      <w:r>
        <w:rPr/>
        <w:t xml:space="preserve"> он записался в 1618 году в Киевское Богоявленское братство. В 1620 году при поддержке Сагайдачного патриарх </w:t>
      </w:r>
      <w:r>
        <w:rPr>
          <w:b/>
          <w:bCs/>
        </w:rPr>
        <w:t>Теофан</w:t>
      </w:r>
      <w:r>
        <w:rPr/>
        <w:t xml:space="preserve"> возобновил православную епархию, освятив на пост митрополита </w:t>
      </w:r>
      <w:r>
        <w:rPr>
          <w:b/>
          <w:bCs/>
        </w:rPr>
        <w:t>Иова Борецкого</w:t>
      </w:r>
      <w:r>
        <w:rPr/>
        <w:t xml:space="preserve"> и еще четырех епископов для Киевской митрополии. Относительно Польши Сагайдачный проводил умеренную политику. Он помогал королевичу </w:t>
      </w:r>
      <w:r>
        <w:rPr>
          <w:b/>
          <w:bCs/>
        </w:rPr>
        <w:t>Владиславу</w:t>
      </w:r>
      <w:r>
        <w:rPr/>
        <w:t xml:space="preserve"> в 1618 году в его осаде Москвы, а в 1621 году вместе с польским войском остановил под Хотином наступление турецкого султана на Центральную Европу. Польша использовала помощь казаков, однако не выполнила их требований. Более того, после Хотинской битвы из реестра были выписаны многие казаки. </w:t>
      </w:r>
    </w:p>
    <w:p>
      <w:pPr>
        <w:pStyle w:val="Web"/>
        <w:rPr/>
      </w:pPr>
      <w:r>
        <w:rPr/>
        <w:t xml:space="preserve">После смерти Сагайдачного в 1622 году среди казаков были две тенденции: одни хотели найти компромисс с польским правительством, другие требовали продолжения вооруженной борьбы. Гетман </w:t>
      </w:r>
      <w:r>
        <w:rPr>
          <w:b/>
          <w:bCs/>
        </w:rPr>
        <w:t>Михаил Дорошенко</w:t>
      </w:r>
      <w:r>
        <w:rPr/>
        <w:t xml:space="preserve"> (1623 - 1628) пытался вести переговоры с польским правительством и организовывал морские походы против турок и татар. Польша пыталась этому помешать, и в 1625 году произошло столкновение между вольным Запорожским войском и польским войском у Курукового озера возле Кременьчуга. После этой битвы был заключен компромиссный договор по которому реестр состовлял 6.000 чел, восставшим казакам даровалась амнистия. Однако в 1630 году вспыхнуло новое казацкое восстание во главе с </w:t>
      </w:r>
      <w:r>
        <w:rPr>
          <w:b/>
          <w:bCs/>
        </w:rPr>
        <w:t>Тарасом Федоровичем - Трясило</w:t>
      </w:r>
      <w:r>
        <w:rPr/>
        <w:t xml:space="preserve">. Главные бои произошли под Переяславом, после чего польский гетман </w:t>
      </w:r>
      <w:r>
        <w:rPr>
          <w:b/>
          <w:bCs/>
        </w:rPr>
        <w:t>Конецпольский</w:t>
      </w:r>
      <w:r>
        <w:rPr/>
        <w:t xml:space="preserve"> провел переговоры и увеличил реестр до 8.000 человек. Гетман реестровых казак </w:t>
      </w:r>
      <w:r>
        <w:rPr>
          <w:b/>
          <w:bCs/>
        </w:rPr>
        <w:t>Иван Петражевский</w:t>
      </w:r>
      <w:r>
        <w:rPr/>
        <w:t xml:space="preserve"> даже требовал, чтобы казаков допускали в польский сейм, как отдельное рыцарское сословие. </w:t>
      </w:r>
    </w:p>
    <w:p>
      <w:pPr>
        <w:pStyle w:val="Web"/>
        <w:rPr/>
      </w:pPr>
      <w:r>
        <w:rPr/>
        <w:t xml:space="preserve">На сейме в Варшаве в 1632 году была признана православная церковь, православным было позволено иметь свою епархию. Киевским митрополитом, которого признала польская власть, был избран </w:t>
      </w:r>
      <w:r>
        <w:rPr>
          <w:b/>
          <w:bCs/>
        </w:rPr>
        <w:t>Петр Могила</w:t>
      </w:r>
      <w:r>
        <w:rPr/>
        <w:t xml:space="preserve">. Новый митрополит провел ряд реформ, которые дали возможность развиваться православной церкви, а вместе с ней и украинскому просвещению и культуре. Он был основателем </w:t>
      </w:r>
      <w:r>
        <w:rPr>
          <w:i/>
          <w:iCs/>
        </w:rPr>
        <w:t>Могилянской Коллегии</w:t>
      </w:r>
      <w:r>
        <w:rPr/>
        <w:t xml:space="preserve"> (1632), которая с 1700 года была преобразована в </w:t>
      </w:r>
      <w:r>
        <w:rPr>
          <w:b/>
          <w:bCs/>
        </w:rPr>
        <w:t>Киево - Могилянскую Академию</w:t>
      </w:r>
      <w:r>
        <w:rPr/>
        <w:t xml:space="preserve"> - важный образовательный и культурный центр Украины и всей Восточной Европы. </w:t>
      </w:r>
    </w:p>
    <w:p>
      <w:pPr>
        <w:pStyle w:val="Web"/>
        <w:rPr/>
      </w:pPr>
      <w:r>
        <w:rPr/>
        <w:t xml:space="preserve">Новый польский король Владислав 4 относился к украинцам лучше. Он хотел, чтобы казаки помогли ему занять московский престол. Но, так как это ему не удалось, он отказался от тех обещаний, которые дал до этого казакам. Многие казаки теперь должны были возращаться к польским помещикам, и, поэтому они убегали в Запорожскую Сечь. Чтобы их остановить, польское правительство построило в 1635 году замок в Кодаке, однако казаки во главе с гетманом </w:t>
      </w:r>
      <w:r>
        <w:rPr>
          <w:b/>
          <w:bCs/>
        </w:rPr>
        <w:t>Иваном Сулимой</w:t>
      </w:r>
      <w:r>
        <w:rPr/>
        <w:t xml:space="preserve"> разрушили его.</w:t>
      </w:r>
    </w:p>
    <w:p>
      <w:pPr>
        <w:pStyle w:val="Web"/>
        <w:rPr/>
      </w:pPr>
      <w:r>
        <w:rPr/>
        <w:t xml:space="preserve">В 1637 году вспыхнуло новое восстание - под руководством </w:t>
      </w:r>
      <w:r>
        <w:rPr>
          <w:b/>
          <w:bCs/>
        </w:rPr>
        <w:t>Павла Павлюка</w:t>
      </w:r>
      <w:r>
        <w:rPr/>
        <w:t xml:space="preserve">. В битве под </w:t>
      </w:r>
      <w:r>
        <w:rPr>
          <w:b/>
          <w:bCs/>
        </w:rPr>
        <w:t>Кумейками</w:t>
      </w:r>
      <w:r>
        <w:rPr/>
        <w:t xml:space="preserve"> казаки были разбиты и были вынуждены принять унизительные условия. Однако в 1638 году вспыхнуло новое восстание на Левобережье. Во главе его стояли </w:t>
      </w:r>
      <w:r>
        <w:rPr>
          <w:b/>
          <w:bCs/>
        </w:rPr>
        <w:t>Дмитрий Гуня</w:t>
      </w:r>
      <w:r>
        <w:rPr/>
        <w:t xml:space="preserve"> и </w:t>
      </w:r>
      <w:r>
        <w:rPr>
          <w:b/>
          <w:bCs/>
        </w:rPr>
        <w:t>Яков Острянин - Остряница</w:t>
      </w:r>
      <w:r>
        <w:rPr/>
        <w:t xml:space="preserve">. После ожесточенных боев восстание все же закончилось неудачей (казаки были вынуждены сдаться под </w:t>
      </w:r>
      <w:r>
        <w:rPr>
          <w:b/>
          <w:bCs/>
        </w:rPr>
        <w:t>Старцем</w:t>
      </w:r>
      <w:r>
        <w:rPr/>
        <w:t>). После этого польское правительство ограничило число реестровых казак шестью тысячами, полковую старшину назначало теперь польское правительство, а высшее командование казаков теперь было только из польских шляхтичей. Настал период временного затишья, который поляки восприняли как победу. Но так продолжалось лишь десять лет, до 1648 года.</w:t>
      </w:r>
    </w:p>
    <w:p>
      <w:pPr>
        <w:pStyle w:val="Heading2"/>
        <w:rPr/>
      </w:pPr>
      <w:r>
        <w:rPr/>
        <w:t>Казацко - Гетманское государство в 1648 - конце 18 века.</w:t>
      </w:r>
    </w:p>
    <w:p>
      <w:pPr>
        <w:pStyle w:val="Heading3"/>
        <w:rPr/>
      </w:pPr>
      <w:r>
        <w:rPr/>
        <w:t>Освободительная война 1648 - 1652 годов и Переяславский договор.</w:t>
      </w:r>
    </w:p>
    <w:p>
      <w:pPr>
        <w:pStyle w:val="Web"/>
        <w:rPr/>
      </w:pPr>
      <w:r>
        <w:rPr/>
        <w:t xml:space="preserve">Итак, в 1648 году вспыхнуло, наверное самое грозное восстание, которое превратилось в настоящую освободительную войну. Основа для этого восстания была подготовлена невиданным крепостным и религиозным гнетом украинского народа. Лидером этой войны стал украинский дворянин </w:t>
      </w:r>
      <w:r>
        <w:rPr>
          <w:b/>
          <w:bCs/>
        </w:rPr>
        <w:t>Богдан Хмельницкий</w:t>
      </w:r>
      <w:r>
        <w:rPr/>
        <w:t xml:space="preserve">. Он был сотником реестровых казаков, много раз сражался с турками и татарами. Однажды на его хутор в селе </w:t>
      </w:r>
      <w:r>
        <w:rPr>
          <w:i/>
          <w:iCs/>
        </w:rPr>
        <w:t>Субботове</w:t>
      </w:r>
      <w:r>
        <w:rPr/>
        <w:t xml:space="preserve"> напал польских шляхтич, захватил его и до смерти избил младшего сына Хмельницкого. Хмельницкий обратился в польский суд, но там ему не захотели помогать. Тогда он поехал на Запорожскую Сечь, где поднял казаков на борьбу против поляков. Его выбрали гетманом. </w:t>
      </w:r>
    </w:p>
    <w:p>
      <w:pPr>
        <w:pStyle w:val="Web"/>
        <w:rPr/>
      </w:pPr>
      <w:r>
        <w:rPr/>
        <w:t xml:space="preserve">Казацко - польская война, которая началась с народного восстания быстро распостранилась на все территорию Украины. Польские чиновники, шляхтичи, монахи - иезуиты, которые не успели убежать, безжалостно уничтожались. Польские войска, брошенные на подавление восстания были разбиты 16 мая 1648 года битве под </w:t>
      </w:r>
      <w:r>
        <w:rPr>
          <w:b/>
          <w:bCs/>
        </w:rPr>
        <w:t>Желтыми Водами</w:t>
      </w:r>
      <w:r>
        <w:rPr/>
        <w:t xml:space="preserve">, 26 мая 1648 года - под </w:t>
      </w:r>
      <w:r>
        <w:rPr>
          <w:b/>
          <w:bCs/>
        </w:rPr>
        <w:t>Корсунем</w:t>
      </w:r>
      <w:r>
        <w:rPr/>
        <w:t xml:space="preserve">, а 23 сентября - под </w:t>
      </w:r>
      <w:r>
        <w:rPr>
          <w:b/>
          <w:bCs/>
        </w:rPr>
        <w:t>Пилявцами</w:t>
      </w:r>
      <w:r>
        <w:rPr/>
        <w:t xml:space="preserve"> на Волыне, где к казакам присоединились восставшие крестьяне. Осенью он осадил Львов и Замостье, но с наступлением зимы вернулся в Центральную Украину и объявил, что его целью является создание украинского государства. В апреле 1649 года поляки, возглавляемые новым королем </w:t>
      </w:r>
      <w:r>
        <w:rPr>
          <w:b/>
          <w:bCs/>
        </w:rPr>
        <w:t>Яном 2 Казимиром</w:t>
      </w:r>
      <w:r>
        <w:rPr/>
        <w:t xml:space="preserve">, перешли в контрнаступление, однако 15 августа 1649 года были разбиты под </w:t>
      </w:r>
      <w:r>
        <w:rPr>
          <w:b/>
          <w:bCs/>
        </w:rPr>
        <w:t>Зборовом</w:t>
      </w:r>
      <w:r>
        <w:rPr/>
        <w:t xml:space="preserve">. Польский король подписал 18 августа 1649 года </w:t>
      </w:r>
      <w:r>
        <w:rPr>
          <w:i/>
          <w:iCs/>
        </w:rPr>
        <w:t>Зборовский мирный договор</w:t>
      </w:r>
      <w:r>
        <w:rPr/>
        <w:t xml:space="preserve">, по которому значительная часть Украины получала права автономии. Однако поляки разорвали в 1651 году этот договор и в битве под </w:t>
      </w:r>
      <w:r>
        <w:rPr>
          <w:b/>
          <w:bCs/>
        </w:rPr>
        <w:t>Берестечком</w:t>
      </w:r>
      <w:r>
        <w:rPr/>
        <w:t xml:space="preserve"> 28 июня 1651 года с помощью татар разбили казацкие войска. В </w:t>
      </w:r>
      <w:r>
        <w:rPr>
          <w:b/>
          <w:bCs/>
        </w:rPr>
        <w:t>Белой Церкве</w:t>
      </w:r>
      <w:r>
        <w:rPr/>
        <w:t xml:space="preserve"> 28 сентября был подписан новые договор, по которому большая часть Украины возврашалась Польше. </w:t>
      </w:r>
    </w:p>
    <w:p>
      <w:pPr>
        <w:pStyle w:val="Web"/>
        <w:rPr/>
      </w:pPr>
      <w:r>
        <w:rPr/>
        <w:t xml:space="preserve">Понимая, что для победы над Польшей нужны союзники, Хмельницкий начал вести активные переговоры с соседними государствами. Еще в сентябре он отправил большое казацкое войско в Молдавию, стремясь сделать своего сына </w:t>
      </w:r>
      <w:r>
        <w:rPr>
          <w:b/>
          <w:bCs/>
        </w:rPr>
        <w:t>Тимоша</w:t>
      </w:r>
      <w:r>
        <w:rPr/>
        <w:t xml:space="preserve"> молдавским правителем и, таким образом обрести союзника. Он также пытался организовать большую антипольскую коалицию, в которую должны были войти Турция, Крым, Молдавия и Валахия, Украина и Семигород (Трансильвания). Хмельницкий хотел построить новую Речь Посполитую, в которую бы на равных правах вошли бы Польша, Литва и Украина. Однако, скоро взбунтовались молдавские бояре, а в 1653 году умер сын Тимош. Во время осады города Жванца внезапно предали татары, которые тайно заключили сепаратный мир с поляками. Хмельницкий только тогда начинает думать о союзе с московским царем </w:t>
      </w:r>
      <w:r>
        <w:rPr>
          <w:b/>
          <w:bCs/>
        </w:rPr>
        <w:t>Алексеем Михайловичем</w:t>
      </w:r>
      <w:r>
        <w:rPr/>
        <w:t xml:space="preserve">. </w:t>
      </w:r>
    </w:p>
    <w:p>
      <w:pPr>
        <w:pStyle w:val="Web"/>
        <w:rPr/>
      </w:pPr>
      <w:r>
        <w:rPr/>
        <w:t>Царь согласился помочь Хмельницкому, надеясь вернуть потерянные Москвой земли, которые теперь входили в состав Речи Посполитой. 16 января 1654 года в Переяславе было подписано соглашение о украинско - московском альянсе, в результате чего Украина принимала протекторат московского царя, оставаясь в дальнейшем отдельным государством, сохраняя свой политическое и социальное устройство, собственную администрацию, армию, финансы. Ни о каком объединении не было и речи.</w:t>
      </w:r>
    </w:p>
    <w:p>
      <w:pPr>
        <w:pStyle w:val="Web"/>
        <w:rPr/>
      </w:pPr>
      <w:r>
        <w:rPr/>
        <w:t xml:space="preserve">Польща в это время объединилась с татарами. В 1654 году, когда украинско - московские войска вели успешные действия в Белоруссии, поляки вместе с татарами напали на Правобережную Украину. А через год на Польшу, ослабленную войной, напала Швеция. Вся Польша была охвачена войной. Вот какую цену пришлось заплатить полякам за нежелание идти на равноправный союз с Украиной. Семигородский король </w:t>
      </w:r>
      <w:r>
        <w:rPr>
          <w:b/>
          <w:bCs/>
        </w:rPr>
        <w:t>Ракоцы</w:t>
      </w:r>
      <w:r>
        <w:rPr/>
        <w:t xml:space="preserve"> в союзе с казацкими полками вторгся в Польшу, чтобы окончательно ее разгромить. </w:t>
      </w:r>
    </w:p>
    <w:p>
      <w:pPr>
        <w:pStyle w:val="Web"/>
        <w:rPr/>
      </w:pPr>
      <w:r>
        <w:rPr/>
        <w:t xml:space="preserve">Активная внешняя политика Хмельницкого вызвала крайнее недовольствие московского царя, особенно его сближение с Швецией. В свою очередь, Хмельницкий имел много претензий к московскому царю, который начал вмешиваться во внутренние дела Украины. Мирные переговоры Москвы с Польшей в Вильно (август - октябрь 1656 года), которые происходили за спиной у украинцев, еще более усложнили украинско - московские отношения. Гетман готовился к разрыву с Москвой. В это время закончился неудачей украинско - семигородское наступление в Польше. Ослабленный неудачами и болезнью Богдан Хмельницкий умер 6 августа 1657 года в Чигирине. </w:t>
      </w:r>
    </w:p>
    <w:p>
      <w:pPr>
        <w:pStyle w:val="Web"/>
        <w:rPr/>
      </w:pPr>
      <w:r>
        <w:rPr/>
        <w:t xml:space="preserve">После его смерти казаки контролировали Киевщину, Брацлавщину и Черниговщину - территорию с полуторамиллионным населением. Почти половина земель, которая до недавнего времени принадлежала Польше , стала собственностью Запорожского Войска. Его территория была поделена на 16 округов - </w:t>
      </w:r>
      <w:r>
        <w:rPr>
          <w:i/>
          <w:iCs/>
        </w:rPr>
        <w:t>полков</w:t>
      </w:r>
      <w:r>
        <w:rPr/>
        <w:t xml:space="preserve">. Казацкая старшина, которая была вначале выборной, постепенно превратила свои посты в наследственные. Новая политическая формация называлась Запорожским войском. Московиты называли ее Малороссией, а поляки продолжали называть ее Украиной. </w:t>
      </w:r>
    </w:p>
    <w:p>
      <w:pPr>
        <w:pStyle w:val="Web"/>
        <w:rPr/>
      </w:pPr>
      <w:r>
        <w:rPr/>
        <w:t xml:space="preserve">По завещанию Хмельницкого его приемником должен был стать его сын </w:t>
      </w:r>
      <w:r>
        <w:rPr>
          <w:b/>
          <w:bCs/>
        </w:rPr>
        <w:t>Юрий Хмельницкий</w:t>
      </w:r>
      <w:r>
        <w:rPr/>
        <w:t xml:space="preserve">. Но тот был слишком молод, и на Корсуньском совете 25 октября 1657 года гетманом был избран генеральный писарь </w:t>
      </w:r>
      <w:r>
        <w:rPr>
          <w:b/>
          <w:bCs/>
        </w:rPr>
        <w:t>Иван Виговский</w:t>
      </w:r>
      <w:r>
        <w:rPr/>
        <w:t xml:space="preserve">. Он пытался отстоять независимость, однако его польская ориентация вызывала протест казаков. В Полтаве вспухнул, тайно поддерживаемый Москвой </w:t>
      </w:r>
      <w:hyperlink r:id="rId4">
        <w:r>
          <w:rPr>
            <w:rStyle w:val="InternetLink"/>
          </w:rPr>
          <w:t>бунт Мартина Пушкаря</w:t>
        </w:r>
      </w:hyperlink>
      <w:r>
        <w:rPr/>
        <w:t xml:space="preserve">, который Виговский подавил и стал готовится к разрыву с Москвой. В сентябре 1658 года в </w:t>
      </w:r>
      <w:r>
        <w:rPr>
          <w:b/>
          <w:bCs/>
        </w:rPr>
        <w:t>Гадяче</w:t>
      </w:r>
      <w:r>
        <w:rPr/>
        <w:t xml:space="preserve"> он подписал с Речью Посполитой договор о входе Украины в состав Речи Посполитой на условиях самой широкой автономии. Считая Украину уже своей вотчинной, Московия послала огромное войско, чтобы сместить Виговского. Виговский объединился с поляками и татарами, и, под </w:t>
      </w:r>
      <w:r>
        <w:rPr>
          <w:b/>
          <w:bCs/>
        </w:rPr>
        <w:t>Конотопом</w:t>
      </w:r>
      <w:r>
        <w:rPr/>
        <w:t xml:space="preserve"> разбил московское войско наголову. В Москве царила паника. Историк Соловьев писал, что уже ждали войско Виговского в Москве и царский двор уже готовился к бегству. Однако, среди казаков начался разброд и Виговский был вынужден уехать в 1659 году в Польшу. </w:t>
      </w:r>
    </w:p>
    <w:p>
      <w:pPr>
        <w:pStyle w:val="Web"/>
        <w:rPr/>
      </w:pPr>
      <w:r>
        <w:rPr/>
        <w:t xml:space="preserve">Старшина, надеясь что авторитет рода Хмельницких сплотит казаков, избрала новым гетманом Юрия Хмельницкого (1659 - 1663). Москва направила на Украину новое войско и заставила молодого гетмана подписать пересмотренные статьи Переяславского договора. Согласно им увеличивалось число московских чиновников и гарнизонов на украинских землях, гетману запрещалось вступать в дипломатические отношения с другими странами. Избранное казаками руководство должно было утверждаться в Москве. В октябре 1660 года Юрий Хмельницкий выступил против Москвы, и вместе с поляками разбил под Чудновым московские войска. Но часть полков под руководством полковника </w:t>
      </w:r>
      <w:r>
        <w:rPr>
          <w:b/>
          <w:bCs/>
        </w:rPr>
        <w:t>Сомка</w:t>
      </w:r>
      <w:r>
        <w:rPr/>
        <w:t xml:space="preserve"> выступила против него и, не имея сил установит порядок, Юрий Хмельницкий отрекся от гетманства и постригся в монахи. Начался период </w:t>
      </w:r>
      <w:hyperlink r:id="rId5">
        <w:r>
          <w:rPr>
            <w:rStyle w:val="InternetLink"/>
          </w:rPr>
          <w:t>Руйины</w:t>
        </w:r>
      </w:hyperlink>
      <w:r>
        <w:rPr/>
        <w:t xml:space="preserve"> - гражданской войны.</w:t>
      </w:r>
    </w:p>
    <w:p>
      <w:pPr>
        <w:pStyle w:val="Heading3"/>
        <w:rPr/>
      </w:pPr>
      <w:r>
        <w:rPr/>
        <w:t>Гражданская война и иностранная интервенция (1663 - 1685). Руйина.</w:t>
      </w:r>
    </w:p>
    <w:p>
      <w:pPr>
        <w:pStyle w:val="Web"/>
        <w:rPr/>
      </w:pPr>
      <w:r>
        <w:rPr/>
        <w:t xml:space="preserve">В это время, которое получило название Руйина, Украина была поделена вдоль Днепра на две сферы влияния: польскую - на Правобережной Украине и на московскую - на Левобережной Украине с Киевом. Турецкое присутствие ощущалось на юге. Все казацкие гетманы зависели от внешних сил. Гетманская власть постоянно ослаблялась внутренними стычками и раздорами, накалялись отношения между казацкими низами и старшинами. Это умело использовали московсие эмиссары, которые подстрекали выступления против гетмана и старшины. </w:t>
      </w:r>
    </w:p>
    <w:p>
      <w:pPr>
        <w:pStyle w:val="Web"/>
        <w:rPr/>
      </w:pPr>
      <w:r>
        <w:rPr/>
        <w:t xml:space="preserve">В этот период гетманом Левобережной Украины был </w:t>
      </w:r>
      <w:r>
        <w:rPr>
          <w:b/>
          <w:bCs/>
        </w:rPr>
        <w:t>Иван Брюховецкий</w:t>
      </w:r>
      <w:r>
        <w:rPr/>
        <w:t xml:space="preserve">(1663 - 1665), а Правобережной - </w:t>
      </w:r>
      <w:r>
        <w:rPr>
          <w:b/>
          <w:bCs/>
        </w:rPr>
        <w:t>Павел Тетеря</w:t>
      </w:r>
      <w:r>
        <w:rPr/>
        <w:t xml:space="preserve"> (1663 - 1665). Оба они были иностранными ставленниками. Тетеря, в 1664 году вторглся на Левобережье и пробывал поднять казаков в поход на Москву, но наступление потерпело поражение и Тетеря вернулся на Правобережье. Вскоре он бежал в Польшу. На Левобережье Иван Брюховецкий проводил полностью московскую политику. Он ездил в Москву, по сути отдал Украины под власть царя, получив за это боярский титул и многочисленные поместия. Он подписал в 1665 году Московские соглашения, которые значительно усилили московских контроль над Украиной в всех сферах жизни. А 13 января 1667 года Москва тайно подписала с Польшей </w:t>
      </w:r>
      <w:r>
        <w:rPr>
          <w:b/>
          <w:bCs/>
        </w:rPr>
        <w:t>Андрусиевский</w:t>
      </w:r>
      <w:r>
        <w:rPr/>
        <w:t xml:space="preserve"> мир, по которому Украина была поделена между этими двумя государствами: Левобережье отошло к Московии, а Правобережье с Киевом отошло к Польше. Все это вызвало глубокое возмущение в украинском народе. Вспыхнуло восстание против московских гарнизонов и самого гетмана. Брюховецкий был убит восставшими в июне 1668 года. </w:t>
      </w:r>
    </w:p>
    <w:p>
      <w:pPr>
        <w:pStyle w:val="Web"/>
        <w:rPr/>
      </w:pPr>
      <w:r>
        <w:rPr>
          <w:b/>
          <w:bCs/>
        </w:rPr>
        <w:t>Петр Дорошенко</w:t>
      </w:r>
      <w:r>
        <w:rPr/>
        <w:t xml:space="preserve"> (1666 - 1676), черкасский полковник и гетман Правобережной Украины, пытался сохранить Украину от хаоса и возродить ее независимость. После подписания поляками Андрусиевского мира Дорошенко выступил против них. Чтобы привлечь казацкие массы, он согласился на регулярный созыв </w:t>
      </w:r>
      <w:r>
        <w:rPr>
          <w:b/>
          <w:bCs/>
        </w:rPr>
        <w:t>Военного Совета</w:t>
      </w:r>
      <w:r>
        <w:rPr/>
        <w:t xml:space="preserve"> (</w:t>
      </w:r>
      <w:r>
        <w:rPr>
          <w:i/>
          <w:iCs/>
        </w:rPr>
        <w:t>Вийськовойи Рады</w:t>
      </w:r>
      <w:r>
        <w:rPr/>
        <w:t xml:space="preserve">). Кроме того он начал создание наемных войск - </w:t>
      </w:r>
      <w:r>
        <w:rPr>
          <w:b/>
          <w:bCs/>
        </w:rPr>
        <w:t>сердюков</w:t>
      </w:r>
      <w:r>
        <w:rPr/>
        <w:t xml:space="preserve">. Дорошенко вторгся на Левобережье и после смерти Брюховецкого был избран гетманом в 1668 году гетманом всей Украины. Однако, за время его отсутсвия на Правобережье запорожцы избрали гетманом </w:t>
      </w:r>
      <w:r>
        <w:rPr>
          <w:b/>
          <w:bCs/>
        </w:rPr>
        <w:t>Петра Суховея</w:t>
      </w:r>
      <w:r>
        <w:rPr/>
        <w:t xml:space="preserve">, а поляки - </w:t>
      </w:r>
      <w:r>
        <w:rPr>
          <w:b/>
          <w:bCs/>
        </w:rPr>
        <w:t>Михаила Ханенко</w:t>
      </w:r>
      <w:r>
        <w:rPr/>
        <w:t xml:space="preserve">. Отправляясь на усмирение самозванных конкурентов, Дорошенко оставил на Левобережной Украине за себя временным гетманом </w:t>
      </w:r>
      <w:r>
        <w:rPr>
          <w:b/>
          <w:bCs/>
        </w:rPr>
        <w:t>Демьяна Многогрешного</w:t>
      </w:r>
      <w:r>
        <w:rPr/>
        <w:t xml:space="preserve"> (1668 - 1676). Но вскоре Левобережье было занято московскими войсками и Многогрешный был вынужден в 1669 году присягнуть московскому царю. </w:t>
      </w:r>
    </w:p>
    <w:p>
      <w:pPr>
        <w:pStyle w:val="Web"/>
        <w:rPr/>
      </w:pPr>
      <w:r>
        <w:rPr/>
        <w:t xml:space="preserve">Украина была снова поделена. Ослабленный, Дорошенко все чаще обращается за помощью к туркам и татарам. Еще в 1668 году он признал турецкий протекторат. В 1672 году его армия присоединилась к турецко - татарской армии, которая отобрала у Польши Подолье. Войска Дорошенко выступали также против московского царя и нового гетмана Левобережной Украины </w:t>
      </w:r>
      <w:r>
        <w:rPr>
          <w:b/>
          <w:bCs/>
        </w:rPr>
        <w:t>Ивана Самойловича</w:t>
      </w:r>
      <w:r>
        <w:rPr/>
        <w:t xml:space="preserve">. Однако, скомпрометированный участием в мусульманских нападения и раздувании гражданской войны, Дорошенко утратил поддержку казаков и в 1676 подчинился Ивану Самойловичу.Турки заменили Дорошенко Юрией Хмельницким, которого они убили в 1681 году. </w:t>
      </w:r>
    </w:p>
    <w:p>
      <w:pPr>
        <w:pStyle w:val="Heading3"/>
        <w:jc w:val="center"/>
        <w:rPr/>
      </w:pPr>
      <w:r>
        <w:rPr/>
        <w:t>Гетманщина в 1668 - 1687 годах.</w:t>
      </w:r>
    </w:p>
    <w:p>
      <w:pPr>
        <w:pStyle w:val="Web"/>
        <w:rPr/>
      </w:pPr>
      <w:r>
        <w:rPr/>
        <w:t xml:space="preserve">С 1668 - 1669 годов Левобережная Украина входит в состав московской империи. Демьян Многогрешный, хоть и был утвержден на гетманство в Москве, но проводил независимую политику, не соглашаясь быть марионеткой царя. Он пытался ограничить военное присутствие московских войск на Украине. С помощью сердюцких полков ему удалось навести порядок на Украине. Однако, постоянные конфликты Многогрешного с казацкой старшиной привели к тому, что в конце концов он был арестован московской властью. </w:t>
      </w:r>
    </w:p>
    <w:p>
      <w:pPr>
        <w:pStyle w:val="Web"/>
        <w:rPr/>
      </w:pPr>
      <w:r>
        <w:rPr/>
        <w:t xml:space="preserve">Следующим гетманом был </w:t>
      </w:r>
      <w:r>
        <w:rPr>
          <w:b/>
          <w:bCs/>
        </w:rPr>
        <w:t xml:space="preserve">Иван Самойлович </w:t>
      </w:r>
      <w:r>
        <w:rPr/>
        <w:t xml:space="preserve">(1672 - 1687). Чтобы получить поддержку казацкой старшины, он раздавал им земли. Он пытался распостранить свою власть на всю Украину. Он усилил свой контроль над запорожцами и с 1674 года боролся против Дорошенко и турок. Он поддерживал переход на Левобережье и Слобожанщину. Московско - польский договор 1686 года подтвердил принадлежность Правобережья к Польше и подчинил Запорожье напрямую царю, а не гетману. Разочарованный, Самойлович не принял активного участия в московском походе в Крым, за что был арестован и сослан в Сибирь. </w:t>
      </w:r>
    </w:p>
    <w:p>
      <w:pPr>
        <w:pStyle w:val="Web"/>
        <w:rPr/>
      </w:pPr>
      <w:r>
        <w:rPr/>
        <w:t xml:space="preserve">Более сильное влияние России на Украину сказалось в подчинении Москве Украинской православной церкви. В 1685 - 1686 годах Киевская православная митрополия была подчинена Московской патриархии. Украинская православная церковь потеряла самостоятельность и на протяжении веков подвергалась русификации. </w:t>
      </w:r>
    </w:p>
    <w:p>
      <w:pPr>
        <w:pStyle w:val="Web"/>
        <w:rPr/>
      </w:pPr>
      <w:r>
        <w:rPr/>
        <w:t xml:space="preserve">Теперь, фактически Гетманщина состояла из 10 полков. В конце 17 века большое влияние стала играть казацкая старшина, которая по сути являлась управляющим сословием. Рядовые же казаки от постоянных войн разорялись, казацкое войско сокрашалось. В 1700 году насчитывалось только 20.000 казаков. Кроме того вооружение их устарело и они уже не играли той роли, которую они играли в 15 - 17 веках. </w:t>
      </w:r>
    </w:p>
    <w:p>
      <w:pPr>
        <w:pStyle w:val="Heading3"/>
        <w:jc w:val="center"/>
        <w:rPr/>
      </w:pPr>
      <w:r>
        <w:rPr/>
        <w:t>Иван Мазепа. Северная война.</w:t>
      </w:r>
    </w:p>
    <w:p>
      <w:pPr>
        <w:pStyle w:val="Web"/>
        <w:rPr/>
      </w:pPr>
      <w:r>
        <w:rPr/>
        <w:t xml:space="preserve">Приемником Самойловича стал </w:t>
      </w:r>
      <w:r>
        <w:rPr>
          <w:b/>
          <w:bCs/>
        </w:rPr>
        <w:t>Иван Мазепа</w:t>
      </w:r>
      <w:r>
        <w:rPr/>
        <w:t xml:space="preserve"> (1687 - 1708/09) - один из выдных политических деятелей казацкой Украины. Это был человек с отличным образованием, который долгое время прожил в разных странах Западной Европы, знал несколько языков. Он был знатоком литературы, искусства, военного дела. Он также старался сделать старшину своей опорой, однако пытался ослабить крепостной гнет. Большую часть своих богатств он отдавал на постройку храмов, школ. Он взял под опеку Киевскую Академию. </w:t>
      </w:r>
    </w:p>
    <w:p>
      <w:pPr>
        <w:pStyle w:val="Web"/>
        <w:rPr/>
      </w:pPr>
      <w:r>
        <w:rPr/>
        <w:t xml:space="preserve">Он старался поддерживать хорошие отношения с Москвой, активно поддерживал московского царя </w:t>
      </w:r>
      <w:r>
        <w:rPr>
          <w:b/>
          <w:bCs/>
        </w:rPr>
        <w:t>Петра 1</w:t>
      </w:r>
      <w:r>
        <w:rPr/>
        <w:t xml:space="preserve"> в Азовской войне против турок и татар в 1695 - 1696 годах, был советником царя. Благодаря этому Москва поддержала занятие Правобережной Украины в 1704 году. Теперь вся территория Украины была объединена под властью гетмана. </w:t>
      </w:r>
    </w:p>
    <w:p>
      <w:pPr>
        <w:pStyle w:val="Web"/>
        <w:rPr/>
      </w:pPr>
      <w:r>
        <w:rPr/>
        <w:t xml:space="preserve">Но в ходе Северной войны 1700 - 1721 годов, где главными противниками были Петр 1 и шведский король </w:t>
      </w:r>
      <w:r>
        <w:rPr>
          <w:b/>
          <w:bCs/>
        </w:rPr>
        <w:t>Карл 12</w:t>
      </w:r>
      <w:r>
        <w:rPr/>
        <w:t xml:space="preserve">, недовольство московской властью усилилось. Казацкие полки несли тяжелые потери в Прибалтике, Польше, Саксонии и казаки не могли понять зачем они там сражаются. Гражданское население должно было содержать российские войска, работать на сооружении крепостей и укреплений. Реформы Петра 1 угрожали украинской автономии и независимости казацкого войска от царской армии. </w:t>
      </w:r>
    </w:p>
    <w:p>
      <w:pPr>
        <w:pStyle w:val="Web"/>
        <w:rPr/>
      </w:pPr>
      <w:r>
        <w:rPr/>
        <w:t xml:space="preserve">Опасаясь предательства, Мазепа начинает тайные переговоры с противниками Петра 1 - шведским королем Карлом 12 и польским королем Станиславом Лещинским. В октябре 1708 года, после того как Мазепа получил от царя сообщение о том, что царь не может защитить Украину от наступающих шведов и поляков, Мазепа присоединился к шведской армии Карла 12. В переговорах с Карлом 12 Мазепа поставил вопрос о создании независимого украинского государства. Летом 1709 года шведская и российская армия встретились у Полтавы. Мазепа призван на помощь украинцев, но его политика поддержки старшины и такой резкий поворот от союза с Петром к войне с ним отолкнули от него большинство населения. К нему присоединились запорожские казаки во главе с кошевым атаманом </w:t>
      </w:r>
      <w:r>
        <w:rPr>
          <w:b/>
          <w:bCs/>
        </w:rPr>
        <w:t>Константином Гордиенко</w:t>
      </w:r>
      <w:r>
        <w:rPr/>
        <w:t xml:space="preserve">. 6 июля 1709 года шведская армия потерпела под Полтавой поражение от российской армии. Карл 12 и Мазепа, а с ним 50 старшин, 500 казаков Гетманщины и 4.000 запорожских казаков бежали в Турцию, город Бандеры. Царь жестоко наказал тех, кто все же поддержал гетмана. Гетманская столица </w:t>
      </w:r>
      <w:r>
        <w:rPr>
          <w:b/>
          <w:bCs/>
        </w:rPr>
        <w:t>Батурин</w:t>
      </w:r>
      <w:r>
        <w:rPr/>
        <w:t xml:space="preserve"> был уничтожена вместе со всеми жителями, которые не захотели сдаться царским войскам. От таких тяжелых испытаний гетман на чужбине заболел и 3 октября 1709 года умер. </w:t>
      </w:r>
    </w:p>
    <w:p>
      <w:pPr>
        <w:pStyle w:val="Web"/>
        <w:rPr/>
      </w:pPr>
      <w:r>
        <w:rPr/>
        <w:t xml:space="preserve">Весной 1710 года, после смерти Мазепы, оставшаяся в изгнании часть казацкого войска избрали своим гетманом генерального писаря </w:t>
      </w:r>
      <w:r>
        <w:rPr>
          <w:b/>
          <w:bCs/>
        </w:rPr>
        <w:t>Пилипа Орлика</w:t>
      </w:r>
      <w:r>
        <w:rPr/>
        <w:t xml:space="preserve">. При нем была создана конституция Украинского государства - так называемая </w:t>
      </w:r>
      <w:r>
        <w:rPr>
          <w:i/>
          <w:iCs/>
        </w:rPr>
        <w:t>Бендерская конституция</w:t>
      </w:r>
      <w:r>
        <w:rPr/>
        <w:t>. Пилип Орлик, поддержанный Карлом 12, вступил в антимосковских альянс с татарами и Турцией и в январе 1711 года, вместе с татарами и запорожцами вторгся в Украину. Однако вскоре он потерпел поражение и уехал в эмиграцию. Жил в Швеции, Германии, а после в Турции. Умер в 1742 году в Яссах.</w:t>
      </w:r>
    </w:p>
    <w:p>
      <w:pPr>
        <w:pStyle w:val="Heading3"/>
        <w:jc w:val="center"/>
        <w:rPr/>
      </w:pPr>
      <w:r>
        <w:rPr/>
        <w:t>Упадок Гетманщины и ее гибель.</w:t>
      </w:r>
    </w:p>
    <w:p>
      <w:pPr>
        <w:pStyle w:val="Web"/>
        <w:rPr/>
      </w:pPr>
      <w:r>
        <w:rPr/>
        <w:t xml:space="preserve">После поражения Мазепы с новой силой начал действовать план дальнейшего подчинения Гетманщины московскому царю. Это был длительный процесс, который то ускорялся, то, в случае войне с Турцией, когда было опасно злить украинцев, замедлялся. Чтобы ослабить сопротивление украинцев, имперское правительство разжигало вражду между гетманом и старшиной, между старшиной и крестьянством, используя старое правило - </w:t>
      </w:r>
      <w:r>
        <w:rPr>
          <w:i/>
          <w:iCs/>
        </w:rPr>
        <w:t>Divide et impera</w:t>
      </w:r>
      <w:r>
        <w:rPr/>
        <w:t xml:space="preserve"> - разделяй и властвуй. Жалобы крестьян на старшину российское имперское правительство использовало как повод для вмешательства во внутренние дела Гетманщины. </w:t>
      </w:r>
    </w:p>
    <w:p>
      <w:pPr>
        <w:pStyle w:val="Web"/>
        <w:rPr/>
      </w:pPr>
      <w:r>
        <w:rPr/>
        <w:t xml:space="preserve">В 1708 году при согласии царя был избран гетманом </w:t>
      </w:r>
      <w:r>
        <w:rPr>
          <w:b/>
          <w:bCs/>
        </w:rPr>
        <w:t>Иван Скоропадский</w:t>
      </w:r>
      <w:r>
        <w:rPr/>
        <w:t xml:space="preserve">. При нем (1708 - 1722) контроль Москвы над Украиной усилился. Петр 1 назначил своего представителя при гетмане с правом контроля за действиями гетмана. Для помощи представителю царя были направлены на Украину два полка. Гетманская столица была перенесена из Батурина в Глухов (поближе к России). Петр 1 начал самолично назначать полковников, а его представитель при гетмане назначал младших офицеров, обычно из числа россиян и иностранцев. В 1721 году указом Петра 1 Киево - Печерской и Черниговской типографии было запрешено издавать все другие книги кроме церковных, и те нужно было приспособить к российским нормам. В 1719 году украинцам было запрешено прямо экспортировать пшеницу на Запад, а все должно отправлятся через Ригу или Архангельск. Цены на нее устанавливало российское правительство, а российские купцы получили значительные льготы в торговле с Гетманщиной. Последним ударом по автономии Гетманщины было основание Петром 1 29 апреля 1722 года </w:t>
      </w:r>
      <w:r>
        <w:rPr>
          <w:b/>
          <w:bCs/>
        </w:rPr>
        <w:t xml:space="preserve">Малороссийской Коллегии </w:t>
      </w:r>
      <w:r>
        <w:rPr/>
        <w:t xml:space="preserve">, которая полностью подрывала власть гетмана. Скоропадский протестовал, но тшетно. В июле 1722 года он умер. </w:t>
      </w:r>
    </w:p>
    <w:p>
      <w:pPr>
        <w:pStyle w:val="Web"/>
        <w:rPr/>
      </w:pPr>
      <w:r>
        <w:rPr/>
        <w:t xml:space="preserve">В 1722 году гетманом стал черниговский полковник </w:t>
      </w:r>
      <w:r>
        <w:rPr>
          <w:b/>
          <w:bCs/>
        </w:rPr>
        <w:t>Павел Полуботок</w:t>
      </w:r>
      <w:r>
        <w:rPr/>
        <w:t xml:space="preserve"> (1722 - 1724). Между ним и генералом </w:t>
      </w:r>
      <w:r>
        <w:rPr>
          <w:b/>
          <w:bCs/>
        </w:rPr>
        <w:t>Степаном Вельяминовым</w:t>
      </w:r>
      <w:r>
        <w:rPr/>
        <w:t xml:space="preserve">, главой Малороссийской Коллегии, началась борьба. Полуботок отказывался подчиняться Коллегии и создавал новые формы гетманской администрации. Он также старался сдерживать притеснение крестьян старшиной. Он требовал, и старшина его поддержала в этом, упразднения Коллегии и возвращения всех давних прав Гетманщины. Но это только разозлило Петра 1 и он увеличил права Коллегии. Вскоре Полуботок и авторы петиции были вызваны в Петербург и посажены в тюрьму. Полуботок умер в тюрьме. Другие были помилованы после смерти Петра 1 в 1725 году. </w:t>
      </w:r>
    </w:p>
    <w:p>
      <w:pPr>
        <w:pStyle w:val="Web"/>
        <w:rPr/>
      </w:pPr>
      <w:r>
        <w:rPr/>
        <w:t xml:space="preserve">Опасность новой войны с Турцией принудили российское правительство пойти навтречу украинским требованиям. В 1727 году российский император под влиянием Меньшикова упразнил Малороссийскую Коллегию. Были проведены выборы гетмана. Им стал миргородский полковник </w:t>
      </w:r>
      <w:r>
        <w:rPr>
          <w:b/>
          <w:bCs/>
        </w:rPr>
        <w:t>Данило Апостол</w:t>
      </w:r>
      <w:r>
        <w:rPr/>
        <w:t xml:space="preserve"> (1727 - 1734). Он направил все силы на возрождение гетманской власти. Он возобновил право назначать генеральную старшину и полковников, уменьшил число россиян и других иностранцев в администрации, подчинил своей власти Киев, ограничил число российских полков на украине до шести. </w:t>
      </w:r>
    </w:p>
    <w:p>
      <w:pPr>
        <w:pStyle w:val="Web"/>
        <w:rPr/>
      </w:pPr>
      <w:r>
        <w:rPr/>
        <w:t xml:space="preserve">После смерти Данило Апостола императрица Анна Иоанновна запретила избирать нового гетмана и создала так называемое </w:t>
      </w:r>
      <w:r>
        <w:rPr>
          <w:i/>
          <w:iCs/>
        </w:rPr>
        <w:t>Правление Гетманского Правительства</w:t>
      </w:r>
      <w:r>
        <w:rPr/>
        <w:t xml:space="preserve"> (1734 - 1750). Первый глава правления князь </w:t>
      </w:r>
      <w:r>
        <w:rPr>
          <w:b/>
          <w:bCs/>
        </w:rPr>
        <w:t>Алексей Шаховской</w:t>
      </w:r>
      <w:r>
        <w:rPr/>
        <w:t xml:space="preserve"> получил тайные инструкции о постепенном сворачивание гетманской власти. </w:t>
      </w:r>
    </w:p>
    <w:p>
      <w:pPr>
        <w:pStyle w:val="Web"/>
        <w:rPr/>
      </w:pPr>
      <w:r>
        <w:rPr/>
        <w:t xml:space="preserve">Во время царствования российской императрицы </w:t>
      </w:r>
      <w:r>
        <w:rPr>
          <w:b/>
          <w:bCs/>
        </w:rPr>
        <w:t>Елизаветы 1</w:t>
      </w:r>
      <w:r>
        <w:rPr/>
        <w:t xml:space="preserve"> (1741 - 1762) ее фаворит </w:t>
      </w:r>
      <w:r>
        <w:rPr>
          <w:b/>
          <w:bCs/>
        </w:rPr>
        <w:t>Алексей Разумовский</w:t>
      </w:r>
      <w:r>
        <w:rPr/>
        <w:t xml:space="preserve">, обычный украинский казак, который стал графом, убедил ее разпустить Правление и возобновить гетманскую власть, а во главе ее поставить его младшего брата </w:t>
      </w:r>
      <w:r>
        <w:rPr>
          <w:b/>
          <w:bCs/>
        </w:rPr>
        <w:t>Кирилла Разумовского</w:t>
      </w:r>
      <w:r>
        <w:rPr/>
        <w:t xml:space="preserve">. Новый гетман (1750 - 1764), проводил большую часть времени в Петербурге, где стал президентом Академии Наук, а упраляла Гетманщиной в основном старшина. Разумовский смог добиться некоторого разширения автономии: делами Гетманщины стал заниматься не Сенат, а Коллегия Иностранных Дел. Однако, в 1754 году была упразнена пошлина на ввоз и вывоз товаров - главный источник доходов гетмана. Разумовский помог Екатерине 2 (1762 - 1796) взойти на престол, а затем в октябре 1763 года он собрал старшину на съезд в Глухов. На этом съезде была принята петиция к императрице с просьбой вернуть утерянные права Гетманщины, разрешить созыв украинского дворянского </w:t>
      </w:r>
      <w:r>
        <w:rPr>
          <w:i/>
          <w:iCs/>
        </w:rPr>
        <w:t>сейма</w:t>
      </w:r>
      <w:r>
        <w:rPr/>
        <w:t xml:space="preserve"> - собрания, по примеру польского сейма. Разумовский просил закрепить за его родом гетманское управление. Екатерина отблагодарила Разумовского, заставив в 1764 году отречься от гетманской власти. </w:t>
      </w:r>
    </w:p>
    <w:p>
      <w:pPr>
        <w:pStyle w:val="Web"/>
        <w:rPr/>
      </w:pPr>
      <w:r>
        <w:rPr/>
        <w:t xml:space="preserve">С 1764 года была возобновлена работа Малороссийской Коллегии. Украинская автономия уничтожалась постепенно, но неуклонно. После окончания российско - турецкой войны 1768 - 1774 годов, царские войска предательски напали на Запорожскую Сечь и разрушили ее. Часть казаков ушла за Дунай, где они организовали новую Сечь. Екатерина щедро даровала украинские земли немецким, сербским, болгарским и прочим колонистам. В 1781 году было уничтожено полковое административное устройство (десять полков) и Гетманщина была реорганизована в три наместничества (губернии). В 1783 году казацкие войска были реорганизованы в десять кавалерийских полков российской армии. У украинской церкви были забраны в пользу российского государства имущество церкви и церковные крестьяне. Гетманщина и казацкое политическое и социальное устройство перестало существовать. </w:t>
      </w:r>
    </w:p>
    <w:p>
      <w:pPr>
        <w:pStyle w:val="Web"/>
        <w:rPr/>
      </w:pPr>
      <w:r>
        <w:rPr/>
        <w:t xml:space="preserve">На Правобережье после Северной войны эта территория обезлюдила. Чтобы привлечь крестьян польские магнаты предлагали украинским крестьянам селиться, обещая освобождения от панщины на 15 - 20 лет. Верховной власти здесь не имел никто. Правили польские магнаты и шляхтичи, каждый в своем поместье. В 1734 и 1750 годах вспыхивали крестьянские восстания против польского владычества. Но самым большим и кровавым была так называемая </w:t>
      </w:r>
      <w:r>
        <w:rPr>
          <w:i/>
          <w:iCs/>
        </w:rPr>
        <w:t>колиевщина</w:t>
      </w:r>
      <w:r>
        <w:rPr/>
        <w:t xml:space="preserve"> в 1768 году. Ее руководителями были запорожец </w:t>
      </w:r>
      <w:r>
        <w:rPr>
          <w:b/>
          <w:bCs/>
        </w:rPr>
        <w:t>Максим Железняк</w:t>
      </w:r>
      <w:r>
        <w:rPr/>
        <w:t xml:space="preserve"> и сотник </w:t>
      </w:r>
      <w:r>
        <w:rPr>
          <w:b/>
          <w:bCs/>
        </w:rPr>
        <w:t>Иван Гонта</w:t>
      </w:r>
      <w:r>
        <w:rPr/>
        <w:t xml:space="preserve">. Были уничтожены многие шляхтичи, католические священники и евреи. Боясь, что колиевщина перейдет на территорию Российской империи, та помогла Польше подавить это высступление. </w:t>
      </w:r>
    </w:p>
    <w:p>
      <w:pPr>
        <w:pStyle w:val="Web"/>
        <w:rPr/>
      </w:pPr>
      <w:r>
        <w:rPr/>
        <w:t xml:space="preserve">В 1772, 1793 и 1795 году было проведено три раздела Речи Посполитой между Россией, Австрией и Пруссией. В результате этого Правобережная Украина перешла в состав России. Теперь она контролировала 80 % всей территории Украины. Закарпатье, Галичину и Буковину захватила империя династии </w:t>
      </w:r>
      <w:r>
        <w:rPr>
          <w:b/>
          <w:bCs/>
        </w:rPr>
        <w:t>Габсбургов</w:t>
      </w:r>
      <w:r>
        <w:rPr/>
        <w:t xml:space="preserve"> - Австрия. </w:t>
      </w:r>
    </w:p>
    <w:p>
      <w:pPr>
        <w:pStyle w:val="Heading3"/>
        <w:rPr/>
      </w:pPr>
      <w:r>
        <w:rPr/>
        <w:t>Гетманы Украины и митрополиты.</w:t>
      </w:r>
    </w:p>
    <w:p>
      <w:pPr>
        <w:pStyle w:val="Normal"/>
        <w:jc w:val="center"/>
        <w:rPr/>
      </w:pPr>
      <w:r>
        <w:rPr/>
        <w:t>Гетманы всей Украины.</w:t>
      </w:r>
    </w:p>
    <w:p>
      <w:pPr>
        <w:pStyle w:val="Normal"/>
        <w:numPr>
          <w:ilvl w:val="0"/>
          <w:numId w:val="8"/>
        </w:numPr>
        <w:spacing w:before="0" w:after="0"/>
        <w:rPr/>
      </w:pPr>
      <w:r>
        <w:rPr/>
        <w:t xml:space="preserve">Богдан Зиновий Хмельницкий - 1648 - 1657. </w:t>
      </w:r>
    </w:p>
    <w:p>
      <w:pPr>
        <w:pStyle w:val="Normal"/>
        <w:numPr>
          <w:ilvl w:val="0"/>
          <w:numId w:val="8"/>
        </w:numPr>
        <w:spacing w:before="0" w:after="0"/>
        <w:rPr/>
      </w:pPr>
      <w:r>
        <w:rPr/>
        <w:t xml:space="preserve">Юрий Хмельницкий - 1657. </w:t>
      </w:r>
    </w:p>
    <w:p>
      <w:pPr>
        <w:pStyle w:val="Normal"/>
        <w:numPr>
          <w:ilvl w:val="0"/>
          <w:numId w:val="8"/>
        </w:numPr>
        <w:spacing w:before="0" w:after="0"/>
        <w:rPr/>
      </w:pPr>
      <w:r>
        <w:rPr/>
        <w:t xml:space="preserve">Иван Виговский - 1657 - 1659. </w:t>
      </w:r>
    </w:p>
    <w:p>
      <w:pPr>
        <w:pStyle w:val="Normal"/>
        <w:numPr>
          <w:ilvl w:val="0"/>
          <w:numId w:val="8"/>
        </w:numPr>
        <w:spacing w:before="0" w:after="0"/>
        <w:rPr/>
      </w:pPr>
      <w:r>
        <w:rPr/>
        <w:t xml:space="preserve">Юрий Хмельницкий (вторично) - 1659 - 1663. </w:t>
      </w:r>
    </w:p>
    <w:p>
      <w:pPr>
        <w:pStyle w:val="Normal"/>
        <w:numPr>
          <w:ilvl w:val="0"/>
          <w:numId w:val="8"/>
        </w:numPr>
        <w:spacing w:before="0" w:after="280"/>
        <w:rPr/>
      </w:pPr>
      <w:r>
        <w:rPr/>
        <w:t xml:space="preserve">Иван Сомко - 1663. </w:t>
      </w:r>
    </w:p>
    <w:p>
      <w:pPr>
        <w:pStyle w:val="Normal"/>
        <w:jc w:val="center"/>
        <w:rPr/>
      </w:pPr>
      <w:r>
        <w:rPr/>
        <w:t>Левобережные гетманы.</w:t>
      </w:r>
    </w:p>
    <w:p>
      <w:pPr>
        <w:pStyle w:val="Normal"/>
        <w:numPr>
          <w:ilvl w:val="0"/>
          <w:numId w:val="2"/>
        </w:numPr>
        <w:spacing w:before="0" w:after="0"/>
        <w:rPr/>
      </w:pPr>
      <w:r>
        <w:rPr/>
        <w:t xml:space="preserve">Иван Брюховецкий - 1663 - 1668. </w:t>
      </w:r>
    </w:p>
    <w:p>
      <w:pPr>
        <w:pStyle w:val="Normal"/>
        <w:numPr>
          <w:ilvl w:val="0"/>
          <w:numId w:val="2"/>
        </w:numPr>
        <w:spacing w:before="0" w:after="0"/>
        <w:rPr/>
      </w:pPr>
      <w:r>
        <w:rPr/>
        <w:t xml:space="preserve">Петр Дорошенко - 1668. </w:t>
      </w:r>
    </w:p>
    <w:p>
      <w:pPr>
        <w:pStyle w:val="Normal"/>
        <w:numPr>
          <w:ilvl w:val="0"/>
          <w:numId w:val="2"/>
        </w:numPr>
        <w:spacing w:before="0" w:after="0"/>
        <w:rPr/>
      </w:pPr>
      <w:r>
        <w:rPr/>
        <w:t xml:space="preserve">Демьян Многогрешный - 1669 - 1672. </w:t>
      </w:r>
    </w:p>
    <w:p>
      <w:pPr>
        <w:pStyle w:val="Normal"/>
        <w:numPr>
          <w:ilvl w:val="0"/>
          <w:numId w:val="2"/>
        </w:numPr>
        <w:spacing w:before="0" w:after="0"/>
        <w:rPr/>
      </w:pPr>
      <w:r>
        <w:rPr/>
        <w:t xml:space="preserve">Иван Самойлович - 1672 - 1687. </w:t>
      </w:r>
    </w:p>
    <w:p>
      <w:pPr>
        <w:pStyle w:val="Normal"/>
        <w:numPr>
          <w:ilvl w:val="0"/>
          <w:numId w:val="2"/>
        </w:numPr>
        <w:spacing w:before="0" w:after="0"/>
        <w:rPr/>
      </w:pPr>
      <w:r>
        <w:rPr/>
        <w:t xml:space="preserve">Иван Мазепа - 1687 - 1709. </w:t>
      </w:r>
    </w:p>
    <w:p>
      <w:pPr>
        <w:pStyle w:val="Normal"/>
        <w:numPr>
          <w:ilvl w:val="0"/>
          <w:numId w:val="2"/>
        </w:numPr>
        <w:spacing w:before="0" w:after="0"/>
        <w:rPr/>
      </w:pPr>
      <w:r>
        <w:rPr/>
        <w:t xml:space="preserve">Иван Скоропадский - 1709 - 1722. </w:t>
      </w:r>
    </w:p>
    <w:p>
      <w:pPr>
        <w:pStyle w:val="Normal"/>
        <w:numPr>
          <w:ilvl w:val="0"/>
          <w:numId w:val="2"/>
        </w:numPr>
        <w:spacing w:before="0" w:after="0"/>
        <w:rPr/>
      </w:pPr>
      <w:r>
        <w:rPr/>
        <w:t xml:space="preserve">Павел Полуботок (наказной гетман) - 1722 - 1724. </w:t>
      </w:r>
    </w:p>
    <w:p>
      <w:pPr>
        <w:pStyle w:val="Normal"/>
        <w:numPr>
          <w:ilvl w:val="0"/>
          <w:numId w:val="2"/>
        </w:numPr>
        <w:spacing w:before="0" w:after="0"/>
        <w:rPr/>
      </w:pPr>
      <w:r>
        <w:rPr/>
        <w:t xml:space="preserve">Данило Апостол - 1727 - 1734. </w:t>
      </w:r>
    </w:p>
    <w:p>
      <w:pPr>
        <w:pStyle w:val="Normal"/>
        <w:numPr>
          <w:ilvl w:val="0"/>
          <w:numId w:val="2"/>
        </w:numPr>
        <w:spacing w:before="0" w:after="280"/>
        <w:rPr/>
      </w:pPr>
      <w:r>
        <w:rPr/>
        <w:t xml:space="preserve">Кирилл Разумовский - 1750 - 1764. </w:t>
      </w:r>
    </w:p>
    <w:p>
      <w:pPr>
        <w:pStyle w:val="Normal"/>
        <w:jc w:val="center"/>
        <w:rPr/>
      </w:pPr>
      <w:r>
        <w:rPr/>
        <w:t>Правобережные гетманы.</w:t>
      </w:r>
    </w:p>
    <w:p>
      <w:pPr>
        <w:pStyle w:val="Normal"/>
        <w:numPr>
          <w:ilvl w:val="0"/>
          <w:numId w:val="3"/>
        </w:numPr>
        <w:spacing w:before="0" w:after="0"/>
        <w:rPr/>
      </w:pPr>
      <w:r>
        <w:rPr/>
        <w:t xml:space="preserve">Павел Тетеря - 1663 - 1665. </w:t>
      </w:r>
    </w:p>
    <w:p>
      <w:pPr>
        <w:pStyle w:val="Normal"/>
        <w:numPr>
          <w:ilvl w:val="0"/>
          <w:numId w:val="3"/>
        </w:numPr>
        <w:spacing w:before="0" w:after="0"/>
        <w:rPr/>
      </w:pPr>
      <w:r>
        <w:rPr/>
        <w:t xml:space="preserve">Степан Опара - 1665. </w:t>
      </w:r>
    </w:p>
    <w:p>
      <w:pPr>
        <w:pStyle w:val="Normal"/>
        <w:numPr>
          <w:ilvl w:val="0"/>
          <w:numId w:val="3"/>
        </w:numPr>
        <w:spacing w:before="0" w:after="0"/>
        <w:rPr/>
      </w:pPr>
      <w:r>
        <w:rPr/>
        <w:t xml:space="preserve">Петр Дорошенко (с перерывами) - 1665 - 1676. </w:t>
      </w:r>
    </w:p>
    <w:p>
      <w:pPr>
        <w:pStyle w:val="Normal"/>
        <w:numPr>
          <w:ilvl w:val="0"/>
          <w:numId w:val="3"/>
        </w:numPr>
        <w:spacing w:before="0" w:after="0"/>
        <w:rPr/>
      </w:pPr>
      <w:r>
        <w:rPr/>
        <w:t xml:space="preserve">Петр Суховиенко - 1668 - 1669. </w:t>
      </w:r>
    </w:p>
    <w:p>
      <w:pPr>
        <w:pStyle w:val="Normal"/>
        <w:numPr>
          <w:ilvl w:val="0"/>
          <w:numId w:val="3"/>
        </w:numPr>
        <w:spacing w:before="0" w:after="0"/>
        <w:rPr/>
      </w:pPr>
      <w:r>
        <w:rPr/>
        <w:t xml:space="preserve">Михаил Ханенко - 1670 - 1675. </w:t>
      </w:r>
    </w:p>
    <w:p>
      <w:pPr>
        <w:pStyle w:val="Normal"/>
        <w:numPr>
          <w:ilvl w:val="0"/>
          <w:numId w:val="3"/>
        </w:numPr>
        <w:spacing w:before="0" w:after="0"/>
        <w:rPr/>
      </w:pPr>
      <w:r>
        <w:rPr/>
        <w:t xml:space="preserve">Юрий Хмельницкий ( в третий раз) - 1677 - 1681. </w:t>
      </w:r>
    </w:p>
    <w:p>
      <w:pPr>
        <w:pStyle w:val="Normal"/>
        <w:numPr>
          <w:ilvl w:val="0"/>
          <w:numId w:val="3"/>
        </w:numPr>
        <w:spacing w:before="0" w:after="0"/>
        <w:rPr/>
      </w:pPr>
      <w:r>
        <w:rPr/>
        <w:t xml:space="preserve">Иван Мазепа (на Правобережье) - 1687 - 1709. </w:t>
      </w:r>
    </w:p>
    <w:p>
      <w:pPr>
        <w:pStyle w:val="Normal"/>
        <w:numPr>
          <w:ilvl w:val="0"/>
          <w:numId w:val="3"/>
        </w:numPr>
        <w:spacing w:before="0" w:after="280"/>
        <w:rPr/>
      </w:pPr>
      <w:r>
        <w:rPr/>
        <w:t xml:space="preserve">Пилип Орлик - 1710 - 1742. (с 1714 года в эмиграции) </w:t>
      </w:r>
    </w:p>
    <w:p>
      <w:pPr>
        <w:pStyle w:val="Normal"/>
        <w:jc w:val="center"/>
        <w:rPr/>
      </w:pPr>
      <w:r>
        <w:rPr/>
        <w:t>Митрополиты православные.</w:t>
      </w:r>
    </w:p>
    <w:p>
      <w:pPr>
        <w:pStyle w:val="Normal"/>
        <w:jc w:val="center"/>
        <w:rPr/>
      </w:pPr>
      <w:r>
        <w:rPr/>
        <w:t>Всей Украины.</w:t>
      </w:r>
    </w:p>
    <w:p>
      <w:pPr>
        <w:pStyle w:val="Normal"/>
        <w:numPr>
          <w:ilvl w:val="0"/>
          <w:numId w:val="5"/>
        </w:numPr>
        <w:spacing w:before="0" w:after="280"/>
        <w:rPr/>
      </w:pPr>
      <w:r>
        <w:rPr/>
        <w:t xml:space="preserve">Сильвестр Косив. - 1647 -1657. </w:t>
      </w:r>
    </w:p>
    <w:p>
      <w:pPr>
        <w:pStyle w:val="Normal"/>
        <w:jc w:val="center"/>
        <w:rPr/>
      </w:pPr>
      <w:r>
        <w:rPr/>
        <w:t>Правобережной Украины.</w:t>
      </w:r>
    </w:p>
    <w:p>
      <w:pPr>
        <w:pStyle w:val="Normal"/>
        <w:numPr>
          <w:ilvl w:val="0"/>
          <w:numId w:val="4"/>
        </w:numPr>
        <w:spacing w:before="0" w:after="0"/>
        <w:rPr/>
      </w:pPr>
      <w:r>
        <w:rPr/>
        <w:t xml:space="preserve">Дионисий Балабан - 1657 - 1663. </w:t>
      </w:r>
    </w:p>
    <w:p>
      <w:pPr>
        <w:pStyle w:val="Normal"/>
        <w:numPr>
          <w:ilvl w:val="0"/>
          <w:numId w:val="4"/>
        </w:numPr>
        <w:spacing w:before="0" w:after="0"/>
        <w:rPr/>
      </w:pPr>
      <w:r>
        <w:rPr/>
        <w:t xml:space="preserve">Иосиф Нелюбович - Тукальский - 1663 - 1675. (совместное) </w:t>
      </w:r>
    </w:p>
    <w:p>
      <w:pPr>
        <w:pStyle w:val="Normal"/>
        <w:numPr>
          <w:ilvl w:val="0"/>
          <w:numId w:val="4"/>
        </w:numPr>
        <w:spacing w:before="0" w:after="280"/>
        <w:rPr/>
      </w:pPr>
      <w:r>
        <w:rPr/>
        <w:t xml:space="preserve">Антоний Винницкий - 1663 - 1675. (правление) </w:t>
      </w:r>
    </w:p>
    <w:p>
      <w:pPr>
        <w:pStyle w:val="Normal"/>
        <w:jc w:val="center"/>
        <w:rPr/>
      </w:pPr>
      <w:r>
        <w:rPr/>
        <w:t>Левобережной Украины.</w:t>
      </w:r>
    </w:p>
    <w:p>
      <w:pPr>
        <w:pStyle w:val="Normal"/>
        <w:numPr>
          <w:ilvl w:val="0"/>
          <w:numId w:val="6"/>
        </w:numPr>
        <w:spacing w:before="0" w:after="0"/>
        <w:rPr/>
      </w:pPr>
      <w:r>
        <w:rPr/>
        <w:t xml:space="preserve">Лазарь Баранович - 1659 - 1661. </w:t>
      </w:r>
    </w:p>
    <w:p>
      <w:pPr>
        <w:pStyle w:val="Normal"/>
        <w:numPr>
          <w:ilvl w:val="0"/>
          <w:numId w:val="6"/>
        </w:numPr>
        <w:spacing w:before="0" w:after="0"/>
        <w:rPr/>
      </w:pPr>
      <w:r>
        <w:rPr/>
        <w:t xml:space="preserve">Мефодий Филимонович - 1661 - 1663. </w:t>
      </w:r>
    </w:p>
    <w:p>
      <w:pPr>
        <w:pStyle w:val="Normal"/>
        <w:numPr>
          <w:ilvl w:val="0"/>
          <w:numId w:val="6"/>
        </w:numPr>
        <w:spacing w:before="0" w:after="0"/>
        <w:rPr/>
      </w:pPr>
      <w:r>
        <w:rPr/>
        <w:t xml:space="preserve">Лазарь Баранович - 1670 - 1685. </w:t>
      </w:r>
    </w:p>
    <w:p>
      <w:pPr>
        <w:pStyle w:val="Normal"/>
        <w:numPr>
          <w:ilvl w:val="0"/>
          <w:numId w:val="6"/>
        </w:numPr>
        <w:spacing w:before="0" w:after="0"/>
        <w:rPr/>
      </w:pPr>
      <w:r>
        <w:rPr/>
        <w:t xml:space="preserve">Гедеон, князь Святополк - Четвертинский. . 1685 - 1690. </w:t>
      </w:r>
    </w:p>
    <w:p>
      <w:pPr>
        <w:pStyle w:val="Normal"/>
        <w:numPr>
          <w:ilvl w:val="0"/>
          <w:numId w:val="6"/>
        </w:numPr>
        <w:spacing w:before="0" w:after="0"/>
        <w:rPr/>
      </w:pPr>
      <w:r>
        <w:rPr/>
        <w:t xml:space="preserve">Варлаам Ясинский - 1690 - 1707. </w:t>
      </w:r>
    </w:p>
    <w:p>
      <w:pPr>
        <w:pStyle w:val="Normal"/>
        <w:numPr>
          <w:ilvl w:val="0"/>
          <w:numId w:val="6"/>
        </w:numPr>
        <w:spacing w:before="0" w:after="0"/>
        <w:rPr/>
      </w:pPr>
      <w:r>
        <w:rPr/>
        <w:t xml:space="preserve">Иоасаф Краковский (арестован в 1718) . 1707 - 1718. </w:t>
      </w:r>
    </w:p>
    <w:p>
      <w:pPr>
        <w:pStyle w:val="Normal"/>
        <w:numPr>
          <w:ilvl w:val="0"/>
          <w:numId w:val="6"/>
        </w:numPr>
        <w:spacing w:before="0" w:after="0"/>
        <w:rPr/>
      </w:pPr>
      <w:r>
        <w:rPr/>
        <w:t xml:space="preserve">Варлаам Вонатович - 1722 - 1730. </w:t>
      </w:r>
    </w:p>
    <w:p>
      <w:pPr>
        <w:pStyle w:val="Normal"/>
        <w:numPr>
          <w:ilvl w:val="0"/>
          <w:numId w:val="6"/>
        </w:numPr>
        <w:spacing w:before="0" w:after="0"/>
        <w:rPr/>
      </w:pPr>
      <w:r>
        <w:rPr/>
        <w:t xml:space="preserve">Рафаил Заборовский - 1731 - 1747. </w:t>
      </w:r>
    </w:p>
    <w:p>
      <w:pPr>
        <w:pStyle w:val="Normal"/>
        <w:numPr>
          <w:ilvl w:val="0"/>
          <w:numId w:val="6"/>
        </w:numPr>
        <w:spacing w:before="0" w:after="0"/>
        <w:rPr/>
      </w:pPr>
      <w:r>
        <w:rPr/>
        <w:t xml:space="preserve">Тимофей Щербицкий - 1748 - 1757. </w:t>
      </w:r>
    </w:p>
    <w:p>
      <w:pPr>
        <w:pStyle w:val="Normal"/>
        <w:numPr>
          <w:ilvl w:val="0"/>
          <w:numId w:val="6"/>
        </w:numPr>
        <w:spacing w:before="0" w:after="280"/>
        <w:rPr/>
      </w:pPr>
      <w:r>
        <w:rPr/>
        <w:t xml:space="preserve">Арсений Могилянский - 1757 - 1783. </w:t>
      </w:r>
    </w:p>
    <w:p>
      <w:pPr>
        <w:pStyle w:val="Normal"/>
        <w:jc w:val="center"/>
        <w:rPr/>
      </w:pPr>
      <w:r>
        <w:rPr/>
        <w:t>Митрополиты - католики (униаты).</w:t>
      </w:r>
    </w:p>
    <w:p>
      <w:pPr>
        <w:pStyle w:val="Normal"/>
        <w:numPr>
          <w:ilvl w:val="0"/>
          <w:numId w:val="7"/>
        </w:numPr>
        <w:spacing w:before="0" w:after="0"/>
        <w:rPr/>
      </w:pPr>
      <w:r>
        <w:rPr/>
        <w:t xml:space="preserve">Антин Селява - 1642 - 1655. </w:t>
      </w:r>
    </w:p>
    <w:p>
      <w:pPr>
        <w:pStyle w:val="Normal"/>
        <w:numPr>
          <w:ilvl w:val="0"/>
          <w:numId w:val="7"/>
        </w:numPr>
        <w:spacing w:before="0" w:after="0"/>
        <w:rPr/>
      </w:pPr>
      <w:r>
        <w:rPr/>
        <w:t xml:space="preserve">Гавриил Коленда - 1666 - 1674. </w:t>
      </w:r>
    </w:p>
    <w:p>
      <w:pPr>
        <w:pStyle w:val="Normal"/>
        <w:numPr>
          <w:ilvl w:val="0"/>
          <w:numId w:val="7"/>
        </w:numPr>
        <w:spacing w:before="0" w:after="0"/>
        <w:rPr/>
      </w:pPr>
      <w:r>
        <w:rPr/>
        <w:t xml:space="preserve">Киприан Жоховский - 1674 - 1693. </w:t>
      </w:r>
    </w:p>
    <w:p>
      <w:pPr>
        <w:pStyle w:val="Normal"/>
        <w:numPr>
          <w:ilvl w:val="0"/>
          <w:numId w:val="7"/>
        </w:numPr>
        <w:spacing w:before="0" w:after="0"/>
        <w:rPr/>
      </w:pPr>
      <w:r>
        <w:rPr/>
        <w:t xml:space="preserve">Лев Слюбич - Заленский - 1694 - 1708. </w:t>
      </w:r>
    </w:p>
    <w:p>
      <w:pPr>
        <w:pStyle w:val="Normal"/>
        <w:numPr>
          <w:ilvl w:val="0"/>
          <w:numId w:val="7"/>
        </w:numPr>
        <w:spacing w:before="0" w:after="0"/>
        <w:rPr/>
      </w:pPr>
      <w:r>
        <w:rPr/>
        <w:t xml:space="preserve">Юрий 2 Винницкий - 1708 - 1713. </w:t>
      </w:r>
    </w:p>
    <w:p>
      <w:pPr>
        <w:pStyle w:val="Normal"/>
        <w:numPr>
          <w:ilvl w:val="0"/>
          <w:numId w:val="7"/>
        </w:numPr>
        <w:spacing w:before="0" w:after="0"/>
        <w:rPr/>
      </w:pPr>
      <w:r>
        <w:rPr/>
        <w:t xml:space="preserve">Лев 2 Кишка - 1714 - 1728. </w:t>
      </w:r>
    </w:p>
    <w:p>
      <w:pPr>
        <w:pStyle w:val="Normal"/>
        <w:numPr>
          <w:ilvl w:val="0"/>
          <w:numId w:val="7"/>
        </w:numPr>
        <w:spacing w:before="0" w:after="0"/>
        <w:rPr/>
      </w:pPr>
      <w:r>
        <w:rPr/>
        <w:t xml:space="preserve">Атанасий Шептинский - 1715 - 1746. </w:t>
      </w:r>
    </w:p>
    <w:p>
      <w:pPr>
        <w:pStyle w:val="Normal"/>
        <w:numPr>
          <w:ilvl w:val="0"/>
          <w:numId w:val="7"/>
        </w:numPr>
        <w:spacing w:before="0" w:after="280"/>
        <w:rPr/>
      </w:pPr>
      <w:r>
        <w:rPr/>
        <w:t xml:space="preserve">Фелициан - Филипп Владимирович - 1762 - 1778. </w:t>
      </w:r>
    </w:p>
    <w:p>
      <w:pPr>
        <w:pStyle w:val="Heading2"/>
        <w:rPr/>
      </w:pPr>
      <w:r>
        <w:rPr/>
        <w:t xml:space="preserve">Украина в составе России и Австро - Венгрии. </w:t>
      </w:r>
    </w:p>
    <w:p>
      <w:pPr>
        <w:pStyle w:val="Heading3"/>
        <w:rPr/>
      </w:pPr>
      <w:r>
        <w:rPr/>
        <w:t>Украина в составе России (1781 - 1917).</w:t>
      </w:r>
    </w:p>
    <w:p>
      <w:pPr>
        <w:pStyle w:val="Web"/>
        <w:rPr/>
      </w:pPr>
      <w:r>
        <w:rPr/>
        <w:t xml:space="preserve">С 1783 года указом Екатерины 2 было введено крепостное право на всей территории Украины. В это время на Левобережье появляется ярко выраженная дворянская прослойка, которая появилась из числа бывшей казацкой верхушки - </w:t>
      </w:r>
      <w:r>
        <w:rPr>
          <w:i/>
          <w:iCs/>
        </w:rPr>
        <w:t>старшины</w:t>
      </w:r>
      <w:r>
        <w:rPr/>
        <w:t xml:space="preserve">. Для того, чтобы обеспечить себе их поддержку царское правительство даровало им все те права, которые имели российские дворяне. Постепенно большая их часть подвергается русификации и начинает считать себе россиянами. Власть России на Украине в это время становится неограниченной. Царское правительство старалось всячески доказать, что украинский народ - это все лишь небольшая часть российского народа, которая только немного отличается от всего российского народа. </w:t>
      </w:r>
    </w:p>
    <w:p>
      <w:pPr>
        <w:pStyle w:val="Web"/>
        <w:rPr/>
      </w:pPr>
      <w:r>
        <w:rPr/>
        <w:t xml:space="preserve">Во время царствования Александра 1 (1801 - 1825) российское присутствие обеспечивали армия и администрация. В 1830 - х годах, во время царствования </w:t>
      </w:r>
      <w:r>
        <w:rPr>
          <w:b/>
          <w:bCs/>
        </w:rPr>
        <w:t>Николая 1</w:t>
      </w:r>
      <w:r>
        <w:rPr/>
        <w:t xml:space="preserve">(1825 - 1855), российская централизованная административная система охватила всю Украину. В 1831 году было упразднено магдебурское право украинских городов. С 1840 года прекращено использование </w:t>
      </w:r>
      <w:r>
        <w:rPr>
          <w:b/>
          <w:bCs/>
        </w:rPr>
        <w:t>Литовского статута</w:t>
      </w:r>
      <w:r>
        <w:rPr/>
        <w:t xml:space="preserve"> - исконного украинского источника права. Даже сам термин </w:t>
      </w:r>
      <w:r>
        <w:rPr>
          <w:i/>
          <w:iCs/>
        </w:rPr>
        <w:t>Украина</w:t>
      </w:r>
      <w:r>
        <w:rPr/>
        <w:t xml:space="preserve"> практически прекращают использовать. Левобережную Украину называют </w:t>
      </w:r>
      <w:r>
        <w:rPr>
          <w:i/>
          <w:iCs/>
        </w:rPr>
        <w:t>Малороссией</w:t>
      </w:r>
      <w:r>
        <w:rPr/>
        <w:t xml:space="preserve">, Правобережную Украину - </w:t>
      </w:r>
      <w:r>
        <w:rPr>
          <w:i/>
          <w:iCs/>
        </w:rPr>
        <w:t>Юго - Западным краем</w:t>
      </w:r>
      <w:r>
        <w:rPr/>
        <w:t xml:space="preserve">, а южную Украину - </w:t>
      </w:r>
      <w:r>
        <w:rPr>
          <w:i/>
          <w:iCs/>
        </w:rPr>
        <w:t>Новороссией</w:t>
      </w:r>
      <w:r>
        <w:rPr/>
        <w:t xml:space="preserve">. На Украине были организации декабристов, хотя в них состояли в основном российcкие офицеры. </w:t>
      </w:r>
    </w:p>
    <w:p>
      <w:pPr>
        <w:pStyle w:val="Web"/>
        <w:rPr/>
      </w:pPr>
      <w:r>
        <w:rPr/>
        <w:t xml:space="preserve">В 1830 году на Правобережной Украине вспыхнуло антироссийское восстание, возглавляемое польской шляхтой. После его подавления в 1831 году царизм усилил русификацию Правобережья. Эта политика, которую проводил генерал </w:t>
      </w:r>
      <w:r>
        <w:rPr>
          <w:b/>
          <w:bCs/>
        </w:rPr>
        <w:t>Дмитрий Бибиков</w:t>
      </w:r>
      <w:r>
        <w:rPr/>
        <w:t xml:space="preserve">, ударила и по полякам, и по украинцам. Имущество 3.000 дворянских семей было конфисковано, а 340.000 человек были лишены дворяства и сосланы на восток. Был закрыт Кремянецкий лицей, а вместо него в 1834 году был открыт российский университет в Киеве. В 1839 году множество греко - католиков были вынуждены перейти в православие. </w:t>
      </w:r>
    </w:p>
    <w:p>
      <w:pPr>
        <w:pStyle w:val="Web"/>
        <w:rPr/>
      </w:pPr>
      <w:r>
        <w:rPr/>
        <w:t xml:space="preserve">В 1853 - 1856 годах Россия потерпела поражение в Крымской войне от ведущих европейских стран. Это поражение показало большую отсталось империи. Новый российский император </w:t>
      </w:r>
      <w:r>
        <w:rPr>
          <w:b/>
          <w:bCs/>
        </w:rPr>
        <w:t>Александр 2</w:t>
      </w:r>
      <w:r>
        <w:rPr/>
        <w:t xml:space="preserve"> был вынужден начать социально - экономические реформы. Самой важной реформой стало ликвидирование крепостного права в 1861 году. Также была заменена администрация (были введены земства), стала более доступно для народа высшие образование, введена была всеобщая воинская повинность, а срок службы был сокрашен до 4-5 лет (до этого срок службы составлял около 25 лет). </w:t>
      </w:r>
    </w:p>
    <w:p>
      <w:pPr>
        <w:pStyle w:val="Web"/>
        <w:rPr/>
      </w:pPr>
      <w:r>
        <w:rPr/>
        <w:t>К концу 19 века резко ухудшилось состояние украинского села. Слишком высокий выкуп за землю, подати, нехватка земли - все это разрушало украинское крестьянство. Многие крестьяне были вынуждены эмигрировать на восток - в Сибирь, Казахстан и на другие земли. В 1914 году там находилось около 2 миллионов украинцев. Удивительно, в это же время Украина оставалась житницей Европы. Крупнейшие помещики стремились превратить свои имения в сельскохозяйственные капиталистические предприятия. 90 % всей экспортированной Россией пшеницы вывозилось из Украины. Правобережная Украина, которая специализировалась на вырашивании сахарной свеклы, изготавливала 80% всего сахара в Российской империи. На территории Украины строились железные дороги, которые использовались для вывоза сельскохозяйственного сырья. В период с 1870 по 1900 год активно развивается Донецкий угольный бассейн и Криворожский бассейн по добыче железной руды. Здесь добывалось 70% всего угля империи и более половины железной руды. Быстро растут украинские города. С 1860 по 1897 год население Одессы выросло с 113 тысяч человек до 404 тысяч человек, Киева - с 55 тысяч до 248 тысяч.</w:t>
      </w:r>
    </w:p>
    <w:p>
      <w:pPr>
        <w:pStyle w:val="Heading3"/>
        <w:rPr/>
      </w:pPr>
      <w:r>
        <w:rPr/>
        <w:t xml:space="preserve">Украина в составе Австро - Венгрии. </w:t>
      </w:r>
    </w:p>
    <w:p>
      <w:pPr>
        <w:pStyle w:val="Web"/>
        <w:rPr/>
      </w:pPr>
      <w:r>
        <w:rPr/>
        <w:t xml:space="preserve">Западная Украина, которая входила в состав Австрийской империи, была очень отсталой в социально - экономическом отношении. Это был один из самых бедных районов Европы. Галичина вошла в состав Габсбургской империи во время правления императора </w:t>
      </w:r>
      <w:r>
        <w:rPr>
          <w:b/>
          <w:bCs/>
        </w:rPr>
        <w:t>Иосифа 2</w:t>
      </w:r>
      <w:r>
        <w:rPr/>
        <w:t xml:space="preserve">, который использовал Галичину как область для испытания своих социально - экономических и образовательных реформ. При нем были уменьшены повинности крестьян в пользу помещика, уничтожена личная зависимость крестьянина от помещика. Однако после его смерти большая часть реформ была отменена. </w:t>
      </w:r>
    </w:p>
    <w:p>
      <w:pPr>
        <w:pStyle w:val="Web"/>
        <w:rPr/>
      </w:pPr>
      <w:r>
        <w:rPr/>
        <w:t xml:space="preserve">В 1848 - 1849 годах в Австро - Венгрии произошла революция в результате которой было отменено крепостное право, было создано парламентское представительство. Поляки попытались добиться того, чтобы все делегаты от Галичины были поляками. Против этого выступили украинские представители. Они начали требовать прав автономии для украинского населения. Начал издаваться украинский журнал </w:t>
      </w:r>
      <w:r>
        <w:rPr>
          <w:i/>
          <w:iCs/>
        </w:rPr>
        <w:t>Зоря Галицкая</w:t>
      </w:r>
      <w:r>
        <w:rPr/>
        <w:t xml:space="preserve">. Открылось образовательное литературное товарищество </w:t>
      </w:r>
      <w:r>
        <w:rPr>
          <w:i/>
          <w:iCs/>
        </w:rPr>
        <w:t>Галицко - Русская Матица</w:t>
      </w:r>
      <w:r>
        <w:rPr/>
        <w:t xml:space="preserve">. </w:t>
      </w:r>
    </w:p>
    <w:p>
      <w:pPr>
        <w:pStyle w:val="Web"/>
        <w:rPr/>
      </w:pPr>
      <w:r>
        <w:rPr/>
        <w:t xml:space="preserve">На Западной Украине крайне не хватало земли для обработки, особенно в Карпатах. Именно поэтому многие западные украинцы начинают эмигрировать на запад - в Канаду, США, Австралию, Бразилию и другие страны. Пик этой эмиграции пришелся на конец 19 - начало 20 века. Особенно много крестьян переселилось в Канаду. А Западная Украина в основном так и оставалась сырьевым придатком Австрийской империи. Отсюда вывозили древесину, здесь начали добывать нефть, но перерабатывали все это уже на западе. </w:t>
      </w:r>
    </w:p>
    <w:p>
      <w:pPr>
        <w:pStyle w:val="Heading3"/>
        <w:rPr/>
      </w:pPr>
      <w:r>
        <w:rPr/>
        <w:t xml:space="preserve"> </w:t>
      </w:r>
      <w:r>
        <w:rPr/>
        <w:t xml:space="preserve">Национальное движение на украинских землях. </w:t>
      </w:r>
    </w:p>
    <w:p>
      <w:pPr>
        <w:pStyle w:val="Web"/>
        <w:rPr/>
      </w:pPr>
      <w:r>
        <w:rPr/>
        <w:t xml:space="preserve">После смерти Николая 1 в 1855 году усилилось украинское национальное движение. Примером для подражания были члены </w:t>
      </w:r>
      <w:r>
        <w:rPr>
          <w:b/>
          <w:bCs/>
        </w:rPr>
        <w:t>Кирилло - Мефодиевского товарищества</w:t>
      </w:r>
      <w:r>
        <w:rPr/>
        <w:t xml:space="preserve"> среди которых был и </w:t>
      </w:r>
      <w:r>
        <w:rPr>
          <w:b/>
          <w:bCs/>
        </w:rPr>
        <w:t>Тарас Григорьевич Шевченко</w:t>
      </w:r>
      <w:r>
        <w:rPr/>
        <w:t xml:space="preserve"> - известный украинский поэт. В Петербурге и Киеве новое поколение украинской молодежи начало организовывать образовательные общества, так называемые </w:t>
      </w:r>
      <w:r>
        <w:rPr>
          <w:i/>
          <w:iCs/>
        </w:rPr>
        <w:t>громады</w:t>
      </w:r>
      <w:r>
        <w:rPr/>
        <w:t xml:space="preserve">. Петербургская громада во главе с </w:t>
      </w:r>
      <w:r>
        <w:rPr>
          <w:b/>
          <w:bCs/>
        </w:rPr>
        <w:t>Пантелеймоном Кулишом</w:t>
      </w:r>
      <w:r>
        <w:rPr/>
        <w:t xml:space="preserve"> и </w:t>
      </w:r>
      <w:r>
        <w:rPr>
          <w:b/>
          <w:bCs/>
        </w:rPr>
        <w:t>Василием Белозерским</w:t>
      </w:r>
      <w:r>
        <w:rPr/>
        <w:t xml:space="preserve">. Особенностью киевской громады было то, что она пыталась приблизиться к народу. Ее возглавлял </w:t>
      </w:r>
      <w:r>
        <w:rPr>
          <w:b/>
          <w:bCs/>
        </w:rPr>
        <w:t>Владимир Антонович</w:t>
      </w:r>
      <w:r>
        <w:rPr/>
        <w:t xml:space="preserve">. За их народнические позиции их называли </w:t>
      </w:r>
      <w:r>
        <w:rPr>
          <w:i/>
          <w:iCs/>
        </w:rPr>
        <w:t>хлопоманами</w:t>
      </w:r>
      <w:r>
        <w:rPr/>
        <w:t xml:space="preserve">, а также </w:t>
      </w:r>
      <w:r>
        <w:rPr>
          <w:i/>
          <w:iCs/>
        </w:rPr>
        <w:t>украинофилами</w:t>
      </w:r>
      <w:r>
        <w:rPr/>
        <w:t xml:space="preserve">. </w:t>
      </w:r>
    </w:p>
    <w:p>
      <w:pPr>
        <w:pStyle w:val="Web"/>
        <w:rPr/>
      </w:pPr>
      <w:r>
        <w:rPr/>
        <w:t xml:space="preserve">Такая деятельность крайне не понравилась российкому правительству и результат не замедлил появиться. В июле 1863 года министр внутренних дел </w:t>
      </w:r>
      <w:r>
        <w:rPr>
          <w:b/>
          <w:bCs/>
        </w:rPr>
        <w:t>Петр Валуев</w:t>
      </w:r>
      <w:r>
        <w:rPr/>
        <w:t xml:space="preserve"> своим так называемым </w:t>
      </w:r>
      <w:r>
        <w:rPr>
          <w:i/>
          <w:iCs/>
        </w:rPr>
        <w:t>Валуевским циркуляром</w:t>
      </w:r>
      <w:r>
        <w:rPr/>
        <w:t xml:space="preserve"> запретил издание на украинском языке научных, религиозных и образовательных книг, а также деятельность воскресных школ. Сразу после этого громады были разпушены, а многие их члены были сосланы. Через десять лет украинское национальное движение снова начало действовать, теперь на нелегальном положении. Оно было возглавлено Владимиром Антоновичем. В Киеве была основана так называемая </w:t>
      </w:r>
      <w:r>
        <w:rPr>
          <w:i/>
          <w:iCs/>
        </w:rPr>
        <w:t>Старая Громада</w:t>
      </w:r>
      <w:r>
        <w:rPr/>
        <w:t xml:space="preserve">, которая развила широкую культурную деятельность. Взяв под опеку Южнозападный отдел Российского Географического Общества, Громада опубликовала массу важных материалов, связанных с историей, культурой, религией и бытом украинского народа. В 1873 году во Львове было основано Общество имени Т.Г.Шевченко (преобразованное в 1893 году в Научное Общество имени Т.Г.Шевченко). </w:t>
      </w:r>
    </w:p>
    <w:p>
      <w:pPr>
        <w:pStyle w:val="Web"/>
        <w:rPr/>
      </w:pPr>
      <w:r>
        <w:rPr/>
        <w:t xml:space="preserve">В 1876 году Александр 2 издал так называемый Эмский указ, в котором запретил не только издание, но и ввоз литературы на украинском языке. Многие деятели украинского национального движения были вынуждены эмигрировать. В Швейцарию уехал один из членов Старой Громады </w:t>
      </w:r>
      <w:r>
        <w:rPr>
          <w:b/>
          <w:bCs/>
        </w:rPr>
        <w:t>Михаил Драгоманов</w:t>
      </w:r>
      <w:r>
        <w:rPr/>
        <w:t xml:space="preserve">. На Украине начинают дйствовать социалистические группы, однако украинофилы не сходились с ними во многих вопросах и не имели близких контактах. С начала 1890 - х годов на Украине появляется множество нелегальных политических организаций: </w:t>
      </w:r>
      <w:r>
        <w:rPr>
          <w:b/>
          <w:bCs/>
        </w:rPr>
        <w:t>Братство Тарасовцев</w:t>
      </w:r>
      <w:r>
        <w:rPr/>
        <w:t xml:space="preserve"> (1891 - 1898) под руководством Владимира Антоновича. Особое значение имела </w:t>
      </w:r>
      <w:r>
        <w:rPr>
          <w:b/>
          <w:bCs/>
        </w:rPr>
        <w:t>Революционная Украинская Партия</w:t>
      </w:r>
      <w:r>
        <w:rPr/>
        <w:t xml:space="preserve"> - </w:t>
      </w:r>
      <w:r>
        <w:rPr>
          <w:i/>
          <w:iCs/>
        </w:rPr>
        <w:t>РУП</w:t>
      </w:r>
      <w:r>
        <w:rPr/>
        <w:t xml:space="preserve"> (1900 - 1905). Среди других украинских политических формаций были </w:t>
      </w:r>
      <w:r>
        <w:rPr>
          <w:b/>
          <w:bCs/>
        </w:rPr>
        <w:t>Украинская Социалистичная партия</w:t>
      </w:r>
      <w:r>
        <w:rPr/>
        <w:t xml:space="preserve"> (1900 - 1903), </w:t>
      </w:r>
      <w:r>
        <w:rPr>
          <w:b/>
          <w:bCs/>
        </w:rPr>
        <w:t>Украинская Народная Партия</w:t>
      </w:r>
      <w:r>
        <w:rPr/>
        <w:t xml:space="preserve"> (1902 - 1907), </w:t>
      </w:r>
      <w:r>
        <w:rPr>
          <w:b/>
          <w:bCs/>
        </w:rPr>
        <w:t>Украинская Демократическая Партия</w:t>
      </w:r>
      <w:r>
        <w:rPr/>
        <w:t xml:space="preserve"> (1904 - 1905), </w:t>
      </w:r>
      <w:r>
        <w:rPr>
          <w:b/>
          <w:bCs/>
        </w:rPr>
        <w:t>Украинская Радикальная Партия</w:t>
      </w:r>
      <w:r>
        <w:rPr/>
        <w:t xml:space="preserve"> (1904 - 1905) - последние две партии в 1905 году создали </w:t>
      </w:r>
      <w:r>
        <w:rPr>
          <w:b/>
          <w:bCs/>
        </w:rPr>
        <w:t>Украинскую Демократическую Радикальную Партию</w:t>
      </w:r>
      <w:r>
        <w:rPr/>
        <w:t xml:space="preserve"> (1904 - 1913). В 1905 году члены РУП организовали </w:t>
      </w:r>
      <w:r>
        <w:rPr>
          <w:b/>
          <w:bCs/>
        </w:rPr>
        <w:t>Украинскую Социал - Демократическую Рабочую Партию</w:t>
      </w:r>
      <w:r>
        <w:rPr/>
        <w:t xml:space="preserve">, которая вместе с </w:t>
      </w:r>
      <w:r>
        <w:rPr>
          <w:b/>
          <w:bCs/>
        </w:rPr>
        <w:t>Украинской Партией Социалистов - Революционеров</w:t>
      </w:r>
      <w:r>
        <w:rPr/>
        <w:t xml:space="preserve"> сыграла важную роль в создании украинского государства в 1917 году. Координационном политическо - культурной организацией было Товарищество Украинских Поступовцев (1908 - 1917) во главе с </w:t>
      </w:r>
      <w:r>
        <w:rPr>
          <w:b/>
          <w:bCs/>
        </w:rPr>
        <w:t>Михаилом Грушевским</w:t>
      </w:r>
      <w:r>
        <w:rPr/>
        <w:t xml:space="preserve">. </w:t>
      </w:r>
    </w:p>
    <w:p>
      <w:pPr>
        <w:pStyle w:val="Web"/>
        <w:rPr/>
      </w:pPr>
      <w:r>
        <w:rPr/>
        <w:t xml:space="preserve">В результате революции 1905 года были отменены многие запреты на издания на украинском языке, появились образовательные общества </w:t>
      </w:r>
      <w:r>
        <w:rPr>
          <w:i/>
          <w:iCs/>
        </w:rPr>
        <w:t>Просвита</w:t>
      </w:r>
      <w:r>
        <w:rPr/>
        <w:t xml:space="preserve">. В парламенте российской империи - </w:t>
      </w:r>
      <w:r>
        <w:rPr>
          <w:b/>
          <w:bCs/>
        </w:rPr>
        <w:t>Государственной Думе</w:t>
      </w:r>
      <w:r>
        <w:rPr/>
        <w:t xml:space="preserve">, была организована украинская фракция, в которую входили около 50 депутатов. </w:t>
      </w:r>
    </w:p>
    <w:p>
      <w:pPr>
        <w:pStyle w:val="Web"/>
        <w:rPr/>
      </w:pPr>
      <w:r>
        <w:rPr/>
        <w:t xml:space="preserve">На Западной Украине в 1880 - х годах небольшая группа украинской интеллигенции во главе с </w:t>
      </w:r>
      <w:r>
        <w:rPr>
          <w:b/>
          <w:bCs/>
        </w:rPr>
        <w:t>Иваном Франком</w:t>
      </w:r>
      <w:r>
        <w:rPr/>
        <w:t xml:space="preserve"> и </w:t>
      </w:r>
      <w:r>
        <w:rPr>
          <w:b/>
          <w:bCs/>
        </w:rPr>
        <w:t>Михалом Павликом</w:t>
      </w:r>
      <w:r>
        <w:rPr/>
        <w:t xml:space="preserve"> познакомились с находившимся в эмиграции Михаилом Драгомановым, и под его влиянием в 1890 году основали </w:t>
      </w:r>
      <w:r>
        <w:rPr>
          <w:b/>
          <w:bCs/>
        </w:rPr>
        <w:t>Украинскую Радикальную Партию</w:t>
      </w:r>
      <w:r>
        <w:rPr/>
        <w:t xml:space="preserve">. В политическом и культурном отношении на Западной Украине все же было свободнее чем в Российской империи. С 1868 года работали общества Просвита, которые к 1914 году имели 3.000 небольших библиотек и насчитывали около 37.000 членов. Были организованы украинские спортивные организации </w:t>
      </w:r>
      <w:r>
        <w:rPr>
          <w:b/>
          <w:bCs/>
        </w:rPr>
        <w:t>Сичь</w:t>
      </w:r>
      <w:r>
        <w:rPr/>
        <w:t xml:space="preserve"> и </w:t>
      </w:r>
      <w:r>
        <w:rPr>
          <w:b/>
          <w:bCs/>
        </w:rPr>
        <w:t>Сокил</w:t>
      </w:r>
      <w:r>
        <w:rPr/>
        <w:t xml:space="preserve">. </w:t>
      </w:r>
    </w:p>
    <w:p>
      <w:pPr>
        <w:pStyle w:val="Web"/>
        <w:rPr/>
      </w:pPr>
      <w:r>
        <w:rPr/>
        <w:t xml:space="preserve">На Западной Украине в конце 19 века были образованы следующие политические организации: </w:t>
      </w:r>
      <w:r>
        <w:rPr>
          <w:b/>
          <w:bCs/>
        </w:rPr>
        <w:t>Национально -Демократическая Партия</w:t>
      </w:r>
      <w:r>
        <w:rPr/>
        <w:t xml:space="preserve"> (1899), </w:t>
      </w:r>
      <w:r>
        <w:rPr>
          <w:b/>
          <w:bCs/>
        </w:rPr>
        <w:t>Украинская Социал - Демократическая Партия</w:t>
      </w:r>
      <w:r>
        <w:rPr/>
        <w:t xml:space="preserve"> (1899), </w:t>
      </w:r>
      <w:r>
        <w:rPr>
          <w:b/>
          <w:bCs/>
        </w:rPr>
        <w:t>Католическо - Русский Союз</w:t>
      </w:r>
      <w:r>
        <w:rPr/>
        <w:t xml:space="preserve">. Русофилы в 1900 году организовывают </w:t>
      </w:r>
      <w:r>
        <w:rPr>
          <w:b/>
          <w:bCs/>
        </w:rPr>
        <w:t>Русскую Народную Партию</w:t>
      </w:r>
      <w:r>
        <w:rPr/>
        <w:t xml:space="preserve">. В начале 20 века на Западной Украине наблюдается некоторое обострение украино - польских отношений. </w:t>
      </w:r>
    </w:p>
    <w:p>
      <w:pPr>
        <w:pStyle w:val="Heading3"/>
        <w:rPr/>
      </w:pPr>
      <w:r>
        <w:rPr/>
        <w:t xml:space="preserve"> </w:t>
      </w:r>
      <w:r>
        <w:rPr/>
        <w:t>Украина во время первой мировой войны.</w:t>
      </w:r>
    </w:p>
    <w:p>
      <w:pPr>
        <w:pStyle w:val="Web"/>
        <w:rPr/>
      </w:pPr>
      <w:r>
        <w:rPr/>
        <w:t xml:space="preserve">Разделенная между двумя главными соперниками в этой войне, Украина была сильно разрушена и была полем ожесточенной битвы. Около 3 миллионов украинцев воевали в составе российской армии, а 250 тысяч - на стороне австрийской армии. несколько кровопролитных сражений происходило в Галиции. Многие западные украинцы, считая, что Россия представляет большую опасность, чем Австрия, поддержали венское правительство в это войне. Они надеялись включить всю Украину в состав Австрии и добиться для нее прав широкой автономии. Были сформированы украинские воинские части - добровольческий легион </w:t>
      </w:r>
      <w:r>
        <w:rPr>
          <w:b/>
          <w:bCs/>
        </w:rPr>
        <w:t>Украинских Сечевых Стрельцов</w:t>
      </w:r>
      <w:r>
        <w:rPr/>
        <w:t xml:space="preserve">. После оккупации Галичины и Буковины российскими войсками в сентябре 1914 года австрийцы и венгры, которые отступали, по подозрению в пророссийских симпатиях арестовали и казнили без суда сотни украинцев. 30.000 галичан и буковинцев были интернированы в концлагеря. В это время российская оккупационная власть уничтожала любые проявления украинской культурной жизни на оккупированных западноукраинских землях. Были закрыты украинские просветительные заведения, в том числе </w:t>
      </w:r>
      <w:r>
        <w:rPr>
          <w:i/>
          <w:iCs/>
        </w:rPr>
        <w:t>Просвита</w:t>
      </w:r>
      <w:r>
        <w:rPr/>
        <w:t xml:space="preserve"> и Научное Общество имени Т.Г.Шевченко. Были закрыта их библиотеки и музеи, редакции украинских журналов. Тысячи украинцев были депортированы на восток. Началось преследование Украинской Греко - Католической Церкви, насильственно вводилось православие. Митрополита </w:t>
      </w:r>
      <w:r>
        <w:rPr>
          <w:b/>
          <w:bCs/>
        </w:rPr>
        <w:t>Андрея Шептинского</w:t>
      </w:r>
      <w:r>
        <w:rPr/>
        <w:t xml:space="preserve"> арестовали и выслали в Россию. В 1915 году Западная Украина была отвоевана Австро - Венгрией.</w:t>
      </w:r>
    </w:p>
    <w:p>
      <w:pPr>
        <w:pStyle w:val="Heading2"/>
        <w:rPr/>
      </w:pPr>
      <w:r>
        <w:rPr/>
        <w:t xml:space="preserve"> </w:t>
      </w:r>
      <w:r>
        <w:rPr/>
        <w:t xml:space="preserve">Украинское государство в 1917 - 1920 годах. </w:t>
      </w:r>
    </w:p>
    <w:p>
      <w:pPr>
        <w:pStyle w:val="Heading3"/>
        <w:rPr/>
      </w:pPr>
      <w:r>
        <w:rPr/>
        <w:t xml:space="preserve"> </w:t>
      </w:r>
      <w:r>
        <w:rPr/>
        <w:t>Центральная Рада (март 1917 - апрель 1918).</w:t>
      </w:r>
    </w:p>
    <w:p>
      <w:pPr>
        <w:pStyle w:val="Web"/>
        <w:rPr/>
      </w:pPr>
      <w:r>
        <w:rPr/>
        <w:t xml:space="preserve">К третьему году войны многонациональные империи (Российская, Австро - Венгерская и Турецкая ощутили внутренную слабость и тенденции к децентрализации. Поражения российской армии на фронтах, нехватка продовольствия, недовольство царским правительством - все это привело в феврале - марте 1917 года к свержению Николая 2. 12 марта 1917 год царь подписал акт о отречении от престола. К власти пришли оппозиционные партии - конституционно - демократическая партия, социал - демократы (меньшевики) и социалисты - революционеры (сокращенно </w:t>
      </w:r>
      <w:r>
        <w:rPr>
          <w:b/>
          <w:bCs/>
        </w:rPr>
        <w:t xml:space="preserve">эсэры </w:t>
      </w:r>
      <w:r>
        <w:rPr/>
        <w:t xml:space="preserve">). Они создали так называемое </w:t>
      </w:r>
      <w:r>
        <w:rPr>
          <w:b/>
          <w:bCs/>
        </w:rPr>
        <w:t xml:space="preserve">Временное правительство </w:t>
      </w:r>
      <w:r>
        <w:rPr/>
        <w:t xml:space="preserve">. </w:t>
      </w:r>
    </w:p>
    <w:p>
      <w:pPr>
        <w:pStyle w:val="Web"/>
        <w:rPr/>
      </w:pPr>
      <w:r>
        <w:rPr/>
        <w:t xml:space="preserve">В Киеве 17 марта 1917 года собрались представители украинских партий, общественных, культурных организаций, обществ и создали </w:t>
      </w:r>
      <w:r>
        <w:rPr>
          <w:b/>
          <w:bCs/>
        </w:rPr>
        <w:t>Центральную Раду</w:t>
      </w:r>
      <w:r>
        <w:rPr/>
        <w:t xml:space="preserve"> - вначале как всеукраинскую общественную организацию и координационный центр. Ее председателем был избран заочно Михаил Грушевский (он вернулся из эмиграции 27 марта и сразу приступил к работе). 22 марта Центральная Рада издала обращение к украинскому народу, в котором она призывала к соблюдению порядка. </w:t>
      </w:r>
    </w:p>
    <w:p>
      <w:pPr>
        <w:pStyle w:val="Web"/>
        <w:rPr/>
      </w:pPr>
      <w:r>
        <w:rPr/>
        <w:t xml:space="preserve">Важным событием в это время стало созвание Украинской Центральной Радой </w:t>
      </w:r>
      <w:r>
        <w:rPr>
          <w:i/>
          <w:iCs/>
        </w:rPr>
        <w:t>Всеукраинского Национального Конгресса</w:t>
      </w:r>
      <w:r>
        <w:rPr/>
        <w:t xml:space="preserve">, который состоялся 17 - 21 апреля 1917 года в Киеве при участии 900 делегатов от политических, культурных и профессиональных организаций. Конгресс принял решение поставить перед будущим российским правительством вопрос о федеративном устройстве России, о предоставлении Украине прав автономии. Конгресс избрал Центральную Раду в составе 150 человек. Руководство Центральной Рады было выбрано в составе: </w:t>
      </w:r>
      <w:r>
        <w:rPr>
          <w:b/>
          <w:bCs/>
        </w:rPr>
        <w:t xml:space="preserve">Михаил Грушевский </w:t>
      </w:r>
      <w:r>
        <w:rPr/>
        <w:t xml:space="preserve">- председатель, </w:t>
      </w:r>
      <w:r>
        <w:rPr>
          <w:b/>
          <w:bCs/>
        </w:rPr>
        <w:t>Владимир Винниченко</w:t>
      </w:r>
      <w:r>
        <w:rPr/>
        <w:t xml:space="preserve"> и </w:t>
      </w:r>
      <w:r>
        <w:rPr>
          <w:b/>
          <w:bCs/>
        </w:rPr>
        <w:t>Сергей Ефремов</w:t>
      </w:r>
      <w:r>
        <w:rPr/>
        <w:t xml:space="preserve"> - заместители. После Конгресса Центральная Рада избрала исполнительный орган - Комитет, который позже получил название </w:t>
      </w:r>
      <w:r>
        <w:rPr>
          <w:i/>
          <w:iCs/>
        </w:rPr>
        <w:t>Малой Рады</w:t>
      </w:r>
      <w:r>
        <w:rPr/>
        <w:t xml:space="preserve">. </w:t>
      </w:r>
    </w:p>
    <w:p>
      <w:pPr>
        <w:pStyle w:val="Web"/>
        <w:rPr/>
      </w:pPr>
      <w:r>
        <w:rPr/>
        <w:t xml:space="preserve">В это время появляются множество общественных и политических организаций, которые поддерживали Центральную Раду. Так украинские военные 18 - 25 мая 1917 года собрались в Киеве на первый Всеукраинский Войсковой Съезд, в котором участвовало около 700 делегатов. Они выбрали </w:t>
      </w:r>
      <w:r>
        <w:rPr>
          <w:b/>
          <w:bCs/>
        </w:rPr>
        <w:t>Украинский Генеральный Войсковой Комитет</w:t>
      </w:r>
      <w:r>
        <w:rPr/>
        <w:t xml:space="preserve">, председателем которого был выбран </w:t>
      </w:r>
      <w:r>
        <w:rPr>
          <w:b/>
          <w:bCs/>
        </w:rPr>
        <w:t>Симон Петлюра</w:t>
      </w:r>
      <w:r>
        <w:rPr/>
        <w:t xml:space="preserve">. Он вошел в состав вновь созданного правительства - </w:t>
      </w:r>
      <w:r>
        <w:rPr>
          <w:b/>
          <w:bCs/>
        </w:rPr>
        <w:t>Генерального Секретариата</w:t>
      </w:r>
      <w:r>
        <w:rPr/>
        <w:t xml:space="preserve">, в котором занимался войсковыми делами. </w:t>
      </w:r>
    </w:p>
    <w:p>
      <w:pPr>
        <w:pStyle w:val="Web"/>
        <w:rPr/>
      </w:pPr>
      <w:r>
        <w:rPr/>
        <w:t xml:space="preserve">С марта 1917 года перестали действовать все запреты относительно украинского языка и культуры. Начинает издаваться массовая украинская пресса. Организовываются курсы для учителей. 31 марта 1917 года была организована первая украинская гимназия. В это время российское Временное правительство начало назначать на Украину своих представителей - комиссаров. Таким образом, на Украине сложилось двоевластие - Временного правительства и Центральной Рады. Между этими двумя правительствами началась борьба. В мае Центральная Рада направила в Петроград своих представителей. Они требовали придания Украине статуса автономии, а также права ведения международных переговоров. На все эти требования Временное правительство оветило отказом. В ответ на это 23 июня на Втором Войсковом Съезде Центральная Рада приняла так называемый </w:t>
      </w:r>
      <w:r>
        <w:rPr>
          <w:b/>
          <w:bCs/>
        </w:rPr>
        <w:t>Первый Универсал</w:t>
      </w:r>
      <w:r>
        <w:rPr/>
        <w:t xml:space="preserve">, в котором объявляли от автономном статусе Украины. 28 июня был создан </w:t>
      </w:r>
      <w:r>
        <w:rPr>
          <w:b/>
          <w:bCs/>
        </w:rPr>
        <w:t>Генеральный Секретариат Центральной Рады</w:t>
      </w:r>
      <w:r>
        <w:rPr/>
        <w:t xml:space="preserve"> - исполнительный орган в составе восьми генеральных секретарей и генерального секретаря, которым стал Владимир Винниченко (</w:t>
      </w:r>
      <w:r>
        <w:rPr>
          <w:b/>
          <w:bCs/>
        </w:rPr>
        <w:t>УСДРП</w:t>
      </w:r>
      <w:r>
        <w:rPr/>
        <w:t xml:space="preserve"> - Украинская Социал - Демократическая Рабочая Партия). В первом украинском правительстве преобладали социалисты: социал - демократы - четыре места, социалисты революционеры - два места, социал - федералисты - одно место и беспартийные - два места. </w:t>
      </w:r>
    </w:p>
    <w:p>
      <w:pPr>
        <w:pStyle w:val="Web"/>
        <w:rPr/>
      </w:pPr>
      <w:r>
        <w:rPr/>
        <w:t xml:space="preserve">В июле 1917 года Генеральный Секретариат попытался найти компромисс с Временным правительством, но даже пойдя на кое-какие уступки (тогда был издан Второй Универсал) он не смог договориться. 7 ноября 1917 года, в обстановке всеобщей анархии, российские большевики во главе с Владимиром Лениным, сверги Временное правительство и захватили власть. Украинская Центральная Рада не признала этого захвата и осудила его. В России большевики почти без препятствий взяли власть в свои руки, однако на Украине, Кубане и Дону они потерпели поражение. Украинское правительство начало формировать структуры управления на местах. Было решено включить в состав все этнические украинские земли. </w:t>
      </w:r>
    </w:p>
    <w:p>
      <w:pPr>
        <w:pStyle w:val="Web"/>
        <w:rPr/>
      </w:pPr>
      <w:r>
        <w:rPr/>
        <w:t xml:space="preserve">Своим Третьим Универсалом Центральная Рада 20 ноября 1917 года объявила </w:t>
      </w:r>
      <w:r>
        <w:rPr>
          <w:i/>
          <w:iCs/>
        </w:rPr>
        <w:t>Украинскую Народную Республику</w:t>
      </w:r>
      <w:r>
        <w:rPr/>
        <w:t xml:space="preserve"> - </w:t>
      </w:r>
      <w:r>
        <w:rPr>
          <w:b/>
          <w:bCs/>
        </w:rPr>
        <w:t>УНР</w:t>
      </w:r>
      <w:r>
        <w:rPr/>
        <w:t xml:space="preserve">, в которую вошли Киевщина, Черниговщина, Волынь, Подолье, Полтавщина, Харьковщина, Екатеринославщина, Херсонщина и Таврия. Этот Универсал провозглашал украинское государство, хотя в нем говорилось о сохранении связей с Россией. В этом Универсале было объявлено о свободе слова, печати, вероисповедания, собраний, забастовок, отмене смертной казни, амнистии, ликвидировании частной собственности на землю. Был установлен восьмичасовой рабочий день, национальные меньшинства получали национальную автономию. </w:t>
      </w:r>
    </w:p>
    <w:p>
      <w:pPr>
        <w:pStyle w:val="Web"/>
        <w:rPr/>
      </w:pPr>
      <w:r>
        <w:rPr/>
        <w:t xml:space="preserve">10 - 12 декабря на Украине проходили выборы в Учередительное Собрание. На их одержали победу украинские социалисты. Большевики получили только 10 процентов. Большевистские делегаты попробывали захватить власть в Собрании, а после того, как они потерпели поражение, они переехали в Харьков, где заявили о создании Украинского Советского правительства. </w:t>
      </w:r>
    </w:p>
    <w:p>
      <w:pPr>
        <w:pStyle w:val="Web"/>
        <w:rPr/>
      </w:pPr>
      <w:r>
        <w:rPr/>
        <w:t xml:space="preserve">Сразу обострились отношения с большевистской Россией. 12 декабря 1917 года в Киеве были разоружены большевистские военные части, которые готовили восстания против Центральной Рады. 17 декабря 1917 года большевистский Совет Народный Комиссаров прислал украинскому правительству ультиматум, в котором требовали позволить им ввести свои войска на Украину, а также требовали не пропускать на Дон офицеров и казаков. Украинское правительство 18 декабря отказалось принять этот ультиматум. Началась украинско - большевистская война. Большевики вели ее от имени марионеточного Украинского Советского правительства. Сюда присылались большевистские российские части. Наступление возглавил В. Антонов - Овсиенко. Ему Ленин писал, чтобы тот захватывал на Украине и отсылал в Россию продовольствие. Центральной Раде было очень трудно противостоять большевистской оккупации. В январе 1918 года в Киеве вспыхнуло восстание большевистски настроенных рабочих (в основном россиян). Оно было подавлено к 4 февраля 1918 года с огромным трудом украинскими добровольческими частями. </w:t>
      </w:r>
    </w:p>
    <w:p>
      <w:pPr>
        <w:pStyle w:val="Web"/>
        <w:rPr/>
      </w:pPr>
      <w:r>
        <w:rPr/>
        <w:t xml:space="preserve">Не хватало сил, чтобы защищать Киев от большевиков и на защиту его выступили киевские гимназисты. В неравной битве 29 января у станции </w:t>
      </w:r>
      <w:r>
        <w:rPr>
          <w:b/>
          <w:bCs/>
        </w:rPr>
        <w:t>Круты</w:t>
      </w:r>
      <w:r>
        <w:rPr/>
        <w:t>,погибли 300 гимназистов. Украинский поэт Павел Тичина писал о похоронах героев (их похоронили в Киеве, на Аскольдовой могиле) :</w:t>
      </w:r>
    </w:p>
    <w:p>
      <w:pPr>
        <w:pStyle w:val="Normal"/>
        <w:jc w:val="center"/>
        <w:rPr/>
      </w:pPr>
      <w:r>
        <w:rPr/>
        <w:t xml:space="preserve">На Аскольдовий могыли </w:t>
      </w:r>
    </w:p>
    <w:p>
      <w:pPr>
        <w:pStyle w:val="Normal"/>
        <w:jc w:val="center"/>
        <w:rPr/>
      </w:pPr>
      <w:r>
        <w:rPr/>
        <w:t>Багряныстый цвит.</w:t>
      </w:r>
    </w:p>
    <w:p>
      <w:pPr>
        <w:pStyle w:val="Normal"/>
        <w:jc w:val="center"/>
        <w:rPr/>
      </w:pPr>
      <w:r>
        <w:rPr/>
        <w:t>По крывавий, по дорози</w:t>
      </w:r>
    </w:p>
    <w:p>
      <w:pPr>
        <w:pStyle w:val="Normal"/>
        <w:jc w:val="center"/>
        <w:rPr/>
      </w:pPr>
      <w:r>
        <w:rPr/>
        <w:t>Нам идты у свит.</w:t>
      </w:r>
    </w:p>
    <w:p>
      <w:pPr>
        <w:pStyle w:val="Web"/>
        <w:rPr/>
      </w:pPr>
      <w:r>
        <w:rPr/>
        <w:t xml:space="preserve">Однако наступление большевиков остановить не удалось. Скоро Центральная Рада была вынуждена эвакуироваться из Киева. Но перед этим, 22 января она издала Четвертый Универсал, в котором объявляла о создании независимого украинского государства. Генеральный Секретариат был преобразован в </w:t>
      </w:r>
      <w:r>
        <w:rPr>
          <w:b/>
          <w:bCs/>
        </w:rPr>
        <w:t>Совет Народных Министров</w:t>
      </w:r>
      <w:r>
        <w:rPr/>
        <w:t xml:space="preserve">. Его председателем стал </w:t>
      </w:r>
      <w:r>
        <w:rPr>
          <w:b/>
          <w:bCs/>
        </w:rPr>
        <w:t>Всеволод Голубович</w:t>
      </w:r>
      <w:r>
        <w:rPr/>
        <w:t xml:space="preserve">. Украинское правительство переехало в Житомир. 9 февраля правительство УНР подписало </w:t>
      </w:r>
      <w:r>
        <w:rPr>
          <w:b/>
          <w:bCs/>
        </w:rPr>
        <w:t>Берестейский мир</w:t>
      </w:r>
      <w:r>
        <w:rPr/>
        <w:t xml:space="preserve"> с Германией. С середины февраля 1918 года началось наступление немецких и украинских войск на территорию, захваченную большевиками. К апрелю вся Украина была освобождена. Однако, с самого начала немецкие власти начали активно вмешиваться в украинские дела. 29 апреля состоялась сессия Центральной Рады, на которой была принята конституция УНР и избран президент УНР - Михаил Грушевский. Однако, в тот же день, при поддержке немцев власть захватил генерал </w:t>
      </w:r>
      <w:r>
        <w:rPr>
          <w:b/>
          <w:bCs/>
        </w:rPr>
        <w:t>Павел Скоропадский</w:t>
      </w:r>
      <w:r>
        <w:rPr/>
        <w:t xml:space="preserve">. Центральная Рада перестала существовать. В стране началась кровопролитная гражданская война. </w:t>
      </w:r>
    </w:p>
    <w:p>
      <w:pPr>
        <w:pStyle w:val="Normal"/>
        <w:jc w:val="center"/>
        <w:rPr/>
      </w:pPr>
      <w:r>
        <w:rPr/>
        <w:t>Гражданская война.</w:t>
      </w:r>
    </w:p>
    <w:p>
      <w:pPr>
        <w:pStyle w:val="Normal"/>
        <w:jc w:val="center"/>
        <w:rPr/>
      </w:pPr>
      <w:r>
        <w:rPr/>
        <w:t>Гражданская война.</w:t>
      </w:r>
    </w:p>
    <w:p>
      <w:pPr>
        <w:pStyle w:val="Normal"/>
        <w:jc w:val="center"/>
        <w:rPr/>
      </w:pPr>
      <w:r>
        <w:rPr/>
        <w:t>Здесь сыты без еды</w:t>
      </w:r>
    </w:p>
    <w:p>
      <w:pPr>
        <w:pStyle w:val="Normal"/>
        <w:jc w:val="center"/>
        <w:rPr/>
      </w:pPr>
      <w:r>
        <w:rPr/>
        <w:t xml:space="preserve">И пьяны без вина. </w:t>
      </w:r>
    </w:p>
    <w:p>
      <w:pPr>
        <w:pStyle w:val="Normal"/>
        <w:jc w:val="center"/>
        <w:rPr/>
      </w:pPr>
      <w:r>
        <w:rPr/>
        <w:t xml:space="preserve">А пулю, что летит </w:t>
      </w:r>
    </w:p>
    <w:p>
      <w:pPr>
        <w:pStyle w:val="Normal"/>
        <w:jc w:val="center"/>
        <w:rPr/>
      </w:pPr>
      <w:r>
        <w:rPr/>
        <w:t>Не повернешь назад.</w:t>
      </w:r>
    </w:p>
    <w:p>
      <w:pPr>
        <w:pStyle w:val="Normal"/>
        <w:jc w:val="center"/>
        <w:rPr/>
      </w:pPr>
      <w:r>
        <w:rPr/>
        <w:t>Ты думал - враг убит,</w:t>
      </w:r>
    </w:p>
    <w:p>
      <w:pPr>
        <w:pStyle w:val="Normal"/>
        <w:jc w:val="center"/>
        <w:rPr/>
      </w:pPr>
      <w:r>
        <w:rPr/>
        <w:t xml:space="preserve">А оказалось - брат. </w:t>
      </w:r>
    </w:p>
    <w:p>
      <w:pPr>
        <w:pStyle w:val="Heading3"/>
        <w:rPr/>
      </w:pPr>
      <w:r>
        <w:rPr/>
        <w:t xml:space="preserve"> </w:t>
      </w:r>
      <w:r>
        <w:rPr/>
        <w:t>Гетманское государство Павла Скоропадского.</w:t>
      </w:r>
    </w:p>
    <w:p>
      <w:pPr>
        <w:pStyle w:val="Web"/>
        <w:rPr/>
      </w:pPr>
      <w:r>
        <w:rPr/>
        <w:t xml:space="preserve">Павел Скоропадский пришел к власти благодаря поддержке немецкой власти и был вынужден принять их условия. Согласно этим условиям Центральная Рада распускалась, выборы в законадательные органы должны были состояться при учете условий немецкой власти. Был установлен запрет на антинемецкие выступления, возобновлялась собственность на землю, отстранение от власти некоторых членов правительства. </w:t>
      </w:r>
    </w:p>
    <w:p>
      <w:pPr>
        <w:pStyle w:val="Web"/>
        <w:rPr/>
      </w:pPr>
      <w:r>
        <w:rPr/>
        <w:t xml:space="preserve">29 апреля 1918 года, на съезде Земельных Собственников Украины генерал </w:t>
      </w:r>
      <w:r>
        <w:rPr>
          <w:b/>
          <w:bCs/>
        </w:rPr>
        <w:t>Павел Скоропадский</w:t>
      </w:r>
      <w:r>
        <w:rPr/>
        <w:t xml:space="preserve"> был объявлен гетманом Украины. Он сразу издал </w:t>
      </w:r>
      <w:r>
        <w:rPr>
          <w:i/>
          <w:iCs/>
        </w:rPr>
        <w:t>Грамоту к всему украинскому народу</w:t>
      </w:r>
      <w:r>
        <w:rPr/>
        <w:t xml:space="preserve">. В тот же день были провозглашены </w:t>
      </w:r>
      <w:r>
        <w:rPr>
          <w:i/>
          <w:iCs/>
        </w:rPr>
        <w:t>Законы о временном государственном устройстве Украины</w:t>
      </w:r>
      <w:r>
        <w:rPr/>
        <w:t xml:space="preserve">, согласно которым в руках гетмана сосредотачивалась исполнительная и законодательная власть. Он был также главнокомандующим армии и флота и только контроль над судами был возложен на </w:t>
      </w:r>
      <w:r>
        <w:rPr>
          <w:i/>
          <w:iCs/>
        </w:rPr>
        <w:t>Генеральный Суд</w:t>
      </w:r>
      <w:r>
        <w:rPr/>
        <w:t xml:space="preserve">. Было изменено и названия государства, вместо УНР оно стало называться </w:t>
      </w:r>
      <w:r>
        <w:rPr>
          <w:b/>
          <w:bCs/>
        </w:rPr>
        <w:t>Украинское государство</w:t>
      </w:r>
      <w:r>
        <w:rPr/>
        <w:t xml:space="preserve"> (</w:t>
      </w:r>
      <w:r>
        <w:rPr>
          <w:i/>
          <w:iCs/>
        </w:rPr>
        <w:t>Украйинська Держава</w:t>
      </w:r>
      <w:r>
        <w:rPr/>
        <w:t xml:space="preserve">). Новое устройство государства больше напоминало прежнее царское устройство, было ликвидировано местное самоуправление. К 10 мая был сформировано новое правительство в которое вошли только два украинца. Остальные были представителями российских партий, в основном кадетов. </w:t>
      </w:r>
    </w:p>
    <w:p>
      <w:pPr>
        <w:pStyle w:val="Web"/>
        <w:rPr/>
      </w:pPr>
      <w:r>
        <w:rPr/>
        <w:t xml:space="preserve">Большие трудности наблюдались в отношении с немецкой властью. Хотя она считалась союзнической и только, однако фактически именно она имела всю полноту власти и постоянно вмешивалась во внутренние дела Украины. Вместе с австро - венгерскими частями на юге число немецких войск достигало 800.000 человек. Руководили ими главнокомандующий фельдмаршал </w:t>
      </w:r>
      <w:r>
        <w:rPr>
          <w:b/>
          <w:bCs/>
        </w:rPr>
        <w:t>Герман Айхгорн</w:t>
      </w:r>
      <w:r>
        <w:rPr/>
        <w:t xml:space="preserve"> и глава его штаба генерал </w:t>
      </w:r>
      <w:r>
        <w:rPr>
          <w:b/>
          <w:bCs/>
        </w:rPr>
        <w:t>Вильгельм Гренер</w:t>
      </w:r>
      <w:r>
        <w:rPr/>
        <w:t xml:space="preserve">. </w:t>
      </w:r>
    </w:p>
    <w:p>
      <w:pPr>
        <w:pStyle w:val="Web"/>
        <w:rPr/>
      </w:pPr>
      <w:r>
        <w:rPr/>
        <w:t xml:space="preserve">В середине мая происходили тайные съезды украинских социалистов, которые осудили политику гетмана и выступили против нее. По сути, опорой гетмана стали крупные промышленники, земледельцы и российкие партии, а также немецкая оккупационная власть. 12 июня в Кмеве большевистская делегация под руководством Христиана Раковского и Дмитрия Мануильского подписала временный мир, согласно которому Украина была признана независимым государством. </w:t>
      </w:r>
    </w:p>
    <w:p>
      <w:pPr>
        <w:pStyle w:val="Web"/>
        <w:rPr/>
      </w:pPr>
      <w:r>
        <w:rPr/>
        <w:t xml:space="preserve">Тяжелая ситуация сложилась на окраинах Украины. 13 января 1918 года Румыния оккупировала Бессарабию. На Холмщину австрийкой властью не допускались представители украинского правительства. Летом и осенью 1918 года на Украине проводились широкие просветительные акции. Были открыты - Украинский Государственный театр, Национальная Галлерея, Национальный музей, Украинский Государственный архив. 14 ноября была открыта </w:t>
      </w:r>
      <w:r>
        <w:rPr>
          <w:b/>
          <w:bCs/>
        </w:rPr>
        <w:t>Украинская Академия Наук</w:t>
      </w:r>
      <w:r>
        <w:rPr/>
        <w:t xml:space="preserve">, первым президентом которой стал известный ученый </w:t>
      </w:r>
      <w:r>
        <w:rPr>
          <w:b/>
          <w:bCs/>
        </w:rPr>
        <w:t>Владимир Вернадский</w:t>
      </w:r>
      <w:r>
        <w:rPr/>
        <w:t xml:space="preserve">. </w:t>
      </w:r>
    </w:p>
    <w:p>
      <w:pPr>
        <w:pStyle w:val="Web"/>
        <w:rPr/>
      </w:pPr>
      <w:r>
        <w:rPr/>
        <w:t xml:space="preserve">Немецкая оккупационная власть, а с ней и гетмансое правительство, поддерживая крупных землевладеьцев, начало изьятие у крестьян захваченной теми помещицкой земли. Была развернута политика репрессий, что вызвало противодействие со стороны крестьян, которые начали вести вооруженную борьбу против немцев и гетмана. Вызывало также возмущение действие немецких войск, которые реквизировали у крестьян продукты и фураж. </w:t>
      </w:r>
    </w:p>
    <w:p>
      <w:pPr>
        <w:pStyle w:val="Web"/>
        <w:rPr/>
      </w:pPr>
      <w:r>
        <w:rPr/>
        <w:t xml:space="preserve">В время правления гетмана были разформировано большинство украинских воинских частей. Осталась только Запорожская дивизия, и в июне 1918 года была сформирована </w:t>
      </w:r>
      <w:r>
        <w:rPr>
          <w:b/>
          <w:bCs/>
        </w:rPr>
        <w:t>Сердюцкая дивизия</w:t>
      </w:r>
      <w:r>
        <w:rPr/>
        <w:t xml:space="preserve">, которую возглавил полковник </w:t>
      </w:r>
      <w:r>
        <w:rPr>
          <w:b/>
          <w:bCs/>
        </w:rPr>
        <w:t>Клименко</w:t>
      </w:r>
      <w:r>
        <w:rPr/>
        <w:t xml:space="preserve">. А с сентября в Белой Церкви началось формирование </w:t>
      </w:r>
      <w:r>
        <w:rPr>
          <w:b/>
          <w:bCs/>
        </w:rPr>
        <w:t>Отряда Сечовых Стрельцов</w:t>
      </w:r>
      <w:r>
        <w:rPr/>
        <w:t xml:space="preserve">. Однако командовали в них в основном российские офицеры, которые враждебно относились к самой идее украинской армии и активно вербовали добровольцев в Белую армию. </w:t>
      </w:r>
    </w:p>
    <w:p>
      <w:pPr>
        <w:pStyle w:val="Web"/>
        <w:rPr/>
      </w:pPr>
      <w:r>
        <w:rPr/>
        <w:t xml:space="preserve">Очутившись в политической изоляции, гетман попытался найти поддержку среди украинских социалистов. 24 октября в состав украинского правительства вошли четыре социалиста, однако это уже не помогло. немцы терпели поражения, и 14 ноября Павел Скоропадских, под давлением пророссийски настроенных членов правительства издал указ о федерации с будущей небольшевистской Россией. В ответ на это украинские оппозиционные партий начали подготовку восстания против гетмана. Для руководства был создан управляющий орган - </w:t>
      </w:r>
      <w:r>
        <w:rPr>
          <w:b/>
          <w:bCs/>
        </w:rPr>
        <w:t>Директория</w:t>
      </w:r>
      <w:r>
        <w:rPr/>
        <w:t xml:space="preserve">, в состав которой вошли - </w:t>
      </w:r>
      <w:r>
        <w:rPr>
          <w:b/>
          <w:bCs/>
        </w:rPr>
        <w:t>Владимир Винниченко</w:t>
      </w:r>
      <w:r>
        <w:rPr/>
        <w:t xml:space="preserve"> - председатель, </w:t>
      </w:r>
      <w:r>
        <w:rPr>
          <w:b/>
          <w:bCs/>
        </w:rPr>
        <w:t>Симон Петлюра</w:t>
      </w:r>
      <w:r>
        <w:rPr/>
        <w:t xml:space="preserve">, </w:t>
      </w:r>
      <w:r>
        <w:rPr>
          <w:b/>
          <w:bCs/>
        </w:rPr>
        <w:t>Федор Швец</w:t>
      </w:r>
      <w:r>
        <w:rPr/>
        <w:t xml:space="preserve">, </w:t>
      </w:r>
      <w:r>
        <w:rPr>
          <w:b/>
          <w:bCs/>
        </w:rPr>
        <w:t>Андрей Макаренко</w:t>
      </w:r>
      <w:r>
        <w:rPr/>
        <w:t xml:space="preserve"> - члены. Их главной военной силой стали Сечевые Стрельцы под руководством полковника </w:t>
      </w:r>
      <w:r>
        <w:rPr>
          <w:b/>
          <w:bCs/>
        </w:rPr>
        <w:t xml:space="preserve">Евгения Коновальца </w:t>
      </w:r>
      <w:r>
        <w:rPr/>
        <w:t xml:space="preserve">, которые находились в Белой Церкви. Скоро к ним стали присоединяться восставшие крестьяне. Началось наступление на Киев. 18 ноября в бою под Мотовилкою повстанцы разгромили гетманские части. Немцы в обмен на безпрепятственный пропуск на родину объявили о своем нейтралитете. 14 декабря гетман отрекся от власти и передал ее своему правительству, которое в свою очередь передало ее Директории. 19 декабря войска Директория вошли в Киев. Была создана заново </w:t>
      </w:r>
      <w:r>
        <w:rPr>
          <w:b/>
          <w:bCs/>
        </w:rPr>
        <w:t>УНР</w:t>
      </w:r>
      <w:r>
        <w:rPr/>
        <w:t>.</w:t>
      </w:r>
    </w:p>
    <w:p>
      <w:pPr>
        <w:pStyle w:val="Heading3"/>
        <w:rPr/>
      </w:pPr>
      <w:r>
        <w:rPr/>
        <w:t xml:space="preserve"> </w:t>
      </w:r>
      <w:r>
        <w:rPr/>
        <w:t xml:space="preserve">Западно - Украинская Народная республика. </w:t>
      </w:r>
    </w:p>
    <w:p>
      <w:pPr>
        <w:pStyle w:val="Web"/>
        <w:rPr/>
      </w:pPr>
      <w:r>
        <w:rPr/>
        <w:t xml:space="preserve">Государственное возрождение на западноукраинских землях - в Галичине, Буковине и на Закарпатье проходило отдельно, но под сильным влиянием событий, происходивших в Восточной Украине. С сентябре 1918 года, предчувствуя скорый разпад Австро - Венгрии, украинцы в Галичине готовяться к взятию власти в свои руки. В конце сентября во Львове был создан </w:t>
      </w:r>
      <w:r>
        <w:rPr>
          <w:b/>
          <w:bCs/>
        </w:rPr>
        <w:t>Военный комитет</w:t>
      </w:r>
      <w:r>
        <w:rPr/>
        <w:t xml:space="preserve">, который вскоре возглавил сотник </w:t>
      </w:r>
      <w:r>
        <w:rPr>
          <w:b/>
          <w:bCs/>
        </w:rPr>
        <w:t>Украинских Сечевых Стрельцов</w:t>
      </w:r>
      <w:r>
        <w:rPr/>
        <w:t xml:space="preserve"> (</w:t>
      </w:r>
      <w:r>
        <w:rPr>
          <w:i/>
          <w:iCs/>
        </w:rPr>
        <w:t>УСС</w:t>
      </w:r>
      <w:r>
        <w:rPr/>
        <w:t xml:space="preserve">) </w:t>
      </w:r>
      <w:r>
        <w:rPr>
          <w:b/>
          <w:bCs/>
        </w:rPr>
        <w:t>Дмитрий Витовский</w:t>
      </w:r>
      <w:r>
        <w:rPr/>
        <w:t xml:space="preserve">. </w:t>
      </w:r>
    </w:p>
    <w:p>
      <w:pPr>
        <w:pStyle w:val="Web"/>
        <w:rPr/>
      </w:pPr>
      <w:r>
        <w:rPr/>
        <w:t xml:space="preserve">18 октября 1918 года во Львове было организовано собрание украинских депутатов в австрийском парламенте, а также представителей украинских партий и общественных организаций. Здесь была создана </w:t>
      </w:r>
      <w:r>
        <w:rPr>
          <w:b/>
          <w:bCs/>
        </w:rPr>
        <w:t>Украинская Национальная Рада</w:t>
      </w:r>
      <w:r>
        <w:rPr/>
        <w:t xml:space="preserve"> (</w:t>
      </w:r>
      <w:r>
        <w:rPr>
          <w:i/>
          <w:iCs/>
        </w:rPr>
        <w:t>УНРада</w:t>
      </w:r>
      <w:r>
        <w:rPr/>
        <w:t xml:space="preserve">), председателем которой стал </w:t>
      </w:r>
      <w:r>
        <w:rPr>
          <w:b/>
          <w:bCs/>
        </w:rPr>
        <w:t>Евгений Петрушевич</w:t>
      </w:r>
      <w:r>
        <w:rPr/>
        <w:t xml:space="preserve">. 30 октября украинские представители в австрийском парламенте потребовали от австрийкой власти передать всю власть в Галичине, Буковине и Закарпатье в руки УНРады, на что австрийская власть ответила отказом. Тогда, в ночь на 1 ноября Военный Комитет, который имел в своем составе около 1500 солдат и офицеров, разоружил в Львове всех солдат неукраинцев и захватил важные правительственные здания. Такая акция была проведена также и в других городах Галичины. Постепенно немецкие и австрийские части стали покидать Галичину. </w:t>
      </w:r>
    </w:p>
    <w:p>
      <w:pPr>
        <w:pStyle w:val="Web"/>
        <w:rPr/>
      </w:pPr>
      <w:r>
        <w:rPr/>
        <w:t xml:space="preserve">УНРада определила 9 ноября 1918 года название для нового государства - </w:t>
      </w:r>
      <w:r>
        <w:rPr>
          <w:b/>
          <w:bCs/>
        </w:rPr>
        <w:t>Западно - Украинская Народная Республика</w:t>
      </w:r>
      <w:r>
        <w:rPr/>
        <w:t xml:space="preserve"> (</w:t>
      </w:r>
      <w:r>
        <w:rPr>
          <w:i/>
          <w:iCs/>
        </w:rPr>
        <w:t>ЗУНР</w:t>
      </w:r>
      <w:r>
        <w:rPr/>
        <w:t xml:space="preserve">). Было создано первое правительство - </w:t>
      </w:r>
      <w:r>
        <w:rPr>
          <w:b/>
          <w:bCs/>
        </w:rPr>
        <w:t>Государственный Комиссариат</w:t>
      </w:r>
      <w:r>
        <w:rPr/>
        <w:t xml:space="preserve">, который возглавил </w:t>
      </w:r>
      <w:r>
        <w:rPr>
          <w:b/>
          <w:bCs/>
        </w:rPr>
        <w:t>Кость Левицкий</w:t>
      </w:r>
      <w:r>
        <w:rPr/>
        <w:t>. В состав ЗУНР входила территория около 70.000 кв.км., на которой проживали 6 миллионов человек. 75 % из них были украинцы. С самого начала поляки заняли открыто враждебную позицию и начали против ЗУНР вооруженную борьбу. 21 ноября украинские части были вынуждены оставить Львов. Правительство ЗУНР переехало в Тернополь.</w:t>
      </w:r>
    </w:p>
    <w:p>
      <w:pPr>
        <w:pStyle w:val="Heading3"/>
        <w:rPr/>
      </w:pPr>
      <w:r>
        <w:rPr/>
        <w:t xml:space="preserve"> </w:t>
      </w:r>
      <w:r>
        <w:rPr/>
        <w:t>Директория.</w:t>
      </w:r>
    </w:p>
    <w:p>
      <w:pPr>
        <w:pStyle w:val="Web"/>
        <w:rPr/>
      </w:pPr>
      <w:r>
        <w:rPr/>
        <w:t xml:space="preserve">Прийдя к власти, Директория издала 26 декабря 1918 года декларацию о возобновлении законов УНР и о передаче помещицкой земли крестьянам без выкупа. В тот же день директория назначила свое первое правительство, которое возглавил </w:t>
      </w:r>
      <w:r>
        <w:rPr>
          <w:b/>
          <w:bCs/>
        </w:rPr>
        <w:t>Владимир Чеховской</w:t>
      </w:r>
      <w:r>
        <w:rPr/>
        <w:t xml:space="preserve">, в который входили представители украинских социалистических партий. Сразу после прихода к власти у директории возникли проблемы. С юга наступали войска Антанты. Кроме того стоял вопрос об объединении УНР с </w:t>
      </w:r>
      <w:hyperlink r:id="rId6">
        <w:r>
          <w:rPr>
            <w:rStyle w:val="InternetLink"/>
          </w:rPr>
          <w:t>ЗУНР</w:t>
        </w:r>
      </w:hyperlink>
      <w:r>
        <w:rPr/>
        <w:t xml:space="preserve">. С севера наступала Красная Армия. В это время было решено созвать </w:t>
      </w:r>
      <w:r>
        <w:rPr>
          <w:b/>
          <w:bCs/>
        </w:rPr>
        <w:t>Трудовой Конгресс</w:t>
      </w:r>
      <w:r>
        <w:rPr/>
        <w:t xml:space="preserve"> - своего рода парламент, который должен был в последствии выбрать центральную власть. Выбирать должны были только крестьяне, рабочие и трудовая интеллигенция, в результате чего многие восприняли ее как разновидность большевистской. </w:t>
      </w:r>
    </w:p>
    <w:p>
      <w:pPr>
        <w:pStyle w:val="Web"/>
        <w:rPr/>
      </w:pPr>
      <w:r>
        <w:rPr/>
        <w:t xml:space="preserve">23 - 28 января 1919 года в Киеве состоялась сессия Трудового Конгресса. На ней был утвержден акт об объединении УНР и ЗУНР. Директории была временно передана законодательная и верховная власть. Было также утверждено всеобщее избирательное право. В связи с большевистским наступлением сессия прервала свою работу. В это время положение УНР было критическое. С востока и севера наступала Красная Армия. С Дона угрожала белая армия Деникина. За днестром были румыны. С запада угрожали поляки и с юга - войска Антанты. Вооруженные силы УНР были крайне слабы и плохо организованы. 5 февраля украинское правительство выехало из Киева. А в марте войска УНР остановили наступление Красной Армии на запад, целью которого было прорваться на помощь коммунистической власти </w:t>
      </w:r>
      <w:r>
        <w:rPr>
          <w:b/>
          <w:bCs/>
        </w:rPr>
        <w:t>Бела Куны</w:t>
      </w:r>
      <w:r>
        <w:rPr/>
        <w:t xml:space="preserve"> в Венгрии. </w:t>
      </w:r>
    </w:p>
    <w:p>
      <w:pPr>
        <w:pStyle w:val="Web"/>
        <w:rPr/>
      </w:pPr>
      <w:r>
        <w:rPr/>
        <w:t xml:space="preserve">В это время Директория пыталась найти общий язык с странами Антанты. Но, даже пойдя на значительные уступки, она не смогла найти у них понимания. Антанта помогала Белой армии Деникина, которая хотела возродить Великую Российскую империю. Украинские части терпели от Красной армии поражения и были вынуждены отступить на запад Украины. Здесь в июне - июле была проведена реорганизация армии УНР, а затем к ней присоединилась армия ЗУНР - </w:t>
      </w:r>
      <w:r>
        <w:rPr>
          <w:b/>
          <w:bCs/>
        </w:rPr>
        <w:t>УГА</w:t>
      </w:r>
      <w:r>
        <w:rPr/>
        <w:t xml:space="preserve"> (</w:t>
      </w:r>
      <w:r>
        <w:rPr>
          <w:i/>
          <w:iCs/>
        </w:rPr>
        <w:t>Украинская Галицкая Армия</w:t>
      </w:r>
      <w:r>
        <w:rPr/>
        <w:t xml:space="preserve">). В августе 1919 года начался совместный поход армии УНР и УГА в направлении Киева и Одессы. Вначале наступление развивалось успешно, большевики были изгнаны с территории Правобережья. Но, столкнувшись в Киеве с частями Белой армии, украинские войска отступили от Киева. Деникинцы относились к УНР с презрением и считали всех украинцев сепаратистами. На захваченных землях они восстонавливали помещицкое землевладение. </w:t>
      </w:r>
    </w:p>
    <w:p>
      <w:pPr>
        <w:pStyle w:val="Web"/>
        <w:rPr/>
      </w:pPr>
      <w:r>
        <w:rPr/>
        <w:t xml:space="preserve">15 сентябре Директория передала все полномочия Симону Петлюре, а 24 сентября объявила войну армии Деникина. Военная компания против Деникина была тяжелой и неравной. Ожесточенно сопротивляясь, украинские войска медленно отступали на запад. Кроме того, руководство УГА подписало с армией Деникина соглашение о входе УГА в состав деникинских формирований. В ноябре 1919 года с запада наступали польские части. На совещании членов правительства УНР было решено перейти на партизанские методы борьбы. Часть армии УНР выступила в так называемый </w:t>
      </w:r>
      <w:r>
        <w:rPr>
          <w:i/>
          <w:iCs/>
        </w:rPr>
        <w:t>Зимний поход</w:t>
      </w:r>
      <w:r>
        <w:rPr/>
        <w:t xml:space="preserve"> по тылам Красной и Белой Армии. Поход длился около полугода и в мае части УНР прорвались на запад. К этому моменту большевики разбили деникинскую армию и двигались на запад. 22 апреля между польским правительством и правительством УНР, возглавляемым Симоном Петлюрой был подписан </w:t>
      </w:r>
      <w:r>
        <w:rPr>
          <w:b/>
          <w:bCs/>
        </w:rPr>
        <w:t>Варшавский договор</w:t>
      </w:r>
      <w:r>
        <w:rPr/>
        <w:t xml:space="preserve">, по которому Польша признавала УНР, но Польша получала некоторые украинские земли. Это было вынужденное решение. Тогда же началось совместное украинско - польское наступление. Уже 7 мая совместные войска вступили в Киев. Однако скоро, под натиском красных частей они были вынуждены отступать на запад. Красные части рвались на запад, чтобы принести в Европу на штыках мировую революцию. Но 15 сентября польские части, при участии украинских частей, разгромили красных конников и начали ответное контрнаступление. Украинские войска продвигались все дальше на восток. Но поляки начали переговоры с российскими коммунистами и, добившись от них территориальных уступок (за счет украинской территории), заключили перемирие. Коммунисты перебросили войска и выбили армию УНР на территорию новой Польши, где украинцы были интернированы. В 1921 году некоторыми украинскими военными была проведена попытка Второго зимнего похода по территории Советской Украины. Однако часть из них попала в плен и 23 ноября под Базаром 359 участников похода были расстреляны. Так закончился период украинского государства 1917 -1920 годов. Украина была поделена между Советской Россией и Польшей. Некоторые украинские земли вошли в состав Чехословакии и Румынии. </w:t>
      </w:r>
    </w:p>
    <w:p>
      <w:pPr>
        <w:pStyle w:val="Heading2"/>
        <w:rPr/>
      </w:pPr>
      <w:r>
        <w:rPr/>
        <w:t xml:space="preserve">Украина в 1920-1939 годах. </w:t>
      </w:r>
    </w:p>
    <w:p>
      <w:pPr>
        <w:pStyle w:val="Heading3"/>
        <w:jc w:val="center"/>
        <w:rPr/>
      </w:pPr>
      <w:r>
        <w:rPr/>
        <w:t xml:space="preserve">Создание УССР. </w:t>
      </w:r>
    </w:p>
    <w:p>
      <w:pPr>
        <w:pStyle w:val="Web"/>
        <w:rPr/>
      </w:pPr>
      <w:r>
        <w:rPr/>
        <w:t xml:space="preserve">Большевики уже пытались в конце 1917 - начале 1918 года силой захватить власть на Украине. Потерпев при этом неудачу, они решили сменить тактику. Для этого на первые места в так называемом Советском правительстве начали занимать украинские большевики. Был даже объявлен лозунг " Хай жывэ нэзалежна Радянська Украйина!". Он привлек к большевикам многих людей, среди которых были даже украинские соцмалисты (большевиков поддерживал некоторое время даже Владимир Винниченко). Они начали прорводит на Украине политику украинизации. Однако, прийдя к власти они сразу показали свою сущность. С целью обеспечить свою армию и основу большевистской власти - пролетариат, на Украине и в других регионах, на селе начала проводиться политика продразверстки. Она заключалась в том, что у крестьян забирали без оплаты (или платили деньгами, на которые нельзя было ничего купить) хлеб, скотину, фураж. Это вызвало буру протеста. В 1921 - 1923 году на Украине, особеннов степных районах, из-за этого вспыхнул голод, в результате которого погибло около 1 миллиона человек. В это время вспыхнуло несколько крестьянских восстаний. Большевики их подавили, но и им стало ясно, что при такой политике скоро страна будет голодать. Продразвестка была изменена на продналог. При нем забиралась только небольшая часть урожая, а крестьянину оставалась часть урожая, которую он мог продать или обменять на промышленные товары. Хотя и при этом крестьянина пытались обмануть, искусственно повышая цены на эти товары. Но, это вызывало только отток продовольственных товаров на черный рынок. Еще в марте 1919 года в Киеве, на Всеукраинском Съезде Советов была принята конституция "независимой Украинской Советской Социалистической Республики". Но, по сути зависимость от Советской России, или вернее РСФСР (Российской Советской Федеративной Социалистической Республики). 28 декабря 1920 года между УССР и РСФСР был подписан "Рабоче - Крестьянский союзный договор про военное и хозяственное сотрудничество", который закрепил зависимость УССР от РСФСР. </w:t>
      </w:r>
    </w:p>
    <w:p>
      <w:pPr>
        <w:pStyle w:val="Web"/>
        <w:rPr/>
      </w:pPr>
      <w:r>
        <w:rPr/>
        <w:t>30 декабря 1922 года на съезде Советов УССР, РСФСР, Белорусской ССР и Закавказской ССР в Москве был заключен договор о создании Союза Советских Социалистических Республик (</w:t>
      </w:r>
      <w:r>
        <w:rPr>
          <w:b/>
          <w:bCs/>
        </w:rPr>
        <w:t>СССР</w:t>
      </w:r>
      <w:r>
        <w:rPr/>
        <w:t xml:space="preserve">). Это античеловеческое государство просуществовало 69 лет. </w:t>
      </w:r>
    </w:p>
    <w:p>
      <w:pPr>
        <w:pStyle w:val="Heading3"/>
        <w:jc w:val="center"/>
        <w:rPr/>
      </w:pPr>
      <w:r>
        <w:rPr/>
        <w:t>НЭП и коллективизация.</w:t>
      </w:r>
    </w:p>
    <w:p>
      <w:pPr>
        <w:pStyle w:val="Web"/>
        <w:rPr/>
      </w:pPr>
      <w:r>
        <w:rPr/>
        <w:t>На всей территории, котрроая вошла в состав СССР в начале 1920 - х годов царила полная разруха. Большинство предприятий было разрушено, разграблено, многие рабочие уехали в деревню. В то время, как в деревне положение было сравнительно терпимым, промышленность страны было в явном упадке. Попытки сыграть на энтузиазме путем организации различных субботников ни к чему не привели. Поэтому коммунисты были вынуждены пойти на значительные послабления в экономической области. Была объявлена Новая Экономическая Политика (</w:t>
      </w:r>
      <w:r>
        <w:rPr>
          <w:b/>
          <w:bCs/>
        </w:rPr>
        <w:t>НЭП</w:t>
      </w:r>
      <w:r>
        <w:rPr/>
        <w:t xml:space="preserve">). Была разрешена коммерческая деятельность, начался целый бум открытия различных предприятий, в результате чего была за короткое время поднята легкая промышленность. Значительное улучшение наблюдалось и в сельском хозяйстве. </w:t>
      </w:r>
    </w:p>
    <w:p>
      <w:pPr>
        <w:pStyle w:val="Web"/>
        <w:rPr/>
      </w:pPr>
      <w:r>
        <w:rPr/>
        <w:t xml:space="preserve">Однако, в политической сфере коммунисты крепко держали власть в своих руках. С целью привлечь украинский народ, на Украине при участии новых украинских коммунистических деятелей была начата политика украинизации. В начале при ее проведении были допушены некоторые перегибы, но позже эта политика была откорректирована и сразу появились явные успехи. Этот период (1920 -е - начало 1930 годов) был периодом расцвета украинской литературы, культуры. Появились такие литературные объединения как МАРС И ВАПЛИТЕ (Вильна Акадэмия Пролетарськой Литэратуры), которую возглавлял Николай Хвилевой (Мыкола Хвыльовой). Лидеры ВАПЛИТЕ выдвинули лозунг " Гэть от Москвы!". </w:t>
      </w:r>
    </w:p>
    <w:p>
      <w:pPr>
        <w:pStyle w:val="Web"/>
        <w:rPr/>
      </w:pPr>
      <w:r>
        <w:rPr/>
        <w:t xml:space="preserve">Но скоро российские коммунисты поняли, что Украина начинает отходить от России, и с личной указки Иосифа Сталина политика украинизации была свернута. Начались репрессии на деятелей украинской культуры. Позже их назвали "расстрелянное возрождение". </w:t>
      </w:r>
    </w:p>
    <w:p>
      <w:pPr>
        <w:pStyle w:val="Web"/>
        <w:rPr/>
      </w:pPr>
      <w:r>
        <w:rPr/>
        <w:t>В конце 20 - х годов Сталин покончил со всеми проявлениями оппозиции, с так называемыми троцкистами и начал политику ликвидации НЭПа. Началось установление диктатуры с мощной бюрократической систеиой партии коммунистов. Вскоре на территории СССР появилось тоталитарное государство, то есть государство в котором все сферы жизни контролировались органами советской власти. В декабре 1927 года, на 15 съезде ВКП (б) было принято решение о переходе к коллективизации и ускорению индустриализации народного хозяйства. Одновременно была принята первая пятилетка - экономический план на будущие пять лет (1928 -1933). Эти планы были направлены на милитаризацию СССР и концентрацию промышленности в России. Постепенно была ликвидирована частная промышленность, была национализирована торговля, а на селе начала насильственно проводиться коллективизация. За счет ограбления крестьянского населения строились будушие гиганты советской промышлености.</w:t>
      </w:r>
    </w:p>
    <w:p>
      <w:pPr>
        <w:pStyle w:val="Heading3"/>
        <w:rPr/>
      </w:pPr>
      <w:r>
        <w:rPr/>
        <w:t>Голодомор 1932 - 1933 годов.</w:t>
      </w:r>
    </w:p>
    <w:p>
      <w:pPr>
        <w:pStyle w:val="Web"/>
        <w:rPr/>
      </w:pPr>
      <w:r>
        <w:rPr/>
        <w:t xml:space="preserve">Наверное самое страшное преступление коммунистов на Украине - это организация голода на Украине (как не дико это звучит, но это правда) в 1932 - 1933 годах. В это время на Украине шла полным ходом коллективизация. Однако, в отличии от России, на Украине она шла очень медленно. Слишком много было независимых крестьянских хозяйств. Это была элита всей крестьян СССР. Коммунисты называли их кулаками, куркулями по-украински, мироедами (хотя сами крестьяне так называли только сельских ростовщиков). Однако было и другое название - культурные хозяева. Многие из них выписывали специальные журналы по сельскому хозяйству, применяли передовые методы ведения хозяйства, умело использовали различные виды удобрений. Многие имели сельскохозяйственные машины, небольшие предприятия по переработке продуктов сельского хозяйства. Словом, это были те, кого теперь называют фермеры. Конечно, такие люди никогда не захотели бы пойти в подчинение к кому - либо. Именно против них был направлен голодомор 1932 - 1933 годов. Да и вообще, поначалу в колхозы шли только самые бедные крестьяне, те, которым терять было нечего. </w:t>
      </w:r>
    </w:p>
    <w:p>
      <w:pPr>
        <w:pStyle w:val="Web"/>
        <w:rPr/>
      </w:pPr>
      <w:r>
        <w:rPr/>
        <w:t xml:space="preserve">И конечно, что крестьяне, умевшие вести хозяйство, не хотели идти в колхозы. Они против этого сопротивлялись, иногда пассивно, иногда активно ( дело доходило до уничтожения коммунистических ставлеников на селе). Для подавления крестьянского сопротивления коммунистическая партия выслала на село 30.000 "активистов". Их задание было отбирать у крестьян продукты и заставлять их работать в колхозах. К 1932 году большая часть крестьян была все - таки загнана в колхозы. Особо противившиеся этому были </w:t>
      </w:r>
      <w:r>
        <w:rPr>
          <w:i/>
          <w:iCs/>
        </w:rPr>
        <w:t>разкулачены</w:t>
      </w:r>
      <w:r>
        <w:rPr/>
        <w:t xml:space="preserve"> ( новый советский термин), то есть у них было отобрано почти все имущество (часть которого было передано в колхозы), а сами "кулаки" и члены их семей ссылались в Сибирь, в Казахстан, на север. Очень много из них умерло во время этого насильственного переселения от голода, холода, болезней. </w:t>
      </w:r>
    </w:p>
    <w:p>
      <w:pPr>
        <w:pStyle w:val="Web"/>
        <w:rPr/>
      </w:pPr>
      <w:r>
        <w:rPr/>
        <w:t xml:space="preserve">Однако после появления колхозов с каждым годом стало уменьшаться количество выращенных продуктов. Никому не хотелось работать в полную силу и получать за это копейки, а то и просто вместо денег начисленные трудодни. Руководство СССР во главе с Иосифом Сталиным решило уничтожить окончательно независимых крестьян и запугать остальных. Центральный Комитет ВКП (б) и Совет Народных Комиссаров СССР издали 7 августа 1932 года античеловеческий закон "О охране социалистической собственности", согласно которого за кражу нескольких колосков колхозника могли отправить в концлагерь или даже расстрелять. После сбора урожая 1932 года активисты советской власти, часто поддержанные войсками НКВД (Народный Комиссариат Внутренних Дел, позже переименованный в КГБ) отбирали у крестьян последние продукты, вплоть до картошки, овощей м сухофруктов. </w:t>
      </w:r>
    </w:p>
    <w:p>
      <w:pPr>
        <w:pStyle w:val="Web"/>
        <w:rPr/>
      </w:pPr>
      <w:r>
        <w:rPr/>
        <w:t xml:space="preserve">В результате вспыхнул наверное самый большой и страшный голод за всю историю Украины. Голодали целые регионы. За недосдачу продуктов в счет государственных поставок целые села вносились в черный список, они окружались войсками НКВД и эти села почти полностью вымирали от голода. Но самым было то, что в то время, как люди умирали от голода совсем рядом из их хлеба и сахара на спиртовых заводах делали водку (водка давала план, давала деньги), в большом количестве украинский хлеб вывозился на запад. Крестьяне пытались спастись от голода и бежали в города, но и там не находили спасения, умирали на улицах. В голодающих селах появились случаи людоедства. Умирали все: дети, старики, взрослые. А весной - осенью 1933 года голодных людей выгоняли на посевную, где многие из них умерли прямо на поле. Сколько умерло тогда не известно до сих пор. Называются различные цифры - от 4 и до 8 миллионов человек. Все это тщательно скрывалось от зарубежных стран и даже от собственных граждан. В результате голодомора 1932 - 1933 годов было уничтожено традиционное украинское село. Началась сплошная уравниловка. Не смотря ни что, с каждым годом поставки сельхозпродуктов уменьшались. Когда - то богатейшая хлебная житница - Украина, стала простым придатком советского тоталитарного государства. </w:t>
      </w:r>
    </w:p>
    <w:p>
      <w:pPr>
        <w:pStyle w:val="Heading3"/>
        <w:rPr/>
      </w:pPr>
      <w:r>
        <w:rPr/>
        <w:t>Репрессии 30 - 40 - х годов.</w:t>
      </w:r>
    </w:p>
    <w:p>
      <w:pPr>
        <w:pStyle w:val="Web"/>
        <w:rPr/>
      </w:pPr>
      <w:r>
        <w:rPr/>
        <w:t xml:space="preserve">Советское тоталитарное государство во главе с Иосифом Сталиным в 1930 - 1940 - х годах развернули компанию террора против инакомысляших, а зачастую просто против людей, которые не были бездумными марионетками в руках сталинской верхушки. </w:t>
      </w:r>
    </w:p>
    <w:p>
      <w:pPr>
        <w:pStyle w:val="Web"/>
        <w:rPr/>
      </w:pPr>
      <w:r>
        <w:rPr/>
        <w:t xml:space="preserve">На Украине первый удар был нанесен по украинским писателям, деятелям культуры. Из украинских писателей этого времени 89 человек было расстреляно, 212 человек власти заставили замолчать, 64 человека было сослано и 83 человека эмигрировали. Не вынеся травли и преследования, покончили с собой Николай Хвилевой и Николай Скрипник. Еще очень многие украинцы были арестованы по различным ложным обвинениям. Были сфабрикованы фантастические тайные организации - Террористический Социалистический центр, Блок украинских националистических партий, Террористический блок троцкистов - националистов, Националистическо - фашистские организации Украины. В декабре 1934 года, в связи с убийством Сергея Кирова, были осуждены на смертную казнь по ложному обвинению в принадлежности к белогвардейской организации деятели украинской культуры - Григорий Косинка, Кость Буревий, Дмитрий Фальковский, Олекса Влизько, Иван Крушельницкий и многие другие. Однако пик репрессий пришелся на 1937 - 1938 года. Арестовывали по любому ложному обвинению, пытками из арестованных выдавливали показания на других людей. Многие из них были расстреляны, другие получили различные сроки заключения в концлагерях Сибири и севера, где также многие погибли. </w:t>
      </w:r>
    </w:p>
    <w:p>
      <w:pPr>
        <w:pStyle w:val="Web"/>
        <w:rPr/>
      </w:pPr>
      <w:r>
        <w:rPr/>
        <w:t>С началом войны начали арестовывать солдат побываших в плену, участников украинского сопротивления на Западной Украине. Арестовывали буквально всех: инженеров, рабочих, крестьян, учителей, советских работников, врачей; детей, родственников раннее арестованных и даже иногда самих руководителей и офицеров НКВД. Сколько было арестовано, погибло в сталинских застенках, лагерях и пересылках - неизвестно. Но примерно число репрессированных на Украине можно назвать - это около 4 - 6 миллионов человек (не считая погибших в результате голодомора).</w:t>
      </w:r>
    </w:p>
    <w:p>
      <w:pPr>
        <w:pStyle w:val="Heading3"/>
        <w:rPr/>
      </w:pPr>
      <w:r>
        <w:rPr/>
        <w:t>Западная Украина в составе Польши.</w:t>
      </w:r>
    </w:p>
    <w:p>
      <w:pPr>
        <w:pStyle w:val="Web"/>
        <w:rPr/>
      </w:pPr>
      <w:r>
        <w:rPr/>
        <w:t xml:space="preserve">В результате военнных дествий Украины с Польшей и большевистской Россией, с 1919 года под польской оккупацией очутились: Галичина, Подляшье, Холмщина, Западная Волынь, Западное Полесье и другие украинские земли. Поляки отрицали право украинцев на самоуправление и вообще считали территорию Западной Украины частью Польши. На Парижской мирной конференции Польша дала обещание странам Антанты гарантировать украинскому населению культурную автономию. Право украинцев на свой язык в общественной жизни и обучение на родном языке в начальных школах гарантировалось польской конституцией (17 марта 1921 года). Однако эти права не были испольнены. Во Львовском университете были ликвидированы украинские кафедры. В ответ на это укранцы создали свой тайный Львовский университет с 50 кафедрами и 1500 студентами. </w:t>
      </w:r>
    </w:p>
    <w:p>
      <w:pPr>
        <w:pStyle w:val="Web"/>
        <w:rPr/>
      </w:pPr>
      <w:r>
        <w:rPr/>
        <w:t xml:space="preserve">Украинская политическая жизнь на Западной Украине была представлена четырьмя партиями - Трудовой, Радикальной, Социал - демократической и Християнско - Общественной. Польское правительство проводило в отношении украинцев политику преследования и в ответ на это в августе 1920 года была создана Украинская Войсковая Организация. С июля 1921 года ее возглавил </w:t>
      </w:r>
      <w:r>
        <w:rPr>
          <w:b/>
          <w:bCs/>
        </w:rPr>
        <w:t>Евгений Коновалец</w:t>
      </w:r>
      <w:r>
        <w:rPr/>
        <w:t xml:space="preserve">. Она нападала на польские полицейские участки и помещицкие владения. На северо - западных украинских землях украинцы брали активное участие в парламентских выборах в ноябре 1922 году, на которых были избраны 20 украинских депутатов и 5 сенаторов. Украинские представители объявили о том, что они будут отстаивать права украинского населения, тесно сотрудичая с польским правительством. </w:t>
      </w:r>
    </w:p>
    <w:p>
      <w:pPr>
        <w:pStyle w:val="Web"/>
        <w:rPr/>
      </w:pPr>
      <w:r>
        <w:rPr/>
        <w:t xml:space="preserve">11 июля 1925 года было создано Украинское Национально - Демократическое Объединение во главе с Дмитрием Левицким. Кроме политической деятельности УНДО занималось украинским образованием и другими вопросами. Радикальная партия, объединившись с социалистами - революционерами, создали Украинскую Социалистическо - Радикальную партию (УСРП), которую возглавил Лев Бачинский. Небольшое влияние имели Украинская Социал - Демократическая партия и Украинская Католическая Народная партия. Просоветскую позицию занимали Украинская Партия Труда и Украинское Крестьянско - Рабочее Объединение. В ответ на политическое разногласие на Западной Украине и рост просоветских настроений, в январе 1929 года в Вене была создана Организация Украинских Националистов (ОУН). Она представляла собой революционно - политическую формацию, и была реакцией на антиукраинские действия польского правительства (закон о отмене применения украинского языка на Западной Украине в государственных заведениях 31 июля 1924 года; преследование украинского образования; колонизация украинских земель польскими переселенцами в результате чего в Западную украину переселилось около 300.000 поляков. </w:t>
      </w:r>
    </w:p>
    <w:p>
      <w:pPr>
        <w:pStyle w:val="Web"/>
        <w:rPr/>
      </w:pPr>
      <w:r>
        <w:rPr/>
        <w:t xml:space="preserve">Украинские партии взяли участие во вторых польских парламентских выборах в марте 1928 года, в результате чего были избраны в сейм 56 украинских дептатов и 11 сенаторов. Не смотря на административные притеснения, в 20 - х годах на западных украинских землях активное развиаеться украинская культурная, научная и общественная жизнь. </w:t>
      </w:r>
    </w:p>
    <w:p>
      <w:pPr>
        <w:pStyle w:val="Web"/>
        <w:rPr/>
      </w:pPr>
      <w:r>
        <w:rPr/>
        <w:t xml:space="preserve">По приказу польского правительства (его премьером был Юзеф Пилсудский) в сентябре - ноябре 1930 года в Галичине была проведена так называемая </w:t>
      </w:r>
      <w:r>
        <w:rPr>
          <w:i/>
          <w:iCs/>
        </w:rPr>
        <w:t xml:space="preserve">пацификация </w:t>
      </w:r>
      <w:r>
        <w:rPr/>
        <w:t xml:space="preserve">- репрессии против украинского населения силами полиции и войск. были уничтожены украинские культурные заведения, кооперативы, были проведены массовые аресты. Против такой политики выступила Церковь (митрополит Андрей Шептинский) и украинские политические партии. В таком положении часть украиских политиков решила наладить нормальные отношения с поляками. В частности УНДО начала политику </w:t>
      </w:r>
      <w:r>
        <w:rPr>
          <w:i/>
          <w:iCs/>
        </w:rPr>
        <w:t>нормализации</w:t>
      </w:r>
      <w:r>
        <w:rPr/>
        <w:t xml:space="preserve"> украино - польских отношений. Но особых успехов эта политика не принесла. С 1938 года начинаються погромы украинского населения польскими шовинистами. Преследовалась православная церковь. В ответ на эти репрессии боевики ОУН проводят террористические акции. В знак протеста против голодомора на Украине было организовано нападение на консульство СССР во Львове. В Варшаве 13 января 1936 года были осуждены к смертной казни руководители ОУН - Степан Бандера, Николай Лебедь и Ярослав Карпинец (позже казнь была заменена на пожизненное заключение). Но не смотря на это влияние ОУН на западных землях растет. </w:t>
      </w:r>
    </w:p>
    <w:p>
      <w:pPr>
        <w:pStyle w:val="Web"/>
        <w:rPr/>
      </w:pPr>
      <w:r>
        <w:rPr/>
        <w:t xml:space="preserve">Но все же, если сравнивать положение украинцев в УССР и в составе Польши, то можно отметить, что положение западных украинцев было значительно лучшим. </w:t>
      </w:r>
    </w:p>
    <w:p>
      <w:pPr>
        <w:pStyle w:val="Heading2"/>
        <w:rPr/>
      </w:pPr>
      <w:r>
        <w:rPr/>
        <w:t>Украина во время второй мировой войны.</w:t>
      </w:r>
    </w:p>
    <w:p>
      <w:pPr>
        <w:pStyle w:val="Web"/>
        <w:spacing w:before="280" w:after="240"/>
        <w:rPr/>
      </w:pPr>
      <w:r>
        <w:rPr/>
      </w:r>
    </w:p>
    <w:p>
      <w:pPr>
        <w:pStyle w:val="Heading3"/>
        <w:rPr/>
      </w:pPr>
      <w:r>
        <w:rPr/>
        <w:t>Пакт Молотова - Риббентропа. Начало второй мировой войны.</w:t>
      </w:r>
    </w:p>
    <w:p>
      <w:pPr>
        <w:pStyle w:val="Web"/>
        <w:rPr/>
      </w:pPr>
      <w:r>
        <w:rPr/>
        <w:t xml:space="preserve">А в конце 1930 - х годов в Европе накалялась международная ситуация. Два тоталитарных государства - Германия и СССР готовились к территориальным захватам. Их интересы столкнулись в Испании, где все же вверх взяло профашистское правительство генерала Франко, которое поддерживало нацистское правительство Германии. Затем, была захвачена Австрия под предлогом воссоеденения немецких земель. Позже, в 1938 году путем военного давления была захвачена часть Чехославакии (так называемая Судетская область), а немного позже оккупирована и сама Чехословакия. </w:t>
      </w:r>
    </w:p>
    <w:p>
      <w:pPr>
        <w:pStyle w:val="Web"/>
        <w:rPr/>
      </w:pPr>
      <w:r>
        <w:rPr/>
        <w:t xml:space="preserve">Однако этого Германии оказалось мало и нацистская верхушка во главе с Адольфом Гитлером начала готовиться к войне в Европе. Для того, чтобы вести крупномасштабную войну, Германии необходимо было обеспечить нейтралитет СССР. Для этого, в августе 1939 года в Москву прилетел представитель Гитлера - Риббентроп. Через него Гитлер предложил Сталину разделить между собой Польшу, а также Эстонию, Литву и Латвию, на что Сталин сразу согласился. Для широкой общественности Риббентроп приехал для того, чтобы заключить </w:t>
      </w:r>
      <w:r>
        <w:rPr>
          <w:i/>
          <w:iCs/>
        </w:rPr>
        <w:t>Пакт о ненападении</w:t>
      </w:r>
      <w:r>
        <w:rPr/>
        <w:t xml:space="preserve">, который и был заключен. Но к нему прилагался тайный договор по которому проводилась граница зон германского и советского влияния, то есть те территории, которые позже были оккупированы Германией и СССР. </w:t>
      </w:r>
    </w:p>
    <w:p>
      <w:pPr>
        <w:pStyle w:val="Web"/>
        <w:rPr/>
      </w:pPr>
      <w:r>
        <w:rPr/>
        <w:t>Уже 1 сентября 1939 года Германия вероломно напала на Польшу. Поляки геройски защищались, но были разбиты из-за превосходства немцев в танках и авиации. Многие поляки и украинцы ждали, что СССР поможет Польше и вступит в войну с Германией. Но 17 сентября 1939 года советские войска напали на Польшу с запада и оккупировали территорию Западной Украины и Белоруссии, которая находилась в составе Польши, выступив таким образом в союзе с гитлеровской Германией. Немного позже СССР по сути захватил территорию балтийских государств - Эстонии, Литвы и Латвии. На всех захваченных территориях устанавливался сталинский режим. Арестовывались политические и культурные деятели. Началась вторая мировая война. Гитлер купил нейтралитет СССР и советское правительство молчало, когда немецкие танки вторгались на территорию Франции, Бельгии, Дании, Югославии, Норвегии, Греции и других стран. А СССР решило захватить новые территории и в конце 1939 года объявило войну Финляндии. Но мужественный финский народ вел героическую войну с наглым агрессором. Имея огромное преимущество в живой силе и технике, СССР не удалось сломить финский народ, и весной 1940 года был заключен мир, по которому СССР получал небольшие территории на Карельском перешейке и в Заполярье. Эта война показала немецким фашистам плохую боеспособность советской армии, а правительство Финляндии эта война подтолкнула к союзу с Германией против СССР.</w:t>
      </w:r>
    </w:p>
    <w:p>
      <w:pPr>
        <w:pStyle w:val="Heading3"/>
        <w:rPr/>
      </w:pPr>
      <w:r>
        <w:rPr/>
        <w:t>Советско - германская война.</w:t>
      </w:r>
    </w:p>
    <w:p>
      <w:pPr>
        <w:pStyle w:val="Web"/>
        <w:rPr/>
      </w:pPr>
      <w:r>
        <w:rPr/>
        <w:t xml:space="preserve">Захватив огромную территорию в Европе, Гитлер 22 июня 1941 года напал на СССР. С первых же дней войны проявилась явная слабость советской армии, которая была ослаблена постоянными репресиями. Летом - осенью 1941 года были разбиты многие советские части. Немецкие части быстро продвигались на восток. К 19 сентября были взяты Киев и Полтава; к 16 октября - Одесса; 24 октября - Харьков. К концу 1941 года была захвачена почти вся территория Украины, кроме Крыма (он был захвачен в середине 1942 года). При эвакуации коммунисты уничтожали промышленные объекты, продукты питания. Расстреливались многие политические заключенные. В плен попали многие украинцы, которые были в составе Советской армии. </w:t>
      </w:r>
    </w:p>
    <w:p>
      <w:pPr>
        <w:pStyle w:val="Web"/>
        <w:rPr/>
      </w:pPr>
      <w:r>
        <w:rPr/>
        <w:t xml:space="preserve">На территории Западной Украины многие украинцы вначале встретили немцев приветливо - слишком свежи были в памяти зверства коммунистов. Члены ОУН начали формирование украинских органов власти. Однако, почти сразу немцы запрещают деятельность этих организаций. Многих украинских националистов немцы арестовали и бросили в коцлагеря. Некоторые националисты были ими расстреляны. Был арестован и брошен в концлагерь руководитель ОУН - Степан Бандера. </w:t>
      </w:r>
    </w:p>
    <w:p>
      <w:pPr>
        <w:pStyle w:val="Web"/>
        <w:rPr/>
      </w:pPr>
      <w:r>
        <w:rPr/>
        <w:t xml:space="preserve">Немецкие войска начали вести на оккупированных украинских землях политику террора. Они считали украинцев неполноценной расой и стремились сделать из Украины продовольственную базу для Германии. Против украинских евреев проводилась политика их уничтожения. Только осенью 1941 части "СС" уничтожили на Украине около 850 тысяч евреев. В немецких концлагерях умирали тысячи военнопленных - украинцев. На работу в Германию в 1942 - 1944 годах было вывезено около 2 миллионов человек. </w:t>
      </w:r>
    </w:p>
    <w:p>
      <w:pPr>
        <w:pStyle w:val="Heading3"/>
        <w:rPr/>
      </w:pPr>
      <w:r>
        <w:rPr/>
        <w:t>Украинцы по обе стороны фронта.</w:t>
      </w:r>
    </w:p>
    <w:p>
      <w:pPr>
        <w:pStyle w:val="Web"/>
        <w:rPr/>
      </w:pPr>
      <w:r>
        <w:rPr/>
        <w:t xml:space="preserve">Во время второй мировой войны украинцы оказалист по разные стороны фронта. Они разделились даже не на две, а на три части. Одна из них пошла на службу к немцам. Однако нельзя их всех считать изменниками и предателями. Многими двигало желание отомстить советской власти за те преследования, которым они подверглись, за смерть своих близких, расстрелянных или погибших в сталинских лагерях, за погибших во время голодомора и коллективизации. Также, западные украинцы, которые очень долго жили отдельно от СССР, восприняли вступление советских войск как то, чем оно и являлось - как оккупацию. И поэтому они считали своим долгом бороться против советских оккупантов. Они шли служить в полицию. Кроме того, в 1943 году была сформирована дивизия "СС" "Галичина", которая состояла из украинцев. Многие из них погибли. Конечно нельзя их прославлять, как героев, но и делать из них злодеев тоже нельзя. Ведь преступники и негодяи были и в Советской армии. </w:t>
      </w:r>
    </w:p>
    <w:p>
      <w:pPr>
        <w:pStyle w:val="Web"/>
        <w:rPr/>
      </w:pPr>
      <w:r>
        <w:rPr/>
        <w:t xml:space="preserve">Большая часть украинцев находилась в Советской армии и воевала против фашистов. Они честно сражались против фашистских войск. Они погибали из-за преступной сталинской политики, в результате которой СССР оказался не готов к войне. На каждого убитого немецкого солдата приходилось по 2 - 3, а то и 4 - 5 убитых советских солдат. И очень часто в бессмысленных атаках гибли сотни тысяч человек. Сколько смертей лежит на совести сталинской тирании! Украина по числу погибших в этой войне в процентном соотношении к всему населению Украины оказалась на втором месте !(На первом оказалась Польша). Многие украинцы находились в партизанских отрядах. Прославилось партизанское соединение самобытного украинского партизана - Сидора Ковпака. Однако многие из этих отрядов контролировали представители НКВД, и эти отряды действовали по их указке. Так, на Западной Украине советские партизаны вели провокационную и преступную деятельность. Печально известный российский разведчик Николай Кузнецов, убивая немецких офицеров, оставлял на месте убийства документы, которые должны были указывать на украинских националистов, в результате чего было расстреляно множество невинных граждан. Кроме того, эти акции вызывали ответную реакцию немецких властей. Они брали заложников из мирного населения и после очередного убийства их расстреливали. Таким способом коммунисты пытались разжечь партизанскую войну. Кузнецов, которого не смогли поймать немцы, был пойман украинскими националистами и казнен как преступник. Позже он вошел в состав советских лжегероев таких как Зоя Космодемьянская, Павлик Морозов и другие. </w:t>
      </w:r>
    </w:p>
    <w:p>
      <w:pPr>
        <w:pStyle w:val="Web"/>
        <w:rPr/>
      </w:pPr>
      <w:r>
        <w:rPr/>
        <w:t xml:space="preserve">И наконец третья часть украинцев, которые воевали и против немцев, и против советских партизан, а позже и против советских войск. Многие украинцы, в основном на Западной Украине, сразу после прихода немецких войск поняли, что немцы - это такие же оккупанты, которые никогда не позволят создать украинское государство и которые относяться к украинцам как к своим рабам. В 1941 году против советских войск действовали украинские отряды </w:t>
      </w:r>
      <w:r>
        <w:rPr>
          <w:b/>
          <w:bCs/>
        </w:rPr>
        <w:t>Полесской Сечи</w:t>
      </w:r>
      <w:r>
        <w:rPr/>
        <w:t xml:space="preserve"> во главе с Тарасом Бульбой - Боровцом. Немцы попытались их разоружить и с лета 1942 года эти отряды под новым названием - </w:t>
      </w:r>
      <w:r>
        <w:rPr>
          <w:b/>
          <w:bCs/>
        </w:rPr>
        <w:t>Украинская Повстанческая Армия</w:t>
      </w:r>
      <w:r>
        <w:rPr/>
        <w:t xml:space="preserve"> (</w:t>
      </w:r>
      <w:r>
        <w:rPr>
          <w:i/>
          <w:iCs/>
        </w:rPr>
        <w:t>УПА</w:t>
      </w:r>
      <w:r>
        <w:rPr/>
        <w:t xml:space="preserve">) начинают борьбу против немцев и советских партизан. Бойцы УПА успешно отражали наступления отборных немецких карателей, сформированных из частей "СС". На Волыне начинают действовать и партизанские отряды ОУН, которые с осени 1942 года начинают воевать и с немецкими оккупантами. Постепенно к ним присоединяються часть украинских полицаев, которые поняли всю сущность немецкой оккупации. Борьба против немцев и советских партизан была тяжелой. Хотя советских партизан бойцы УПА успешно разбивали, однако в боях с немцами они несли тяжелые потери. В конце 1943 года немцами был схвачен руководитель Полесской Сечи - Бульба - Боровец, и был брошен в концлагерь Заксенхаузен. Но, на Западной Украине появляются все новые и новые отряды, которые боряться против немцев и Советов. В 1943 году появились </w:t>
      </w:r>
      <w:r>
        <w:rPr>
          <w:b/>
          <w:bCs/>
        </w:rPr>
        <w:t>Украинская Народная Революционная Армия</w:t>
      </w:r>
      <w:r>
        <w:rPr/>
        <w:t xml:space="preserve"> и </w:t>
      </w:r>
      <w:r>
        <w:rPr>
          <w:b/>
          <w:bCs/>
        </w:rPr>
        <w:t>Украинская Национальная Самооборона</w:t>
      </w:r>
      <w:r>
        <w:rPr/>
        <w:t xml:space="preserve">. В некоторых горных и лесных районах они даже заставили немцев отступить. Но, с поражением Гитлеровской Германии их борьба не закончилась. </w:t>
      </w:r>
    </w:p>
    <w:p>
      <w:pPr>
        <w:pStyle w:val="Heading3"/>
        <w:jc w:val="center"/>
        <w:rPr/>
      </w:pPr>
      <w:r>
        <w:rPr/>
        <w:t>Окончание второй мировой войны.</w:t>
      </w:r>
    </w:p>
    <w:p>
      <w:pPr>
        <w:pStyle w:val="Web"/>
        <w:rPr/>
      </w:pPr>
      <w:r>
        <w:rPr/>
        <w:t xml:space="preserve">В конце 1941 года Советской армии удалось отбросить немецкие войска от Москвы. В начале 1942 года было предпринято неудачное наступление в районе Харькова, в результате чего в окружении оказались около 100 солдат и офицеров. Немцы в это время начали наступать на Кавказ и Дон. К осени 1942 года они подошли к Кавказскому хребту и городу Сталинграду, где завязли в уличных боях. В конце 1942 года советские войска, нанеся под Сталинградом удар по флангам фашистских войск, где оборону держали слабые румынские и итальянские войска, окружили около 300 тысяч солдат противника. Вскоре этот котел был успешно ликвидирован. Летом 1943 года немцы попытались перехватить инициативу и нанесли под Курском удар. Однако советские войска были готовы к нему и вскоре они отбили его с большими потерями для немцев. Началось общее советское наступление на запад. 23 августа 1943 года был взят Харьков, 6 ноября - Киев. В конце 1943 года советские войска заняли Восточную Волынь и Житомирщину. В марте была взята Буковина. Здесь в июне 1944 года вступила в бой с советскими войсками дивизия "СС" "Галичина". Это была трагедия: украинец убивал украинца, и здесь не было ни героев, ни злодеев. Дивизия была почти полностью разбита. К октябрю 1944 года вся территория Украины была занята советскими войсками. Вскоре, советские войска, в союзе с американскими, британскими и французскими войсками к маю 1945 года нанесли поражение нацистской Германии, а сама Германия была оккупирована силами союзников. А, к сентябрю 1945 года была разбита Япония. Вторая мировая война закончилась. По советским данным Украина потеряла в этой войне 4,5 миллионов человек. </w:t>
      </w:r>
    </w:p>
    <w:p>
      <w:pPr>
        <w:pStyle w:val="Heading2"/>
        <w:rPr/>
      </w:pPr>
      <w:r>
        <w:rPr/>
        <w:t>Послевоенный период 1945 - 1991 годов.</w:t>
      </w:r>
    </w:p>
    <w:p>
      <w:pPr>
        <w:pStyle w:val="Heading3"/>
        <w:rPr/>
      </w:pPr>
      <w:r>
        <w:rPr/>
        <w:t>Действия ОУН - УПА в Западной Украине.</w:t>
      </w:r>
    </w:p>
    <w:p>
      <w:pPr>
        <w:pStyle w:val="Web"/>
        <w:rPr/>
      </w:pPr>
      <w:r>
        <w:rPr/>
        <w:t xml:space="preserve">Не смотря на то, что территория Западной Украины была оккупирована советскими войсками, отряды ОУН - УПА продолжали бороться против коммунистов. Действовали небольшие отряды, которые при необходимости объединялись для проведения крупных операций, а затем вновь разделялись. Они противостояли насильственной мобилизации в Советскую армию, арестам и высылке населения. Войска НКВД, которые раньше арестовывали людей без всякого, с их стороны, сопротивления, теперь вели тяжелую войну. Много военнослужащих НКВД погибло от рук бойцов ОУН - УПА. В Западную Украину стали направлять как в наказание. Эта необъявленная война была долгой и жестокой. Бойцы УПА убивали не только вражеских солдат, но и тех украинцев, которые сотрудничали с оккупантами. В ответ, войска НКВД высылали семьи бойцов УПА, а также просто сочувствующих. Бойцы УПА нападали на конвои с политзаключенными, освобождали их. Многие из освобожденных позже, по тайным тропам, в сопровождении проводников УПА выходили на Запад, в Австрию, Германию. Коммунисты называли всех бойцов ОУН и УПА </w:t>
      </w:r>
      <w:r>
        <w:rPr>
          <w:i/>
          <w:iCs/>
        </w:rPr>
        <w:t>бандеровцами</w:t>
      </w:r>
      <w:r>
        <w:rPr/>
        <w:t xml:space="preserve">. Их называли бандитами. Но местное население тайно поддерживало их. Если бы они были бы действительно бандитами, то вряд ли бы они так долго продержались. Подобные отряды были не только на Украине. Они были и в прибалтийских странах. Там они назывались </w:t>
      </w:r>
      <w:r>
        <w:rPr>
          <w:i/>
          <w:iCs/>
        </w:rPr>
        <w:t>лесные братья</w:t>
      </w:r>
      <w:r>
        <w:rPr/>
        <w:t xml:space="preserve">. </w:t>
      </w:r>
    </w:p>
    <w:p>
      <w:pPr>
        <w:pStyle w:val="Web"/>
        <w:rPr/>
      </w:pPr>
      <w:r>
        <w:rPr/>
        <w:t xml:space="preserve">Однако борьба бойцов УПА и ОУН с коммунистами была неравной. Против них использовались специальные части, все сочувствующих и снабжавших бойцов УПА продуктами войска НКВД арестовывали и ссылали. Не в силах сломить сопротивление власти несколько раз объявляли амнистию. Отряды УПА сокрашались. Настоящим ударом для бойцов стала гибель командира УПА генерал - хорунжего </w:t>
      </w:r>
      <w:r>
        <w:rPr>
          <w:b/>
          <w:bCs/>
        </w:rPr>
        <w:t>Романа Шухевича - Чупринки</w:t>
      </w:r>
      <w:r>
        <w:rPr/>
        <w:t xml:space="preserve">, который погиб в бою с отрядом НКВД 5 марта 1950 года. Отдельные действия УПА продолжались до 1953 года; советские источники сообщали о "вооруженных бандах" на Волыне еще в 1956 году. </w:t>
      </w:r>
    </w:p>
    <w:p>
      <w:pPr>
        <w:pStyle w:val="Web"/>
        <w:rPr/>
      </w:pPr>
      <w:r>
        <w:rPr/>
        <w:t xml:space="preserve">Отдельные отряды УПА действовали на территории Польши и Чехословакии в 1944 - 1947 годах. Они защищали украинское население от репрессий польских коммунистов. Против УПА польские коммунисты бросили целые дивизии. Борьба была ожесточенной - 12 марта 1947 года в бою с бойцами УПА был убит заместитель министра обороны Польши генераль Кароль Сверчевский. В ответ коммунистические правительства СССР, Польши и Чехословакии объединились и начали совместные действия против бойцов УПА. В результате часть бойцов отошла на территорию Западной Украины, а часть с боями пробилась на запад. А на территории УССР и Польши проводилась политика национальной чистки. С территории Западной Украины в Польшу были выселены тысячи поляков, а с территории Польши в УССР тысячи украинцев. Часть украинцев были переселены на запад Польши, где активно подвергались ассимиляции. </w:t>
      </w:r>
    </w:p>
    <w:p>
      <w:pPr>
        <w:pStyle w:val="Heading3"/>
        <w:jc w:val="center"/>
        <w:rPr/>
      </w:pPr>
      <w:r>
        <w:rPr/>
        <w:t>Период после 1953 года.</w:t>
      </w:r>
    </w:p>
    <w:p>
      <w:pPr>
        <w:pStyle w:val="Web"/>
        <w:rPr/>
      </w:pPr>
      <w:r>
        <w:rPr/>
        <w:t xml:space="preserve">После смерти Сталина 5 марта 1953 года, параллельно с борьбой в Москве за пост генерального секретаря, в которой потерпел поражение глава МГБ (министерства государственной безопастности) Лаврентий Берия и закрепил свое положение Никита Хрущев, на Украине несколько утихла кампания против украинского национализма. На пост первого секретаря КПУ (коммунистической партии Украины) был назначен Алексей Кириченко - первый украинец на этом посту. В 1954 года на Украине развернулась широкая кампания празнования 300-летия так называемого воссоединения Украины с Россией. На всех собраниях и акциях провозглашалось о якобы добровольном входе Украины в состав России. </w:t>
      </w:r>
    </w:p>
    <w:p>
      <w:pPr>
        <w:pStyle w:val="Web"/>
        <w:rPr/>
      </w:pPr>
      <w:r>
        <w:rPr/>
        <w:t xml:space="preserve">На 18 съезде КПУ 23 - 26 марта 1954 года было решено послать украинскую молодежь на освоение целинных земель в Казахстане и Сибире, в то время, как требовалась помощь сельскому хозяйству в европейской части СССР. Всего было направлено около 100 тысяч человек. Еще в 1945 году УССР стала членом - основателем ООН, а 12 мая 1954 года она стала членом ЮНЕСКО. </w:t>
      </w:r>
    </w:p>
    <w:p>
      <w:pPr>
        <w:pStyle w:val="Web"/>
        <w:rPr/>
      </w:pPr>
      <w:r>
        <w:rPr/>
        <w:t xml:space="preserve">Примерно с 1955 года начинаеться период ослабления коммунистического режима, который был впоследствии назван периодом </w:t>
      </w:r>
      <w:r>
        <w:rPr>
          <w:i/>
          <w:iCs/>
        </w:rPr>
        <w:t xml:space="preserve">оттепели </w:t>
      </w:r>
      <w:r>
        <w:rPr/>
        <w:t xml:space="preserve">. Начинают выпускать из лагерей сталинских узников, многие из которых были реабилитированы. На закрытом заседании 20 съезда КПСС (14 - 25 февраля 1956 года) был осужден культ личности Сталина и политические репрессии 30 - 50 - х годов. На Украине наблюдался подъем украинской культуры. Были пополнены права правительства УССР и местной администрации. Однако вскоре начинает возращаться прежняя жесткая административная система. С 1957 года проводится массовая антирелигиозная акция. Начинаеться активная политика русификации. </w:t>
      </w:r>
    </w:p>
    <w:p>
      <w:pPr>
        <w:pStyle w:val="Web"/>
        <w:rPr/>
      </w:pPr>
      <w:r>
        <w:rPr/>
        <w:t xml:space="preserve">Советские власти, обеспокоенные усилением деятельности украинских политических организаций, действоваших за рубежем, организовали на их лидеров настоящую охоту. В Германии агент КГБ Богдан Сташинский убивает лидеров ОУН Льва Ребета (12 октября 1956 года) и Степана Бандеру (15 октября 1959 года). </w:t>
      </w:r>
    </w:p>
    <w:p>
      <w:pPr>
        <w:pStyle w:val="Heading3"/>
        <w:rPr/>
      </w:pPr>
      <w:r>
        <w:rPr/>
        <w:t>Диссидентское движение на Украине.</w:t>
      </w:r>
    </w:p>
    <w:p>
      <w:pPr>
        <w:pStyle w:val="Web"/>
        <w:rPr/>
      </w:pPr>
      <w:r>
        <w:rPr/>
        <w:t xml:space="preserve">В период хрущевской оттепели сформировалось новое поколение молодежи - так называемые </w:t>
      </w:r>
      <w:r>
        <w:rPr>
          <w:i/>
          <w:iCs/>
        </w:rPr>
        <w:t>шестидесятники</w:t>
      </w:r>
      <w:r>
        <w:rPr/>
        <w:t xml:space="preserve">, которые пытались что-то изменить в общественной и культурной жизни советского общества. Среди украинских шестидесятников можно назвать - Лину Костенко, Василия Симоненко, Иван Драч, Николай Вингранский, Евгений Гуцало, Иван Дзюба, Иван Светличный, Евгений Сверстюк, Валентин Мороз, Вячеслав Черновил, Михаил Осадчий, Панас Заливаха, Алла Гурская и многие другие. После короткого периода их деятельности власть стала преследовать их. Одних заставили замолчать, других арестовали и сослали. Вскоре им на смену пришли другие: Игорь Калинец, Василий Стус, Василий Лисовой, Ирина Стасив - Калинец и другие. Все они выступали против русификаторской политики коммунистической партии, против насильства над творческой интеллигенцией, против нарушения прав человека. В большинстве случаев методы борьбы у них были легальные - петиции, протесты, демонстрации. Но наряду с этим были и нелегальные - подпольное издание политической литературы (так называемый </w:t>
      </w:r>
      <w:r>
        <w:rPr>
          <w:b/>
          <w:bCs/>
        </w:rPr>
        <w:t>самиздат</w:t>
      </w:r>
      <w:r>
        <w:rPr/>
        <w:t xml:space="preserve">, организация забастовок, создание нелегальных политических организаций. В самиздате публиковались очень актуальные материалы, относяшиеся к политике русификации, преследовании деятелей культуры и искусства. Украинские диссиденты не замыкались только в украинских проблемах. Они обсуждали дискриминацию евреев, крымских татар, осуждали советскую оккупацию Чехословакии в 1968 году. </w:t>
      </w:r>
    </w:p>
    <w:p>
      <w:pPr>
        <w:pStyle w:val="Web"/>
        <w:rPr/>
      </w:pPr>
      <w:r>
        <w:rPr/>
        <w:t xml:space="preserve">В 1963 году первым секретарем ЦК КПУ стал Петр Шелест (1963 - 1972), который пытался защищать экономические интересы УССР. При нем были сделаны некоторые попытки разширить употребление украинского языка в вузах. 14 октября 1964 года был устранен от власти Никита Хрущев. На его место пришел Леонид Брежнев. Именно при нем развернули во всю силу свою деятельность украинские диссиденты. В середине 1970 - х годов СССР подписало Хельсинские соглашения, в которых СССР чисто декларативно обещал соблюдать права человека. В ответ на это на Украине была создана </w:t>
      </w:r>
      <w:r>
        <w:rPr>
          <w:b/>
          <w:bCs/>
        </w:rPr>
        <w:t>Украинская Хельсинская Группа</w:t>
      </w:r>
      <w:r>
        <w:rPr/>
        <w:t xml:space="preserve"> (</w:t>
      </w:r>
      <w:r>
        <w:rPr>
          <w:i/>
          <w:iCs/>
        </w:rPr>
        <w:t>УХГ</w:t>
      </w:r>
      <w:r>
        <w:rPr/>
        <w:t xml:space="preserve">), которая стала наблюдать за выполнением этих соглашений, или, скорее за их невыполнением. В группу вошли: Николай Руденко, Олесь Бердник, Петр Григоренко, Иван Кандыба, Левко Лукьяненко, Оксана Мешко, Олекса Тихий, Нина Строкатая, Николай Матусевич, Мирослав Маринович и многие другие. Они собирали доказательства нарушения прав человека в СССР и на Украине в частности. Эти доказательства они направляли в ООН, другие международные организации. Против них власть применяла жестокие репрессии были арестованы и осуждены Руденко, Тихий, Лукьяненко, Матусевич и Маринович. Они провели долгие годы в лагерях. Но скоро в УХГ вступили новые члены: Юрий Литвин, Петр и Василий Сички, Ярослав Лесив, Виталий Калиниченко, Василий Стус, Вячеслав Черновил, Зенон Красивский, Юрий Шухевич, Данило Шумук и многие другие. Большая часть их была впоследствии арестована и сослана. Некоторые под давлением властей покинули страну и с 1980 года в Нью - Йорке начинает издаваться сборник "Весник репрессий на Украине". </w:t>
      </w:r>
    </w:p>
    <w:p>
      <w:pPr>
        <w:pStyle w:val="Web"/>
        <w:rPr/>
      </w:pPr>
      <w:r>
        <w:rPr/>
        <w:t>Продолжались преследования греко - католической и католической церкви на Украине, а также различные религиозные секты - баптисты, свидетели Иеговы, евангелисты. Преследовались евреи и немцы, желавшие выехать на свою историческую родину.</w:t>
      </w:r>
    </w:p>
    <w:p>
      <w:pPr>
        <w:pStyle w:val="Heading3"/>
        <w:rPr/>
      </w:pPr>
      <w:r>
        <w:rPr/>
        <w:t>Период перестройки (1985 - 1991).</w:t>
      </w:r>
    </w:p>
    <w:p>
      <w:pPr>
        <w:pStyle w:val="Web"/>
        <w:rPr/>
      </w:pPr>
      <w:r>
        <w:rPr/>
        <w:t xml:space="preserve">С начала 1980 - х годов кризис в СССР охватил все сферы жизни. Хронически не хватало товаров, чтобы обеспечить внутренний рынок. Понижался уровень жизни населения. Это наблюдалось довольно давно, но поначалу удавалось выправить положение за счет продажы на Запад сырья - нефти, газа, древесины, а также благородных металлов и драгоценных камней. Однако к середине 1980 - х годов упала цена на нефть и газ, а также начала сокрашаться сырьевая база. Перед новым (с марта 1985 года) генеральным секретарем ЦК КПСС Михаилом Горбачевым встала проблема - как изменить в лучшую сторону положение в стране? Было решено добавить в советкую плановую систему элементы рыночной экономики. Хотя о новом курсе, получившем название </w:t>
      </w:r>
      <w:r>
        <w:rPr>
          <w:i/>
          <w:iCs/>
        </w:rPr>
        <w:t>перестройки</w:t>
      </w:r>
      <w:r>
        <w:rPr/>
        <w:t xml:space="preserve">, было объявлено еще на апрельском пленуме 1985 года, фактические изменения появились в 1987 году. Начали организовываться кооперативы, многие предприятия стали переходить на бригадный подряд. </w:t>
      </w:r>
    </w:p>
    <w:p>
      <w:pPr>
        <w:pStyle w:val="Web"/>
        <w:rPr/>
      </w:pPr>
      <w:r>
        <w:rPr/>
        <w:t xml:space="preserve">Перестройка коснулась и политической стороны советской жизни. Были ослаблены репрессивные методы. Из лагерей стали выпускать политических заключенных. Появляются правдивые материалы о сталинских репрессиях, о коллективизации. Советское правительство во главе с Горбачевым начинают вести политику разоружения. Ослабляется военное и политическое воздействие на страны Варшавского договора - ГДР (Германскую Демократическую Республику), Польшу, Болгарию, Венгрию, Чехославакию, Румынию. В результате в этих странах в короткое время терпят поражение коммунистические режимы этих стран, причем в большинстве случаев (кроме Румынии) они даже не оказывали сопротивления. В ноябре 1989 года была воссоединена ГДР И ФРГ, в результате чего появилось государство - Германия. Советские войска покидают все страны Варшавского договора. </w:t>
      </w:r>
    </w:p>
    <w:p>
      <w:pPr>
        <w:pStyle w:val="Web"/>
        <w:rPr/>
      </w:pPr>
      <w:r>
        <w:rPr/>
        <w:t xml:space="preserve">На Украине появляется множество политических организаций: антисталинское общество "Мемориал", Союз Независимой Украинской Молодежи, товаришество "Спадщина". Активизирует свою деятельность Украинская Греко - Католическая и Украинская Католическая Церковь. Возрождается Украинская Автокефальная Православная Церковь. В 1989 году при инициативе Союз писателей Украины и Украинской Хельсинской Группы было организовано общественное и политическое движение - </w:t>
      </w:r>
      <w:r>
        <w:rPr>
          <w:b/>
          <w:bCs/>
        </w:rPr>
        <w:t>Народный Рух Украины</w:t>
      </w:r>
      <w:r>
        <w:rPr/>
        <w:t xml:space="preserve">. Появляется множество новых независимых украинских изданий, многие украинские советские издания изменяют свою политическую направленность и часто название. Активизирует свою деятельность РУХ. Его руководителями стали Иван Драч, Владимир Яворивский, Михаил Горинь, Сергей Конев. РУХ выступает в защиту украинского языка, культуры, выдвигает программы экономического и политического развития. Он организовывает массовые мероприятия, такие как живая цепь, которая связала Киев со Львовом и Ивано - Франковском. В состав Верховного Совета (Вэрховнойи Рады) УССР проходят представители от РУХа и других политческих организаций. Под их давлением Верховный Совет УССР 28 октября 1989 года принял закон о государственном статусе украинского языка. Многие деятели украинской культуры выходят из Компартии. К лету 1990 года обстановка на Украине накаляется. Вспыхивают забастовки шахтеров. В Киеве, у здания Верховного Совета украинские студенты начинают голодовку с требованием независимости. Их поддерживали многие простые граждане. В результате 16 июля 1990 года Верховный Совет УССР принял Декларацию о государственном суверенитете Украины. </w:t>
      </w:r>
    </w:p>
    <w:p>
      <w:pPr>
        <w:pStyle w:val="Heading3"/>
        <w:rPr/>
      </w:pPr>
      <w:r>
        <w:rPr/>
        <w:t>Распад СССР и создание Украинского государства.</w:t>
      </w:r>
    </w:p>
    <w:p>
      <w:pPr>
        <w:pStyle w:val="Web"/>
        <w:rPr/>
      </w:pPr>
      <w:r>
        <w:rPr/>
        <w:t xml:space="preserve">Те реформы, которые были предприняты в период перестройки однако не улучшили положение в экономике. Кроме того, был снят железный занавес и простые советские граждане смогли сравнить свой уровень жизни с уровнем жизни на западе. Также началось национальное движение на Украине, в Прибалтике. Разразились национальные конфликты на Кавказе и в Средней Азии. Половинные реформы, проводимые Горбачевым не дали результата и положение в экономике только ухудшилось. Коммунистическая партия была дискредитирована новыми историческими материалами, а также повальным падением коммунистических режимов в Центральной и Восточной Европе. От коммунистов начала ускользать власть, особенно в западных республиках - Эстонии, Латвии, Литве, Украине. </w:t>
      </w:r>
    </w:p>
    <w:p>
      <w:pPr>
        <w:pStyle w:val="Web"/>
        <w:rPr/>
      </w:pPr>
      <w:r>
        <w:rPr/>
        <w:t xml:space="preserve">Реакционные коммунистические круги решили все вернуть на свои места. И 19 августа 1991 года, взяв под охрану Горбачева, который находился в Крыму на даче, они объявили о введении чрезвычайного положения. Власть в руки Государственный Комитет по чрезвычайному положению (ГКЧП). В Москву были введены танки. Предпологалось ввести войска и в другие крупные города.Но это вызвало бурю протестов как в самой Москве, так и в национальных окраинах. К 21 августа 1991 года путч был подавлен. После путча разрушились те слабые связующие, которые скрепляли еще СССР. Украинская Верховный Совет принял о выходе Украины из состав СССР. В Беловежской Пуще главы вновь созданных государств - Украины, Белоруссии и России подписали договор, подтверждающий распад СССР. </w:t>
      </w:r>
    </w:p>
    <w:p>
      <w:pPr>
        <w:pStyle w:val="Web"/>
        <w:rPr/>
      </w:pPr>
      <w:r>
        <w:rPr/>
        <w:t>1 декабря 1991 года на референдуме большинство жителей Украины высказалось за создание независимого украинского государства. Первым президентом Украины был выбран Леонид Кравчук. Был принят новые флаг, герб и гимн Украины. Началось формирование украинской армии, структуры управления.</w:t>
      </w:r>
    </w:p>
    <w:p>
      <w:pPr>
        <w:pStyle w:val="Heading2"/>
        <w:spacing w:before="280" w:after="280"/>
        <w:rPr>
          <w:b w:val="false"/>
          <w:b w:val="false"/>
          <w:bCs w:val="false"/>
          <w:sz w:val="24"/>
          <w:szCs w:val="24"/>
        </w:rPr>
      </w:pPr>
      <w:r>
        <w:rPr>
          <w:b w:val="false"/>
          <w:bCs w:val="false"/>
          <w:sz w:val="24"/>
          <w:szCs w:val="24"/>
        </w:rPr>
      </w:r>
    </w:p>
    <w:sectPr>
      <w:type w:val="nextPage"/>
      <w:pgSz w:w="11906" w:h="16838"/>
      <w:pgMar w:left="357" w:right="397"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tripod.com/~sesna/ukraine/2F.HTM" TargetMode="External"/><Relationship Id="rId3" Type="http://schemas.openxmlformats.org/officeDocument/2006/relationships/hyperlink" Target="http://www.itl.net.ua/misc/poltava.html" TargetMode="External"/><Relationship Id="rId4" Type="http://schemas.openxmlformats.org/officeDocument/2006/relationships/hyperlink" Target="http://www.itl.net.ua/misc/poltava.html" TargetMode="External"/><Relationship Id="rId5" Type="http://schemas.openxmlformats.org/officeDocument/2006/relationships/hyperlink" Target="http://members.tripod.com/~sesna/ukraine/4B.HTM" TargetMode="External"/><Relationship Id="rId6" Type="http://schemas.openxmlformats.org/officeDocument/2006/relationships/hyperlink" Target="http://members.tripod.com/~sesna/ukraine/6d.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1:02:00Z</dcterms:created>
  <dc:creator>Server</dc:creator>
  <dc:description/>
  <dc:language>en-US</dc:language>
  <cp:lastModifiedBy>PVA</cp:lastModifiedBy>
  <dcterms:modified xsi:type="dcterms:W3CDTF">2003-12-18T18:12:00Z</dcterms:modified>
  <cp:revision>33</cp:revision>
  <dc:subject/>
  <dc:title>Ранняя история Украины (200</dc:title>
</cp:coreProperties>
</file>