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3"/>
        <w:rPr>
          <w:lang w:val="ru-RU"/>
        </w:rPr>
      </w:pPr>
      <w:r>
        <w:rPr>
          <w:lang w:val="ru-RU"/>
        </w:rPr>
        <w:t>Р Е Ф Е Р А Т</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rPr>
        <w:t xml:space="preserve">По химии   на    тему:  </w:t>
      </w:r>
      <w:r>
        <w:rPr>
          <w:b/>
          <w:sz w:val="36"/>
        </w:rPr>
        <w:t xml:space="preserve">“Дмитрий  Иванович </w:t>
      </w:r>
    </w:p>
    <w:p>
      <w:pPr>
        <w:pStyle w:val="Normal"/>
        <w:jc w:val="center"/>
        <w:rPr>
          <w:b/>
          <w:b/>
          <w:sz w:val="36"/>
        </w:rPr>
      </w:pPr>
      <w:r>
        <w:rPr>
          <w:b/>
          <w:sz w:val="36"/>
        </w:rPr>
      </w:r>
    </w:p>
    <w:p>
      <w:pPr>
        <w:pStyle w:val="Normal"/>
        <w:jc w:val="center"/>
        <w:rPr>
          <w:b/>
          <w:b/>
          <w:sz w:val="36"/>
        </w:rPr>
      </w:pPr>
      <w:r>
        <w:rPr>
          <w:b/>
          <w:sz w:val="36"/>
        </w:rPr>
        <w:t>Менделеев”.</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rFonts w:cs="Arial" w:ascii="Arial" w:hAnsi="Arial"/>
          <w:sz w:val="32"/>
        </w:rPr>
        <w:drawing>
          <wp:inline distT="0" distB="0" distL="0" distR="0">
            <wp:extent cx="3632835"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3632835" cy="40506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Великий русский ученый, естествоиспытатель</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Дмитрий Иванович Менделеев(1834-1907)</w:t>
      </w:r>
    </w:p>
    <w:p>
      <w:pPr>
        <w:pStyle w:val="Normal"/>
        <w:jc w:val="center"/>
        <w:rPr>
          <w:b/>
          <w:b/>
          <w:sz w:val="32"/>
        </w:rPr>
      </w:pPr>
      <w:r>
        <w:rPr>
          <w:b/>
          <w:sz w:val="32"/>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sz w:val="26"/>
        </w:rPr>
        <w:t>«... Я люблю свою страну, как мать, а свою науку -как дух, который благословляет, освещает и объединяет все народы для блага и мирного развития духовных и материальных богатств» (Д.И. Менделее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Дмитрий Иванович Менделеев(1834-1907)</w:t>
      </w:r>
      <w:r>
        <w:rPr/>
        <w:t xml:space="preserve"> </w:t>
      </w:r>
    </w:p>
    <w:p>
      <w:pPr>
        <w:pStyle w:val="TextBody"/>
        <w:rPr/>
      </w:pPr>
      <w:r>
        <w:rPr/>
        <w:t xml:space="preserve">   </w:t>
      </w:r>
      <w:r>
        <w:rPr/>
        <w:t>Внимательное изучение показывает, что чрезвычайное разнообразие интересов Менделеева не было случайным, что ни одно из его увлечений не осталось без дальнейшей разработки. К моменту окончания института здоровье Менделеева внушало опасение, и он отказался от предложения директора и решил ехать служить на юг. В Одессе находится знаменитый Ришельевский лицей и Дмитрий надеялся, что в лицее он найдет возможность приготовиться к задаче экзамена на степень магистра. Но по ошибке министерство предписало Дмитрию Ивановичу ехать в захолустный Симферополь. Менделееву казалось, что он попал в тупик: где-то в мире течет настоящая жизнь, ведутся научные исследования, пишутся трактаты, издаются журналы, а он осужден на 8 летнее пребывание в Симферопольском захолустье.</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Директор главного педагогического института, узнав о бедствиях лучшего его воспитанника, попросил попечителя Одесского учебного округа переместить Дмитрия Ивановича из Симферополя в Одессу, что и было разрешено . Он получил там место преподавателя естественных   наук,   у  него    небольшая  лаборатория,  первая  своя лаборатория, и тут же, под рукой - превосходная библиотека. Здесь,  в  южном  приморском  городе,  он  начинает  искать  «причину химического  сродства»  - то, о чем думал уже давно и чему он посвятит всю свою жизнь, здесь окончательно созрела тема его магистерской диссертации, и были проведены первые эксперименты. После того, как в феврале 1856 года в Париже был подписан мирный договор, Дмитрий Иванович узнал, что планируется отправка ряда русских ученых за границу. Менделеев пишет письмо директору педагогического института, в котором решился спросить - не может ли он быть причислен к тем, которые будут отправлены за границу. В ответном письме директор говорит, что его кандидатура уже утверждена, и что институт желает ему всего лучшего. В середине мая 1856 года Менделеев выехал из Одессы в Петербург. Но поездка за границу увы не состоялась.</w:t>
        <w:tab/>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center"/>
        <w:rPr/>
      </w:pPr>
      <w:r>
        <w:rPr/>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Полгода в Одессе, и вот Менделеев вновь в Петербурге. Приехал он не с пустыми  руками:  работа,  которую  он привез - тончайшее и кропотливейшее исследование по удельным объемам. Это фактически его диссертация.</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sz w:val="28"/>
        </w:rPr>
        <w:t xml:space="preserve"> </w:t>
      </w:r>
      <w:r>
        <w:rPr/>
        <w:t xml:space="preserve">  </w:t>
      </w:r>
      <w:r>
        <w:rPr/>
        <w:t>. В этой работе он сделал важный шаг к будущей системе элементов, поскольку "объем атома" выступал - аналогично кристаллической форме в "Изоморфизме" - в роли критерия сходства и различия элементов и соединений. Она дает ему  первую  ученую  степень магистра. Магистра физики и химии. Менделееву исполнилось тогда всего двадцать два года.</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После этой удачной защиты он подает новое прошение. Менделеев желал защищать еще одну диссертацию «Строение кремнеземистых соединений» - на право читать лекции по химии в Петербургском университете. Менделеев поразил всех  своих друзей: он защитил вторую диссертацию.</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В 1861 г. Бутлеров излагает свою теорию строения органических соединений. И, любопытное совпадение, - в том же году Менделеев публикует две работы, целиком посвященные органической химии. Одна из них, сугубо теоретическая, называется "Опыт теории пределов органических соединений". В ней он развивает оригинальные представления о предельных их формах в отдельных гомологических рядах. Таким образом, Менделеев оказывается едва ли не первым теоретиком-"органиком" в России. Выходит в свет его "Органическая химия" -- первый отечественный учебник, посвященный этой области химии. Уже через два года появляется второе издание. За свой труд ученый удостаивается Демидовской премии - высшей научной награды России того времени. Присуждение премии разрешило главную материальную проблему. И тогда Менделеев решил заняться устройством своей личной жизни. В 1862 году, в возрасте 27 лет, он женился на Феозве Никитичне Протопоповой. Он верил, что, если бы  оставил  Феозву,  для  нее  это  действительно стало б ударом. И вот с этим-то он смириться не мог. Он не умел причинять боль други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Через  три  года  у Менделеевых родился сын. Дмитрий Иванович вкупе с другом  своим  профессором  Ильиным покупает у разоренного князя небольшое именьице</w:t>
        <w:tab/>
        <w:t>Бобловонеподалеку  от  Клина,  переезжает  туда  и  с  пылом начинает заниматься сельским хозяйство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Впрочем,  увлечение это не было случайным: Менделеев давно скучал без природы.</w:t>
        <w:tab/>
      </w:r>
    </w:p>
    <w:p>
      <w:pPr>
        <w:pStyle w:val="Normal"/>
        <w:widowControl w:val="false"/>
        <w:tabs>
          <w:tab w:val="left" w:pos="720" w:leader="none"/>
          <w:tab w:val="left" w:pos="1152" w:leader="none"/>
          <w:tab w:val="left" w:pos="1296" w:leader="none"/>
          <w:tab w:val="left" w:pos="1440" w:leader="none"/>
          <w:tab w:val="left" w:pos="1872" w:leader="none"/>
        </w:tabs>
        <w:jc w:val="center"/>
        <w:rPr>
          <w:b/>
          <w:b/>
          <w:sz w:val="28"/>
        </w:rPr>
      </w:pPr>
      <w:r>
        <w:rPr>
          <w:b/>
          <w:sz w:val="28"/>
        </w:rPr>
        <w:t>Периодический закон</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И  вновь  Петербург.  Мысль  о химическом сродстве элементов, которая пришла  еще  в  годы  студенчества,  опять волновала его. Он был абсолютно твердо  убежден,  что непременно должен существовать некий закон-властный, неумолимый,  который  и  определяет  это  сродство или различие элементов, населяющих мир.</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Сколько  до  него  было попыток-наивных, надуманных-найти этот закон, повинуясь  ему,  расставить все элементы по стройной системе... В то время химики  открыли  и  «обмерили» 64 элемента, знали их атомные веса, так что уже  был  материал  для  работы. Не было только человека, который сумел бы проникнуть  в эту тайну, лежащую, как казалось, где-то неподалеку и тем не менее недосягаемую.</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Французский химик Шанкуртуа искал закономерность, расположив элементы по винтовой нарезке, нанесенной на стоящий цилиндр. Все напрасно. </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ind w:left="720" w:hanging="0"/>
        <w:jc w:val="both"/>
        <w:rPr/>
      </w:pPr>
      <w:r>
        <w:rPr/>
        <w:t>Английский  химик  Ньюлендс,  человек,  вероятно,  утонченной натуры,</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напряженно  искал разгадку с помощью музыки.</w:t>
        <w:tab/>
        <w:t>Менделеев  смотрел  в самую суть явлений и не пытался искать какую-то внешнюю  связь,  объединяющую  все  элементы  в  фундаменте мироздания. Он пытался  понять-что  их  связывает и что определяет их свойства. Менделеев расположил  элементы  по  возрастанию  их  атомного веса и стал нащупывать закономерность  между  атомным  весом  и  другими  химическими  свойствами элементов.  Он  пытался  понять  способность элементов присоединять к себе атомы сородичей или отдавать свои.</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Он  вооружился  ворохом  визитных карточек и написал на одной стороне название  элемента,  а  на  другой-его атомный вес и формулы его некоторых важнейших   соединений.  Он  снова  и  снова  перекладывал  эти  карточки, укладывая  их  по свойствам элементов. И в его сознании всплывали какие-то новые закономерности, и он со знакомым волнением, предшествующим открытию, осторожно  продвигался  дальше  и дальше. Часами он сидел, склонившись над своим  столом,  снова и снова вглядываясь в записи, и ощущал, как начинала кружиться от напряжения голова и как глаза застилала дрожащая пелена... </w:t>
      </w:r>
    </w:p>
    <w:p>
      <w:pPr>
        <w:pStyle w:val="Normal"/>
        <w:widowControl w:val="false"/>
        <w:tabs>
          <w:tab w:val="clear" w:pos="720"/>
          <w:tab w:val="left" w:pos="-142" w:leader="none"/>
          <w:tab w:val="left" w:pos="1584" w:leader="none"/>
          <w:tab w:val="left" w:pos="1872" w:leader="none"/>
          <w:tab w:val="left" w:pos="2016" w:leader="none"/>
          <w:tab w:val="left" w:pos="2880" w:leader="none"/>
          <w:tab w:val="left" w:pos="3024" w:leader="none"/>
          <w:tab w:val="left" w:pos="3600" w:leader="none"/>
        </w:tabs>
        <w:ind w:firstLine="720"/>
        <w:jc w:val="both"/>
        <w:rPr/>
      </w:pPr>
      <w:r>
        <w:rPr/>
        <w:t>Говорят,  что  во  сне  к  нему  пришло  озарение  и  что  ночью  ему привиделось,  как,  в  каком порядке надо разложить те карточки, чтобы все легло  по своим местам по закону природы. Может быть. Мозг человека всегда бодрствует.  Но  шел-то Менделеев к этому прозрению годами! Он продвигался осмысленно,  заранее  намечая  и  рассчитывая  каждый  свой очередной шаг. Может, и было то озарение, но его нельзя назвать случайны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Менделеев  нашел  связь  даже  между самыми непохожими элементами. Он обнаружил,   что   свойства   элементов,  если  их  разместить  в  порядке возрастания атомных  весов,  через  правильные  промежутки  повторяются.</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 xml:space="preserve">   </w:t>
      </w:r>
      <w:r>
        <w:rPr/>
        <w:t>Менделеев  понимал:  случайностью  это  быть  не  могло.  Тогда  он сделал последний-решающий</w:t>
        <w:tab/>
        <w:tab/>
        <w:t>шаг:  расположил  все  элементы  еще  и  по  группа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объединив  в  отдельные  семьи  ближайших родственников. Он настолько ясно видел  стройность  созданной  им системы, что, заметив отсутствие элемента между  алюминием  и  титаном,  оставил  ему  свободное место. Таких пустых клеток  пришлось  оставить  еще  две.  Система  Менделеева  позволяла  ему предвидеть открытие.</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Первое  из  них  последовало через четыре года. Элемент, для которого Менделеев  оставил  место  и свойства, атомный вес которого он предсказал, вдруг  объявился!  Молодой  французский  химик Лекок де Буабодран послал в Парижскую  академию  наук письмо. В нем говорилось: «Позавчера, 27 августа 1875  года, между двумя и четырьмя часами ночи я обнаружил новый элемент в минерале  цинковая  обманка  из  рудника  Пьерфитт  в  Пиренеях». Но самое поразительное еще предстояло.</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Менделеев  предсказал, еще оставляя для этого элемента место, что его плотность должна  быть  5,9.  А  Буабодран утверждал: открытый им элемент имеет  плотность  4,7.  Менделеев,  и в глаза-то не видевший новый элемент -тем  это и удивительней,-заявил, что французский химик ошибся в расчетах. Но  и  Буабодран  оказался  упрямцем:  он уверял, что был точен. Этот спор походил  на  какую-то  игру, в которой участвовал магпрорицатель. Этот маг носил русское имя.</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Чуть</w:t>
        <w:tab/>
        <w:tab/>
        <w:t>позже  после дополнительных измерений выяснилось: Менделеев бы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безоговорочно  прав.  Первый  элемент, заполнивший пустое место в таблице, Буабодран назвал  галлием в честь своей родины Франции. И никому тогда не пришло  в голову  дать ему имя человека, который предсказал существование этого  элемента,  человека,  который  раз  и  навсегда  предопределил путь развития  химии.  Это сделали ученые двадцатого века. Имя Менделеева носит элемент, открытый советскими физиками.</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ного лет подряд Менделеев занимался исследованием газов, у него были серьезнейшие  научные  труды  нд  эту тему. Но он задумывается и о другом: «Россия...  владеет  обширнейшим  против  всех  других  образованных стран берегом  еще  свободного  воздушного  океана. Русским поэтому и сподручнее овладеть  сим  последним...  С  устройством  доступного для всех и уютного двигательного   снаряда...»</w:t>
        <w:tab/>
        <w:t>И   дальше:   «...прикреплять   к  аэростату герметически   закрытый,   оплетенный,   упругий   прибор   для  помещения наблюдателя,  который  тогда  будет  обеспечен  сжатым  воздухом  и  может безопасно  для  себя  делать  определения и управлять шаром». Вот ведь что удивительно!  О  герметичной гондоле он писал за несколько десятков лет до того,  как  Огюст  Пиккар,  покоритель стратосферы, впервые построил такую гондолу. А спускаемый аппарат космического корабля, на котором возвращался на землю Юрий Гагарин? Та же идея. Идея герметичной кабины...</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С</w:t>
        <w:tab/>
        <w:t>университетом</w:t>
        <w:tab/>
        <w:t>Менделеев  прощался  в  1890  году,  и  это  были</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тоскливейшие  дни  в его жизни. Уходил он не по своей воле - и тем тяжелее было  это  прощание.  Он  попал на студенческую сходку, стал убеждать всех разойтись,  его  не  послушали, тогда он предложил студентам написать свои требования  и  пообещал  донести это письмо до министра просвещения. Слово свое  он  сдержал  и  студенческую  петицию  вручил министру. А тот вскоре вернул  письмо,  сопровождаемое  запиской,  в  которой не оставалось места двусмысленности: тот, кто состоит на службе его императорского величества, «не  имеет  права  принимать  подобные бумаги». Министр, видимо, не вполне отдавал себе отчет, к кому он обращал эти слова.</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енделеев  не  стал  дожидаться, пока ему намекнут дважды. Он подал в отставку.  Ректор  университета прошение не принял. Тогда Менделеев просто взял и сунул в карман ректора сложенный вдвое бумажный лист.</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Курс  он дочитал до конца. Последнюю лекцию прочел великолепно, хотя, наверное,  это ему дорого стоило. Аудитория его в тот день была заполнена, как никогда: прощаться с ним пришли студенты и других факультетов. Опасаясь волнений,  в  аудиторию  направили  отряд  жандармов.  Увидев  их  в зале, Менделеев  опустился  на  стул  и,  положив  свою  большую голову на рук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еззвучно заплакал...</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center"/>
        <w:rPr>
          <w:b/>
          <w:b/>
          <w:sz w:val="28"/>
        </w:rPr>
      </w:pPr>
      <w:r>
        <w:rPr>
          <w:b/>
          <w:sz w:val="28"/>
        </w:rPr>
        <w:t>Порох</w:t>
        <w:tab/>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 xml:space="preserve">  </w:t>
      </w:r>
      <w:r>
        <w:rPr/>
        <w:t>Но  это  далеко  не  конец.  Он  не  сдался. Он еще много работал. Он изобретает  новый,  бездымный порох, который приобретает огромное значение для  военного  дела  и рецепт которого по преступной небрежности самого же правительства  уплывает  в  Америку. Менделеев предупреждал, что так может случиться  -  вот так и случилось. И в 1914 году русское военное ведомство купило  у  Штатов  несколько  тысяч тонн этого пороха. Американцы, получая золото  от  вступившей в войну России, не скрывали, что это «менделеевский порох».По существу дело обстояло так, морской министр Чихачев предложил ему консультировать морское министерство по части разработки этого самого пороха. Русскому флоту он был остро необходим- он требовался для точной и дальней стрельбы с морских кораблей. Хотя Дмитрий Иванович и знал «французский» секрет этого изделия, но перед ним стояла задача найти такой вид, который можно было бы производить на местных материалах и в больших количествах. Менделеев нашел состав этой, никому ранее не известной разновидности нитроклетчатки. Он назвал ее «пироколлодием». Для его получения использовалась клетчатка-растительный материалы, который обрабатывались азотной кислотой. Дмитрий Иванович искренне думал, что созданием этим он способствует прекращению войн. Поэтому заранее предложил свое изобретение использовать в мирных целях. И, вспоминая о военной стороне дела, замечал: «не милы мне эти все взрывные дела».</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Потом  он  становится  ученым хранителем Депо образцовых мер и весов, ведет  огромную</w:t>
        <w:tab/>
        <w:tab/>
        <w:t>работу  по введению единой метрической системы, самолично</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определяет  массу эталона фунта в граммах - с очень большой точностью - до шестого  знака  после  нуля, да еще воюет с бюрократами, выбивая деньги на реконструкцию  и  расширение  здания. Потом, видно, махнув рукой, замыслил хитрость:  организовал  посещение  Палаты  мер  и  весов его императорским высочеством</w:t>
        <w:tab/>
        <w:tab/>
        <w:t>и  накануне  его  приезда  велел  вытащить из подвалов всяки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нужные  приборы,  ящики  и  разместить все прямо в коридорах, на дороге, чтобы  создать  тесноту.  Руководил  этой  работой  (по  воспоминаниям его сотрудницы  О. Озаровской) усердно: «Под ноги, под ноги! Чтобы переступать надо  было!</w:t>
        <w:tab/>
        <w:tab/>
        <w:t>Ведь  не  поймут,  что  тесно, надо, чтобы спотыкались, тогда поймут!» И ведь блестяще добился, чего хотел! Деньги-то дал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Вот  такой</w:t>
        <w:tab/>
        <w:tab/>
        <w:t>он  был  выдумщик,  увлекающийся  и  вместе  с  тем такой</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постоянный.</w:t>
        <w:tab/>
        <w:tab/>
        <w:t>Написал как-то, уже в старости: «Сам удивляюсь, чего только я</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  делывал</w:t>
        <w:tab/>
        <w:tab/>
        <w:t>на</w:t>
        <w:tab/>
        <w:tab/>
        <w:t>своей научной жизни». Да, талант многогранен. Гений - тем</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оле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Гений?</w:t>
        <w:tab/>
        <w:tab/>
        <w:t>Услышав  однажды,  как  кто-то  из  его учеников произнес это</w:t>
      </w:r>
    </w:p>
    <w:p>
      <w:pPr>
        <w:pStyle w:val="TextBody"/>
        <w:jc w:val="center"/>
        <w:rPr>
          <w:b/>
          <w:b/>
          <w:sz w:val="32"/>
        </w:rPr>
      </w:pPr>
      <w:r>
        <w:rPr/>
        <w:t>вслух,  рассердился всерьез, замахал руками и крикнул сварливо: «Какой там гений! Трудился всю жизнь, вот и гений...» Нет, все-таки гений.</w:t>
      </w:r>
    </w:p>
    <w:p>
      <w:pPr>
        <w:pStyle w:val="TextBody"/>
        <w:jc w:val="center"/>
        <w:rPr>
          <w:b/>
          <w:b/>
          <w:sz w:val="32"/>
        </w:rPr>
      </w:pPr>
      <w:r>
        <w:rPr>
          <w:b/>
          <w:sz w:val="32"/>
        </w:rPr>
      </w:r>
    </w:p>
    <w:p>
      <w:pPr>
        <w:pStyle w:val="TextBody"/>
        <w:jc w:val="both"/>
        <w:rPr/>
      </w:pPr>
      <w:r>
        <w:rPr/>
        <w:t xml:space="preserve">     </w:t>
      </w:r>
    </w:p>
    <w:p>
      <w:pPr>
        <w:pStyle w:val="TextBody"/>
        <w:jc w:val="both"/>
        <w:rPr/>
      </w:pPr>
      <w:r>
        <w:rPr/>
      </w:r>
    </w:p>
    <w:p>
      <w:pPr>
        <w:pStyle w:val="TextBody"/>
        <w:jc w:val="center"/>
        <w:rPr>
          <w:b/>
          <w:b/>
          <w:sz w:val="28"/>
        </w:rPr>
      </w:pPr>
      <w:r>
        <w:rPr>
          <w:b/>
          <w:sz w:val="28"/>
        </w:rPr>
        <w:t>Другие заслуги</w:t>
      </w:r>
    </w:p>
    <w:p>
      <w:pPr>
        <w:pStyle w:val="TextBody"/>
        <w:jc w:val="center"/>
        <w:rPr>
          <w:b/>
          <w:b/>
          <w:sz w:val="28"/>
        </w:rPr>
      </w:pPr>
      <w:r>
        <w:rPr>
          <w:b/>
          <w:sz w:val="28"/>
        </w:rPr>
        <w:t>Метеоролигия</w:t>
      </w:r>
    </w:p>
    <w:p>
      <w:pPr>
        <w:pStyle w:val="TextBody"/>
        <w:jc w:val="both"/>
        <w:rPr/>
      </w:pPr>
      <w:r>
        <w:rPr/>
        <w:t xml:space="preserve">  </w:t>
      </w:r>
      <w:r>
        <w:rPr/>
        <w:t xml:space="preserve">Между делом  интересуется ученый и земными проблеами, в частности метеорологией. Во-первых, очень важное для понимания круговорота атмосферы движение воздуха в верхних ее слоях было не только абсолютно неизвестно, но и труднодоступно для изучения. Во-вторых, движение воздушных масс вблизи земной поверхности хотя и было доступно наблюдению, но не было доступно пониманию, так как гидродинамика в те годы изучала идеальные жидкости. Заниматься первой проблемой не было средств, поэтому принялся изучать движение воздуха вблизи земной поверхности; движения, которое нельзя познать, не зная законов сопротивления жидкости. В 1877 году Дмитрий Иванович уезжает в командировку во Францию. Там знакомится с трудами Кулона, Дюбуа, Бофуа и пишет книгу «О сопротивлении жидкости и о воздухоплавании». </w:t>
      </w:r>
    </w:p>
    <w:p>
      <w:pPr>
        <w:pStyle w:val="TextBody"/>
        <w:jc w:val="center"/>
        <w:rPr>
          <w:b/>
          <w:b/>
          <w:sz w:val="28"/>
        </w:rPr>
      </w:pPr>
      <w:r>
        <w:rPr>
          <w:b/>
          <w:sz w:val="28"/>
        </w:rPr>
        <w:t xml:space="preserve"> </w:t>
      </w:r>
      <w:r>
        <w:rPr>
          <w:b/>
          <w:sz w:val="28"/>
        </w:rPr>
        <w:t>Нефтяная промышленность</w:t>
      </w:r>
    </w:p>
    <w:p>
      <w:pPr>
        <w:pStyle w:val="TextBody"/>
        <w:jc w:val="both"/>
        <w:rPr/>
      </w:pPr>
      <w:r>
        <w:rPr/>
        <w:t xml:space="preserve">  </w:t>
      </w:r>
      <w:r>
        <w:rPr/>
        <w:t>С нефтяной промышленностью его связало приглашение владельца нефтяного завода в Баку. Менделеев ездил в Америку на выставку, изучал развитие нефтяной промышленности, занимался вопросом происхождения нефти. И в 1876 году, выступая в Русском техническом обществе, сформулировал условия, необходимые для того, чтобы русская нефтяная промышленность смогла соперничать с американской. Через год после этого выступления выходит его фундаментальная книга «Нефтяная промышленность в североамериканском штате Пенсильвания и на Кавказе». Добыча нефти увеличилась, улучшились условия переработки и транспортировки к перерабатывающим заводам, в результате этого к 1884 году ввоз американского керосина прекратился, а также русский керосин потеснил американский и на мировом рынке. И в том, что в 1901 году на долю России приходился 51 процент мировой нефтедобычи, немалая заслуга принадлежала профессору Менделееву.</w:t>
      </w:r>
    </w:p>
    <w:p>
      <w:pPr>
        <w:pStyle w:val="TextBodyIndent"/>
        <w:jc w:val="center"/>
        <w:rPr>
          <w:b/>
          <w:b/>
          <w:sz w:val="28"/>
        </w:rPr>
      </w:pPr>
      <w:r>
        <w:rPr>
          <w:b/>
          <w:sz w:val="28"/>
        </w:rPr>
        <w:t>Водка</w:t>
      </w:r>
    </w:p>
    <w:p>
      <w:pPr>
        <w:pStyle w:val="TextBody"/>
        <w:jc w:val="both"/>
        <w:rPr/>
      </w:pPr>
      <w:r>
        <w:rPr/>
        <w:t xml:space="preserve">  </w:t>
      </w:r>
      <w:r>
        <w:rPr/>
        <w:t>И в 1863 году Дмитрий Иванович решил заняться работой над докторской диссертацией. Дело все было в том, что в течении 1862 года ученый подготовил три выпуска: «Производство муки, хлеба и крахмала», «Сахарное производство», «Производство спирта и алкоголиметрия». стеклянным производством. Очередной задачей, которую поставил перед собой Менделеев была задача понять принцип, ответственный за многообразие стекол и минералов, изучить его действие, объяснить, как образуются бесчисленные неопределенные соединения, в которых нет строго выдержанных пропорций между входящими в их состав компонентами. Все это выразилось в его докторской диссертации «О соединении спирта с водой».</w:t>
      </w:r>
    </w:p>
    <w:p>
      <w:pPr>
        <w:pStyle w:val="TextBody"/>
        <w:jc w:val="both"/>
        <w:rPr/>
      </w:pPr>
      <w:r>
        <w:rPr/>
        <w:t xml:space="preserve">  </w:t>
      </w:r>
      <w:r>
        <w:rPr/>
        <w:t xml:space="preserve">К середине июля 1864 г. Менделеев доходит в своих расчетах удельного веса растворов спирта в воде до З6о. От водки (оптимальных 40о) его отделяет всего 4о, он на пороге нового открытия, он проникает в тайны водки, установив, как сильно меняются качества водно-спиртовых растворов в зависимости от достижения определенной градусности, и к концу ноября 1864 г. эти выводы выливаются в диссертацию .... Итак, у «простых» растворов спирта с водой нет прямолинейной формулы. На 40о вдруг появляется водка со своими особыми свойствами» . </w:t>
      </w:r>
    </w:p>
    <w:p>
      <w:pPr>
        <w:pStyle w:val="TextBodyIndent"/>
        <w:ind w:left="0" w:firstLine="566"/>
        <w:jc w:val="both"/>
        <w:rPr/>
      </w:pPr>
      <w:r>
        <w:rPr/>
        <w:t>В 1887 г. Дмитрий Иванович опубликовал в «Journal of the Chemical Society» статью «Соединения этилового спирта с водой», где привел графики и таблицы, наглядно демонстрирующие, что в интервале концентраций от 17,6 до 46% (по весу) никаких особенностей («пиков») в изменении свойств не наблюдается, т. е. свойства плавно меняются с изменением концентрации спирта в воде . Впоследствии этот вывод был подтвержден другими исследователями для широкого круга свойств.  Нет данных и о том, что Менделеев изучал биохимические свойства спиртоводных растворов различных концентраций, а также их физиологическое действие.</w:t>
      </w:r>
    </w:p>
    <w:p>
      <w:pPr>
        <w:pStyle w:val="TextBodyIndent"/>
        <w:ind w:left="0" w:firstLine="566"/>
        <w:jc w:val="both"/>
        <w:rPr/>
      </w:pPr>
      <w:r>
        <w:rPr/>
        <w:t xml:space="preserve">Менделеев был далеко не первым, кто использовал весовые проценты в спиртометрии, до него это делал еще в 1795 г.  замечательный немецкий химик И.-Б. Рихтер, да и Гильпин изучал весовые отношения в спиртоводных растворах. Разумеется, Менделеев хорошо знал их работы. </w:t>
      </w:r>
    </w:p>
    <w:p>
      <w:pPr>
        <w:pStyle w:val="TextBodyIndent"/>
        <w:ind w:left="0" w:hanging="0"/>
        <w:jc w:val="both"/>
        <w:rPr/>
      </w:pPr>
      <w:r>
        <w:rPr/>
        <w:t xml:space="preserve">       </w:t>
      </w:r>
      <w:r>
        <w:rPr/>
        <w:t>Свою диссертацию, успешно защищенную 31 января 1865 года, Дмитрий Иванович закончил обещанием, что обнаруженные им особенности растворения спирта в воде он намерен проверить и на других растворах, однако исполнения этого обещания не последовало.</w:t>
      </w:r>
    </w:p>
    <w:p>
      <w:pPr>
        <w:pStyle w:val="TextBodyIndent"/>
        <w:ind w:left="0" w:firstLine="566"/>
        <w:jc w:val="both"/>
        <w:rPr/>
      </w:pPr>
      <w:r>
        <w:rPr/>
      </w:r>
    </w:p>
    <w:p>
      <w:pPr>
        <w:pStyle w:val="TextBody"/>
        <w:jc w:val="center"/>
        <w:rPr>
          <w:b/>
          <w:b/>
          <w:sz w:val="28"/>
        </w:rPr>
      </w:pPr>
      <w:r>
        <w:rPr>
          <w:b/>
          <w:sz w:val="28"/>
        </w:rPr>
        <w:t>Последние годы жизни</w:t>
      </w:r>
    </w:p>
    <w:p>
      <w:pPr>
        <w:pStyle w:val="TextBody"/>
        <w:jc w:val="both"/>
        <w:rPr/>
      </w:pPr>
      <w:r>
        <w:rPr/>
        <w:t xml:space="preserve">    </w:t>
      </w:r>
      <w:r>
        <w:rPr/>
        <w:t>Последние годы жизни Менделеева текли в привычном проторенном русле.  Занимался делами канцелярии Главной Палаты мер и весов, участвовал в международных выставках и юбилеях Академии наук, спустя месяц после заграничной поездки, в 1903 году экзаменует первых выпускников Киевского политехнического института, как председатель экзаменационной комиссии. В эти годы он хоть и постарел и болел,  но оставался по-прежнему бодр и поражал редкой в его возрасте подвижностью. В 1903 году ему была сделана операция по удалению катаракты, но зрение позднее все равно ослабло. Свои статьи и записки Менделеев диктовал своим сотрудникам, они производили для него сложные громоздкие расчеты и вычерчивали нужные схемы, таблицы и графики. Работал над книгой «К познанию России», о важнейших событиях 1906 года.</w:t>
      </w:r>
    </w:p>
    <w:p>
      <w:pPr>
        <w:pStyle w:val="Normal"/>
        <w:ind w:right="-1560" w:hanging="0"/>
        <w:jc w:val="both"/>
        <w:rPr/>
      </w:pPr>
      <w:r>
        <w:rPr/>
      </w:r>
    </w:p>
    <w:p>
      <w:pPr>
        <w:pStyle w:val="TextBody"/>
        <w:rPr/>
      </w:pPr>
      <w:r>
        <w:rPr/>
        <w:t>Как человек, много работавший всю жизнь, Менделеев не боялся смерти, бестрепетно ждал ее приближения, спокойно писал и говорил о близкой кончине, делал посмертные распоряжения. Умер он 20 января 1907  года.  Многотысячная толпа пришла попрощаться с великим ученым, после того как все разошлись, на месте похорон осталось небольшое возвышение, утопавшее в цветах и венках. Рядом,  прислоненная к стенке склепа, гордо возвышаясь над цветами, стояла картонная таблица с периодической системой. На полированном граните навсегда остались только три слова, не нуждающиеся в дополнительных пояснениях: ДМИТРИЙ ИВАНОВИЧ МЕНДЕЛЕЕВ.</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химиков до него пыталось привести в систему все многообразие элементов,  которые  создали  удивительный  мир  вокруг человека и которые составляют самое его существо...</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людей  поставили  ради  этого  на  карту  свою жизнь. Многие понимали,  чувствовали,  что  должна  быть  такая система - закон природы, стремились  открыть  его - и напрасно. Он построил ее один - периодическую систему элементов. Систему элементов Д. И. Менделеева.</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Это  был  могучий  человек,  потому  что сделанное им под силу только гиганту. Как ему это удалось? Благодаря чему? Благодаря своему невероятной силы  таланту,  благодаря  крепости духа, благодаря уверенности в том, что дело его необходимо.</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rPr>
      </w:pPr>
      <w:r>
        <w:rPr/>
        <w:tab/>
      </w:r>
      <w:r>
        <w:rPr>
          <w:b/>
          <w:sz w:val="32"/>
        </w:rPr>
        <w:t>Заключение</w:t>
      </w:r>
    </w:p>
    <w:p>
      <w:pPr>
        <w:pStyle w:val="Normal"/>
        <w:jc w:val="both"/>
        <w:rPr/>
      </w:pPr>
      <w:r>
        <w:rPr/>
        <w:t xml:space="preserve">   </w:t>
      </w:r>
      <w:r>
        <w:rPr/>
        <w:t>Оценивая вклад крупнейших ученых в развитие науки XIX в., историки науки обычно называют имена Дж. Дальтона, И. Берцелиуса, Г. Дэви, М. Фарадея, М. Бертло, А. Кекуле, Я. Вант-Гоффа, С. Аррениуса. Их деятельности в особенности обязано окончательное формирование классической химии, ибо они закладывали фундаментальные основы химической науки.</w:t>
      </w:r>
    </w:p>
    <w:p>
      <w:pPr>
        <w:pStyle w:val="Normal"/>
        <w:jc w:val="both"/>
        <w:rPr/>
      </w:pPr>
      <w:r>
        <w:rPr/>
        <w:t>Правомерно ли причислить к этому ряду Д.И. Менделеева?</w:t>
      </w:r>
    </w:p>
    <w:p>
      <w:pPr>
        <w:pStyle w:val="Normal"/>
        <w:jc w:val="both"/>
        <w:rPr/>
      </w:pPr>
      <w:r>
        <w:rPr/>
        <w:t>Объективно - нет. Действительно, органическая химия (за исключением краткого периода 1861 - 1862 гг.) никогда не была сферой его деятельности. Он фактически не проявил себя как экспериментатор в области химии неорганической, хотя и ориентировался в ней гораздо увереннее, чем подавляющее большинство его современников. "Основы химии" - яркое тому свидетельство. Его достижения как физико-химика, воплотившиеся в создание новой теории растворов, получили широкий резонанс, но они появились тогда, когда исследования растворов привлекали внимание многих химиков, развивавших оригинальные идеи. Да и после 1887 г. Менделеев фактически не возвращался к экспериментам в данной области.</w:t>
      </w:r>
    </w:p>
    <w:p>
      <w:pPr>
        <w:pStyle w:val="Normal"/>
        <w:jc w:val="both"/>
        <w:rPr/>
      </w:pPr>
      <w:r>
        <w:rPr/>
        <w:t xml:space="preserve">    </w:t>
      </w:r>
      <w:r>
        <w:rPr/>
        <w:t>Обессмертило же его имя учение о периодичности. Ученый разрабатывал и совершенствовал свои представления о периодичности на протяжении почти четырех десятилетий. Хотя только после кончины ученого периодический закон и периодическая система получили физическое обоснование, они стали одной из фундаментальных основ современной атомистики.</w:t>
      </w:r>
    </w:p>
    <w:p>
      <w:pPr>
        <w:pStyle w:val="Normal"/>
        <w:jc w:val="both"/>
        <w:rPr/>
      </w:pPr>
      <w:r>
        <w:rPr/>
        <w:t xml:space="preserve"> </w:t>
      </w:r>
      <w:r>
        <w:rPr/>
        <w:t>Конечно, не будь Менделеева, кто-либо другой рано или поздно сформулировал бы периодический закон и разработал периодическую систему. Но чтобы создать логически стройную научную систематику почти семи десятков известных в то время элементов, должна была появиться личность, обладающая, многомерным мышлением и исчерпывающими познаниями в области неорганической химии.</w:t>
      </w:r>
    </w:p>
    <w:p>
      <w:pPr>
        <w:pStyle w:val="Normal"/>
        <w:jc w:val="both"/>
        <w:rPr/>
      </w:pPr>
      <w:r>
        <w:rPr/>
        <w:t xml:space="preserve">   </w:t>
      </w:r>
      <w:r>
        <w:rPr/>
        <w:t xml:space="preserve">Его же экспериментальные исследования  приобрели вполне конкретный характер. Это были чисто физические исследования. Здесь уместно подчеркнуть, что Менделеева по праву можно считать одним из крупнейших среди немногочисленных физиков-экспериментаторов России второй половины ХIХ в. </w:t>
      </w:r>
    </w:p>
    <w:p>
      <w:pPr>
        <w:pStyle w:val="Normal"/>
        <w:jc w:val="both"/>
        <w:rPr/>
      </w:pPr>
      <w:r>
        <w:rPr/>
        <w:t xml:space="preserve">   </w:t>
      </w:r>
      <w:r>
        <w:rPr/>
        <w:t>Но подлинный феномен Менделеева заключался в необычайной широте его интересов, в редкостной эрудированности в самых различных областях науки и практики. Здесь действительно некого поставить рядом с ним. "Наука и промышленность - вот мои мечты", - написал он в дневнике 10 июля 1905 г, незадолго перед своей смертью. Но как видно из реферата, Дмитрий Иванович прожил долгую и достаточно интересную жизнь, наполненную истинной заботой о благе России. За это время он написал и опубликовал множество научных трудов и статей, многие из которых явились сенсацией в обществе. Если бы он жил в наши дни, с какой любовью и неистребимой жаждой новых знаний следил бы он за каждым открытием. Наука с тех времен ушла далеко в перед, но не стоит забывать, что первый камень, ее фундамент, возложили ученые 19 в., одним из которых был и Менделеев. Патриотизм и вера в возрождение  Руси через собственный кропотливый труд должны быть заразительным примером для нынешнего поколения. И это ,пожалуй, главный урок, который преподнес он нам. В настоящее время историческая несправедливость исправлена и гордое имя нашего соотечественника украшает научные заведения и даже географические объекты.  Менделеев был избран членом и почетным членом более 70 Академий наук и научных обществ разных стран мира. Двадцать пять томов составляет собрание его сочинений.</w:t>
      </w:r>
    </w:p>
    <w:p>
      <w:pPr>
        <w:pStyle w:val="Normal"/>
        <w:jc w:val="both"/>
        <w:rPr/>
      </w:pPr>
      <w:r>
        <w:rPr/>
        <w:t xml:space="preserve"> </w:t>
      </w:r>
      <w:r>
        <w:rPr/>
        <w:t>Закончить все хотелось бы вещими словами, обращенными нам, его потомкам: «Посев научный взойдет для жатвы народ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Список использованной литературы:</w:t>
      </w:r>
    </w:p>
    <w:p>
      <w:pPr>
        <w:pStyle w:val="Normal"/>
        <w:numPr>
          <w:ilvl w:val="0"/>
          <w:numId w:val="2"/>
        </w:numPr>
        <w:rPr/>
      </w:pPr>
      <w:r>
        <w:rPr/>
        <w:t xml:space="preserve">Тищенко В. Е., Младенцев М. Н. Дмитрий Иванович Менделеев, его жизнь и деятельность.// Университетский период 1861 - 1890 гг. М., 1993. </w:t>
      </w:r>
    </w:p>
    <w:p>
      <w:pPr>
        <w:pStyle w:val="Normal"/>
        <w:numPr>
          <w:ilvl w:val="0"/>
          <w:numId w:val="2"/>
        </w:numPr>
        <w:rPr/>
      </w:pPr>
      <w:r>
        <w:rPr/>
        <w:t xml:space="preserve"> </w:t>
      </w:r>
      <w:r>
        <w:rPr/>
        <w:t>Похлебкин В. В. История водки.// М., 1991.</w:t>
      </w:r>
    </w:p>
    <w:p>
      <w:pPr>
        <w:pStyle w:val="Normal"/>
        <w:numPr>
          <w:ilvl w:val="0"/>
          <w:numId w:val="2"/>
        </w:numPr>
        <w:rPr/>
      </w:pPr>
      <w:r>
        <w:rPr/>
        <w:t xml:space="preserve"> </w:t>
      </w:r>
      <w:r>
        <w:rPr/>
        <w:t>Дмитриев И. С. "Особая миссия" Менделеева - Аргументы и факты // Санкт-Петербургский университет. 1996. 16 мая. С. 17 - 22.</w:t>
      </w:r>
    </w:p>
    <w:p>
      <w:pPr>
        <w:pStyle w:val="Normal"/>
        <w:numPr>
          <w:ilvl w:val="0"/>
          <w:numId w:val="2"/>
        </w:numPr>
        <w:rPr/>
      </w:pPr>
      <w:r>
        <w:rPr/>
        <w:t>Стариков В.И. Д.И. Менделеев// Свердловск: Сред.-Урал. Кн. Изд-во,1984 С195-205.</w:t>
      </w:r>
    </w:p>
    <w:p>
      <w:pPr>
        <w:pStyle w:val="Normal"/>
        <w:numPr>
          <w:ilvl w:val="0"/>
          <w:numId w:val="2"/>
        </w:numPr>
        <w:rPr/>
      </w:pPr>
      <w:r>
        <w:rPr/>
        <w:t>Макареня А.А. Менделеев в Петербурге//Л.:Лениздат,1982</w:t>
      </w:r>
    </w:p>
    <w:sectPr>
      <w:headerReference w:type="default" r:id="rId3"/>
      <w:type w:val="nextPage"/>
      <w:pgSz w:w="12240" w:h="15840"/>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auto"/>
      <w:sz w:val="52"/>
      <w:lang w:val="en-US"/>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3"/>
      </w:numPr>
      <w:ind w:left="566" w:hanging="283"/>
    </w:pPr>
    <w:rPr/>
  </w:style>
  <w:style w:type="paragraph" w:styleId="21">
    <w:name w:val="Продолжение списка 2"/>
    <w:basedOn w:val="Normal"/>
    <w:qFormat/>
    <w:pPr>
      <w:spacing w:before="0" w:after="120"/>
      <w:ind w:left="566" w:hanging="0"/>
    </w:pPr>
    <w:rPr/>
  </w:style>
  <w:style w:type="paragraph" w:styleId="22">
    <w:name w:val="Список 2"/>
    <w:basedOn w:val="Normal"/>
    <w:qFormat/>
    <w:pPr>
      <w:ind w:left="566" w:hanging="283"/>
    </w:pPr>
    <w:rPr/>
  </w:style>
  <w:style w:type="paragraph" w:styleId="3">
    <w:name w:val="Основной текст 3"/>
    <w:basedOn w:val="TextBodyIndent"/>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9:46:00Z</dcterms:created>
  <dc:creator>Кирилл"Ghost"</dc:creator>
  <dc:description/>
  <dc:language>en-US</dc:language>
  <cp:lastModifiedBy>PVA</cp:lastModifiedBy>
  <cp:lastPrinted>2001-11-04T14:19:00Z</cp:lastPrinted>
  <dcterms:modified xsi:type="dcterms:W3CDTF">2003-12-24T10:05:00Z</dcterms:modified>
  <cp:revision>17</cp:revision>
  <dc:subject/>
  <dc:title>Д.И. Менделеев</dc:title>
</cp:coreProperties>
</file>