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 w:before="100" w:after="100"/>
        <w:ind w:firstLine="426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426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426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lineRule="auto" w:line="278"/>
        <w:ind w:firstLine="426"/>
        <w:rPr/>
      </w:pPr>
      <w:r>
        <w:rPr>
          <w:sz w:val="28"/>
        </w:rPr>
        <w:t xml:space="preserve">                     </w:t>
      </w:r>
      <w:r>
        <w:rPr>
          <w:b/>
          <w:bCs/>
          <w:sz w:val="44"/>
        </w:rPr>
        <w:t>Б р а з и л и я</w:t>
      </w:r>
      <w:r>
        <w:rPr>
          <w:sz w:val="28"/>
        </w:rPr>
        <w:t xml:space="preserve">                       </w:t>
      </w:r>
    </w:p>
    <w:p>
      <w:pPr>
        <w:pStyle w:val="Normal1"/>
        <w:spacing w:lineRule="auto" w:line="278"/>
        <w:ind w:firstLine="426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left="-720" w:firstLine="1146"/>
        <w:jc w:val="both"/>
        <w:rPr>
          <w:sz w:val="28"/>
        </w:rPr>
      </w:pPr>
      <w:r>
        <w:rPr>
          <w:sz w:val="28"/>
        </w:rPr>
        <w:t>Бразилия — крупнейшая страна Латинской Америки. По размеру территории она уступает только РФ, США, КНР и Канаде, обладает крупными запасами более 30 видов минерального сырья. Население превышает 160 млн. человек, составляя 2,6% населения планеты. Страна производит порядка 2% ВМП. На долю Бразилии приходится 2/3 промышленного потенциала Южной Америки, свыше половины научно-технического потенциала</w:t>
      </w:r>
    </w:p>
    <w:p>
      <w:pPr>
        <w:pStyle w:val="Normal1"/>
        <w:spacing w:lineRule="auto" w:line="278"/>
        <w:ind w:left="-720" w:firstLine="1146"/>
        <w:jc w:val="both"/>
        <w:rPr>
          <w:sz w:val="28"/>
        </w:rPr>
      </w:pPr>
      <w:r>
        <w:rPr>
          <w:sz w:val="28"/>
        </w:rPr>
        <w:t>Объем ВВП Бразилии равен половине валового продукта КНР, но в два раза превышает индийский, в 1,7 раза — российский.</w:t>
      </w:r>
    </w:p>
    <w:p>
      <w:pPr>
        <w:pStyle w:val="Normal1"/>
        <w:spacing w:lineRule="auto" w:line="278"/>
        <w:ind w:left="-720" w:firstLine="1146"/>
        <w:jc w:val="both"/>
        <w:rPr/>
      </w:pPr>
      <w:r>
        <w:rPr>
          <w:sz w:val="28"/>
        </w:rPr>
        <w:t>По многим социально-экономическим признакам Бразилия относится к развивающимся странам, но занимает среди них особое место. Обладая большим экономическим потенциалом и довольно высоким уровнем экономического развития, она входит в число новых индустриальных стран.</w:t>
      </w:r>
    </w:p>
    <w:p>
      <w:pPr>
        <w:pStyle w:val="Normal1"/>
        <w:spacing w:lineRule="auto" w:line="278"/>
        <w:ind w:left="-720" w:firstLine="1146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b/>
          <w:sz w:val="28"/>
        </w:rPr>
        <w:t>СТАТИСТИЧЕСКИЙ ОБЗОР</w:t>
      </w:r>
    </w:p>
    <w:p>
      <w:pPr>
        <w:pStyle w:val="Normal1"/>
        <w:ind w:left="-720" w:hanging="0"/>
        <w:jc w:val="both"/>
        <w:rPr/>
      </w:pPr>
      <w:r>
        <w:rPr>
          <w:sz w:val="28"/>
        </w:rPr>
        <w:t>Можно  сказать, что в ХХ веке население Бразилии постарело. Количество детей до 14 лет снизилось с 43% до 34%, в то время как, число жителей старше 60 лет увеличилось с 4% до 8%. Продолжительность жизни возросла с 45 до 77 лет. Количество грамотных увеличилось с 50% до 77%. Предложение рабочей силы превышает спрос на нее, поэтому ежегодно требовалось создавать примерно 1.600.000 новых рабочих мест, чтобы дать работу всем желающим.</w:t>
      </w:r>
    </w:p>
    <w:p>
      <w:pPr>
        <w:pStyle w:val="Normal1"/>
        <w:ind w:left="-720" w:firstLine="1146"/>
        <w:jc w:val="both"/>
        <w:rPr/>
      </w:pPr>
      <w:r>
        <w:rPr>
          <w:sz w:val="28"/>
        </w:rPr>
        <w:t>В городах 90% домов обеспечено водой и канализацией, а в 98% проведено электричество. При этом в сельской местности только 17% жилищ имеют водоснабжение и канализацию и только 55% пользуются электроэнергией. 77% бразильских семей имеют холодильники. На каждые 10 человек здесь приходится собственный телефон и автомобиль.</w:t>
      </w:r>
    </w:p>
    <w:p>
      <w:pPr>
        <w:pStyle w:val="2"/>
        <w:ind w:left="-720" w:firstLine="1146"/>
        <w:jc w:val="both"/>
        <w:rPr/>
      </w:pPr>
      <w:r>
        <w:rPr/>
        <w:t>60% потребляемой энергии в Бразилии приходятся на восстанавливаемые источники, такие как гидроэлектростанции и этанол. Также внутри страны производится половина всей потребляемой нефти. Бразилия является самым крупным экспортером железа и одним из крупнейших в мире экспортеров стали. Другое важное сырье, производимое в Бразилии, включает в себя нефтехимическое сырье, алюминий, цветные металлы, удобрения и цемент. Среди готовой продукции, производимой в Бразилии, надо отметить машины, авиационную технику, электрическое и электронное оборудование, текстильную продукцию, одежду и обувь. Самыми крупными торговыми партнерами Бразилии являются США, Германия, Швейцария, Великобритания,Франция, Аргентина, Мексика и Канада.</w:t>
      </w:r>
    </w:p>
    <w:p>
      <w:pPr>
        <w:pStyle w:val="2"/>
        <w:ind w:left="-720" w:firstLine="1146"/>
        <w:jc w:val="both"/>
        <w:rPr/>
      </w:pPr>
      <w:r>
        <w:rPr/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b/>
          <w:sz w:val="28"/>
        </w:rPr>
        <w:t>ИСТОРИЯ</w:t>
      </w:r>
    </w:p>
    <w:p>
      <w:pPr>
        <w:pStyle w:val="Normal"/>
        <w:ind w:left="-720" w:firstLine="1146"/>
        <w:jc w:val="both"/>
        <w:rPr/>
      </w:pPr>
      <w:r>
        <w:rPr>
          <w:sz w:val="28"/>
        </w:rPr>
        <w:t>В ХV и ХVI веках Португалия была иберийским королевством, насчитывавшим миллион жителей, расположенным на берегу Атлантического океана и граничившим с королевским домом Кастилии, который был ей враждебен. Спустя годы после борьбы с арабскими захватчиками, португальцы направили все свое внимание и энергию в сторону моря и далеко за его пределы. Пока испанцы бороздили моря на западе в поисках пути на Восток, португальцы выбрали для себя так называемый "южный маршрут" вдоль африканского побережья. Достигнув Мыса Доброй Надежды в 1487 году, португальские мореплаватели под предводительством Васку да Гамы открыли в 1497 году морской путь на Восток через Индийский океан. Им было известно о существовании земли по другу сторону Атлантики, и они даже снарядили несколько экспедиций на Запад еще до открытия Антильских островов Колумбом в 1492 году. Тем не менее, они хранили это в тайне, не желая, чтобы честолюбивые Испания, Англия и Франция помешали их планам. Для маленькой страны секрет был единственным способом уберечься от амбиций более сильных морских конкурентов.</w:t>
      </w:r>
    </w:p>
    <w:p>
      <w:pPr>
        <w:pStyle w:val="Normal1"/>
        <w:ind w:left="-720" w:firstLine="1146"/>
        <w:jc w:val="both"/>
        <w:rPr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 xml:space="preserve">Первые колонии (1530 - 1549) 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sz w:val="28"/>
        </w:rPr>
        <w:t>За Кабралом последовали другие португальские экспедиции. Самым главным природным богатством, найденным первыми колонизаторами, было сандаловое дерево (pau-brasil), из древесины которого добывали красно-фиолетовую краску. От его названия и происходит слово "Бразилия".</w:t>
      </w:r>
    </w:p>
    <w:p>
      <w:pPr>
        <w:pStyle w:val="Normal"/>
        <w:ind w:left="-720" w:firstLine="1146"/>
        <w:jc w:val="both"/>
        <w:rPr/>
      </w:pPr>
      <w:r>
        <w:rPr>
          <w:sz w:val="28"/>
        </w:rPr>
        <w:t>Планомерное освоение новых земель началось только в 1530 году, когда из Португалии стали прибывать первые поселенцы, привозившие с собой скот, саженцы и семена с целью основать здесь колонии.</w:t>
      </w:r>
    </w:p>
    <w:p>
      <w:pPr>
        <w:pStyle w:val="Normal"/>
        <w:ind w:left="-720" w:firstLine="1146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rStyle w:val="Strong"/>
          <w:sz w:val="28"/>
        </w:rPr>
        <w:t>ПОЛЕЗНЫЕ ИСКОПАЕМЫЕ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sz w:val="28"/>
        </w:rPr>
        <w:t xml:space="preserve">Известно, что Бразилия обладает богатейшими, хотя еще не достаточно хорошо разведанными, залежами полезных ископаемых. </w:t>
      </w:r>
    </w:p>
    <w:p>
      <w:pPr>
        <w:pStyle w:val="Normal1"/>
        <w:ind w:left="-720" w:firstLine="1146"/>
        <w:jc w:val="both"/>
        <w:rPr/>
      </w:pPr>
      <w:r>
        <w:rPr>
          <w:sz w:val="28"/>
        </w:rPr>
        <w:t xml:space="preserve">Запасы железной руды в Бразилии подсчитаны и оцениваются в 48 млрд. тонн. 18 млрд. тонн найдены в горном массиве Каражас, на востоке Амазонской низменности. Рудник в Каражасе функционирует с 1985 года. Найденных на сегодняшний день запасов железной руды в Бразилии хватит, чтобы удовлетворить запросы всего мирового сообщества на этот вид природных ресурсов в ближайшие 100 лет (с учетом современного уровня и запланированных темпов роста). Помимо железной руды, в Бразилии найдены запасы марганцевых руд (208 млрд. тонн) , 2 млрд. тонн бокситов, 53 млн. тонн никеля, количество которого, принимая во внимание последнее открытие его залежей в штате Гойас, может быт оценено в 400 млн. тонн. Важное значение имеет также недавно подтвердившийся факт наличия крупного месторождения урановой руды с высоким содержанием урана (1,3%) в штатах Минас Жерайс и Гойас. Бразилия имеет запасы калия, фосфатов, вольфрама, касситерита (оловянная руда), свинца, графита, хрома, золота, циркония (стойкий тугоплавкий металл, представляющий большую промышленную ценность) и редкого радиоактивного минерала - тория. 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sz w:val="28"/>
        </w:rPr>
        <w:t>Бразилии принадлежит 90% мирового производства таких драгоценных камней, как алмазы, аквамарины, топазы, аметисты, турмалины и изумруды.</w:t>
      </w:r>
    </w:p>
    <w:p>
      <w:pPr>
        <w:pStyle w:val="Normal1"/>
        <w:ind w:left="-720" w:firstLine="114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240" w:after="0"/>
        <w:ind w:left="-720" w:firstLine="1146"/>
        <w:jc w:val="both"/>
        <w:rPr>
          <w:b/>
          <w:b/>
          <w:sz w:val="28"/>
        </w:rPr>
      </w:pPr>
      <w:r>
        <w:rPr>
          <w:b/>
          <w:sz w:val="28"/>
        </w:rPr>
        <w:t>РИО-ДЕ-ЖАНЕЙРО. ГОРОД ПРАЗДНИК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>В 1763 г. Баия уступила статус административного центра колонии городу Рио-де-Жанейро, расположенному на расстоянии 1000 км к югу от плантационного северо-востока  на берегу самой удобной естественной гавани Южной Америки – бухты Гуанабара. Столицу перенесли из-за начавшейся после 1698 г. «золотой лихорадки», а три десятилетия спустя – и добычи алмазов на территории современного штата Минас-Жерайс (Главные Рудники). Добытые в этом штате драгоценности вывозились через порт Рио-де-Жанейро в Европу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 xml:space="preserve">В 1807 г., спасаясь от наполеоновского нашествия, в Рио-де-Жанейро переехал из Португалии королевский двор. Ещё до прибытия в Бразилию регент Жоан (Жуан) </w:t>
      </w:r>
      <w:r>
        <w:rPr>
          <w:sz w:val="28"/>
          <w:lang w:val="en-US"/>
        </w:rPr>
        <w:t>VI</w:t>
      </w:r>
      <w:r>
        <w:rPr>
          <w:sz w:val="28"/>
        </w:rPr>
        <w:t xml:space="preserve"> (стал португальским королём в 1816 г., хотя фактически правил страной с 1792 г.) разрешил открыть порты для торговли с другими странами. Приехав в столицу, регент издал указ, защищающий местную промышленность, учредил Банк Бразилии, открыл типографию, создал школу артиллерии и фортификации. Колония была фактически уравнена в коммерческих правах с метрополией, благодаря чему вскоре обрела полную политическую независимость. Жоан </w:t>
      </w:r>
      <w:r>
        <w:rPr>
          <w:sz w:val="28"/>
          <w:lang w:val="en-US"/>
        </w:rPr>
        <w:t>VI</w:t>
      </w:r>
      <w:r>
        <w:rPr>
          <w:sz w:val="28"/>
        </w:rPr>
        <w:t xml:space="preserve"> вернулся в Португалию 26 апреля 1821 г., а оставшийся в Бразилии его сын принц Педру под давлением освободительного движения провозгласил 7 сентября 1822 г. независимость и стал первым императором Бразилии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 xml:space="preserve">Столица империи, а с 1889 г. – республики, стала главными воротами страны, через которые прошли сотни тысяч иммигрантов со всего света. К концу </w:t>
      </w:r>
      <w:r>
        <w:rPr>
          <w:sz w:val="28"/>
          <w:lang w:val="en-US"/>
        </w:rPr>
        <w:t>XX</w:t>
      </w:r>
      <w:r>
        <w:rPr>
          <w:sz w:val="28"/>
        </w:rPr>
        <w:t xml:space="preserve"> в. Рио-де-Жанейро превратился в один из самых крупных городов континента, в котором проживают 15 млн. жителей (с пригородами). С 700-метровой вершины горы Коркаваду открывается прекрасный вид: огромная статуя Иисуса Христа взирает оттуда на знаменитые, на весь мир песчаные пляжи Копакабаны, небоскрёбы и роскошные отели, стадион «Маракана» и карабкающиеся по склонам гор трущобы-фавелы.</w:t>
      </w:r>
    </w:p>
    <w:p>
      <w:pPr>
        <w:pStyle w:val="TextBodyIndent"/>
        <w:spacing w:before="240" w:after="0"/>
        <w:ind w:left="-720" w:firstLine="1146"/>
        <w:jc w:val="both"/>
        <w:rPr>
          <w:b/>
          <w:b/>
          <w:sz w:val="28"/>
        </w:rPr>
      </w:pPr>
      <w:r>
        <w:rPr>
          <w:b/>
          <w:sz w:val="28"/>
        </w:rPr>
        <w:t>САН-ПАУЛУ. ГОРОД ТРУЖЕНИК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>Если Рио-де-Жанейро считается городом беззаботных гуляк, которые проводят время на пляже, «самбодромах» и футбольных стадионах, то расположенный неподалёку Сан-Паулу, оспаривающий у Мехико и Токио звание самого многолюдного (20 млн. жителей, включая города-спутники) города мира, - символ хозяйственной мощи современной Бразилии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 xml:space="preserve">Город Святого Павла, в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и основанный иезуитами, членами католического монашеского ордена «Общество Иисуса», долгое время был плацдармом освоения внутренних районов страны. Выходцы из Сан-Паулу – бандейрантис (от порт. «Бандейра» – «знамя») несли португальский флаг в сертаны – территории в глубине материка, где они осваивали землю и пасли скот. Благодаря паулистам Бразилия расширила свою территорию от первоначальной границы между испанскими и португальскими колониальными владениями, проведённой по 50-му меридиану западной долготы, далеко на запад, к Андийским Кордильерам. 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ан-Паулу окружили огромные кофейные плантации, хозяева которых использовали дешёвый труд эмигрантов из Европы. Средства, вырученные от экспорта кофе (по производству этой культура Бразилия до сих пор занимает первое место в мире), позволили оплатить последующую индустриализацию, превратившую Сан-Паулу в «промышленный локомотив» Бразилии. Теперь в этом городе производят почти половину всей промышленной продукции страны. В нём сосредоточены штаб-квартиры большинства бразильских индустриальных компаний и банков. В предместьях Сан-Паулу и соседних городах-спутниках расположены крупные металлургические комбинаты и химические заводы, предприятия, производящие автомобили, компьютеры и даже небольшие самолёты и суда. По выпуску многих видов промышленной продукции Бразилия давно лидирует среди развивающихся стран и даже обогнала многие развитые, занимая седьмое место в мире по объёму валового внутреннего продукта.</w:t>
      </w:r>
    </w:p>
    <w:p>
      <w:pPr>
        <w:pStyle w:val="TextBodyIndent"/>
        <w:spacing w:before="240" w:after="0"/>
        <w:ind w:left="-720" w:firstLine="1146"/>
        <w:jc w:val="both"/>
        <w:rPr>
          <w:b/>
          <w:b/>
          <w:sz w:val="28"/>
        </w:rPr>
      </w:pPr>
      <w:r>
        <w:rPr>
          <w:b/>
          <w:sz w:val="28"/>
        </w:rPr>
        <w:t>БРАЗИЛИА. ГОРОД-МИРАЖ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После второй мировой войны Бразилия начала проводить региональную политику, направленную на освоение и заселение Амазонии, занимающей 3/5 её территории. С этой целью в полутора тысячах километров от побережья была построена новая столица страны – Бразилиа, которая стала своего рода новым символом страны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Центрально-Западный район Бразилии – один из наиболее развитых районов государства. Природа в его саваннах не так ранима, как хрупкие экосистемы амазонского леса, после уничтожения которого почву размывают дожди, а земля покрывается безжизненной твёрдой коркой красной глины. К тому же этот район ближе к главным экономическим центрам. Показательно, что именно здесь выбрали место для новой столицы – города Бразилиа. Она возникла всего за три года буквально на пустом месте, и уже к 1962 г. сюда переехало правительство. И географическое положение столицы в центре страны, и необычная планировка города, напоминающего в плане натянутый лук со стрелой или самолёт, символичны. По замыслу правившего в 1956 – 1961 гг. президента Жуселину Кубичека ди Оливейра, чеха по происхождению, Бразилиа должна была стать символом устремлённости страны в будущее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Но город-символ, чудо современного градостроительного искусства, не оправдал этих надежд. Поблизости от широких проспектов с правительственными зданиями выросли такие же, как и в Рио-де-Жанейро, бедные кварталы – фавелы. Трущобный посёлок – спутник столицы – в шутку называют анти-Бразилиа. По выходным столица пустеет: министерские чиновники, привлечённые в новую столицу двойными окладами, раскупают все билеты на авиарейсы, предпочитая искусственному городу-символу многолюдные пляжи весёлого Рио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Так же как и судьба новой столицы, противоречивы последствия «бразильского экономического чуда». Стране, превратившейся из экспортёра кофе и других колониальных товаров в современного промышленного гиганта, не удалось избежать чудовищного контраста между богатством и бедностью. Сейчас Бразилия считается мировым лидером по неравенству в распределении доходов. За стремление занять ведущее место в современной мировой экономике крупнейшее южноамериканское государство расплачивается самым большим внешним долгом, а число обитателей трущоб-фавел в бразильских городах всё множится.</w:t>
      </w:r>
    </w:p>
    <w:p>
      <w:pPr>
        <w:pStyle w:val="TextBodyIndent"/>
        <w:ind w:left="-720" w:firstLine="114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720" w:right="-716" w:firstLine="1146"/>
        <w:jc w:val="both"/>
        <w:rPr>
          <w:b/>
          <w:b/>
          <w:sz w:val="28"/>
        </w:rPr>
      </w:pPr>
      <w:r>
        <w:rPr>
          <w:b/>
          <w:sz w:val="28"/>
        </w:rPr>
        <w:t>ДОСТОПРИМЕЧАТЕЛЬНОСТ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-716" w:firstLine="1146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/>
      </w:pPr>
      <w:r>
        <w:rPr>
          <w:color w:val="000000"/>
          <w:sz w:val="28"/>
        </w:rPr>
        <w:t>Практи</w:t>
      </w:r>
      <w:r>
        <w:rPr>
          <w:rFonts w:cs="Courier New" w:ascii="Courier New" w:hAnsi="Courier New"/>
          <w:color w:val="000000"/>
          <w:sz w:val="28"/>
        </w:rPr>
        <w:t>ч</w:t>
      </w:r>
      <w:r>
        <w:rPr>
          <w:color w:val="000000"/>
          <w:sz w:val="28"/>
        </w:rPr>
        <w:t xml:space="preserve">ески все крупные города имеют музеи. Наиболее интересными являютс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/>
      </w:pPr>
      <w:r>
        <w:rPr>
          <w:b/>
          <w:color w:val="000000"/>
          <w:sz w:val="28"/>
        </w:rPr>
        <w:t>в Рио-де-Жанейро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узей современного искусства (коллекция экспонатов из многих стран мир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циональный музей (более 4 миллионов экспонатов по геологии, ботанике и антропологии)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зей индейцев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/>
      </w:pPr>
      <w:r>
        <w:rPr>
          <w:color w:val="000000"/>
          <w:sz w:val="28"/>
        </w:rPr>
        <w:t>истори</w:t>
      </w:r>
      <w:r>
        <w:rPr>
          <w:rFonts w:cs="Courier New" w:ascii="Courier New" w:hAnsi="Courier New"/>
          <w:color w:val="000000"/>
          <w:sz w:val="28"/>
        </w:rPr>
        <w:t>ч</w:t>
      </w:r>
      <w:r>
        <w:rPr>
          <w:color w:val="000000"/>
          <w:sz w:val="28"/>
        </w:rPr>
        <w:t xml:space="preserve">еский музей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удожественный музей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наменитые океанские пляжи Копакабана, Ипанема и Лобно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ра «Сахарная Голова»; гора Корковадо со статуей Христа Спасител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/>
      </w:pPr>
      <w:r>
        <w:rPr>
          <w:color w:val="000000"/>
          <w:sz w:val="28"/>
        </w:rPr>
        <w:t>большое коли</w:t>
      </w:r>
      <w:r>
        <w:rPr>
          <w:rFonts w:cs="Courier New" w:ascii="Courier New" w:hAnsi="Courier New"/>
          <w:color w:val="000000"/>
          <w:sz w:val="28"/>
        </w:rPr>
        <w:t>ч</w:t>
      </w:r>
      <w:r>
        <w:rPr>
          <w:color w:val="000000"/>
          <w:sz w:val="28"/>
        </w:rPr>
        <w:t xml:space="preserve">ество зданий колониальной архитектурой, зоопар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 Сан-Паул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зей современного искусств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 Бразили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/>
      </w:pPr>
      <w:r>
        <w:rPr>
          <w:color w:val="000000"/>
          <w:sz w:val="28"/>
        </w:rPr>
        <w:t>прекрасный ботани</w:t>
      </w:r>
      <w:r>
        <w:rPr>
          <w:rFonts w:cs="Courier New" w:ascii="Courier New" w:hAnsi="Courier New"/>
          <w:color w:val="000000"/>
          <w:sz w:val="28"/>
        </w:rPr>
        <w:t>ч</w:t>
      </w:r>
      <w:r>
        <w:rPr>
          <w:color w:val="000000"/>
          <w:sz w:val="28"/>
        </w:rPr>
        <w:t xml:space="preserve">еский сад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оопарк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ор Метрополитана современной архитектур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жегодно Бразилию посещают до 1 миллионов туристов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/>
      </w:pPr>
      <w:r>
        <w:rPr>
          <w:b/>
          <w:color w:val="000000"/>
          <w:sz w:val="28"/>
        </w:rPr>
        <w:t>Наиболее посещаемые города</w:t>
      </w:r>
      <w:r>
        <w:rPr>
          <w:color w:val="000000"/>
          <w:sz w:val="28"/>
        </w:rPr>
        <w:t>: Рио-де-Жанейро, Сан-Паул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20" w:right="1" w:firstLine="1146"/>
        <w:jc w:val="both"/>
        <w:rPr/>
      </w:pPr>
      <w:r>
        <w:rPr>
          <w:color w:val="000000"/>
          <w:sz w:val="28"/>
        </w:rPr>
        <w:t>( В последнее время для жителей СНГ достоприме</w:t>
      </w:r>
      <w:r>
        <w:rPr>
          <w:rFonts w:cs="Courier New" w:ascii="Courier New" w:hAnsi="Courier New"/>
          <w:color w:val="000000"/>
          <w:sz w:val="28"/>
        </w:rPr>
        <w:t>ч</w:t>
      </w:r>
      <w:r>
        <w:rPr>
          <w:color w:val="000000"/>
          <w:sz w:val="28"/>
        </w:rPr>
        <w:t>ательностью стал   город Форталеза на северном побережье страны.)</w:t>
      </w:r>
    </w:p>
    <w:p>
      <w:pPr>
        <w:pStyle w:val="TextBodyIndent"/>
        <w:spacing w:before="240" w:after="0"/>
        <w:ind w:left="-720" w:firstLine="114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before="240" w:after="0"/>
        <w:ind w:left="-720" w:firstLine="1146"/>
        <w:jc w:val="both"/>
        <w:rPr>
          <w:b/>
          <w:b/>
          <w:sz w:val="28"/>
        </w:rPr>
      </w:pPr>
      <w:r>
        <w:rPr>
          <w:b/>
          <w:sz w:val="28"/>
        </w:rPr>
        <w:t>РИО-ДЕ-ЖАНЕЙРО. ГОРОД ПРАЗДНИК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>В 1763 г. Баия уступила статус административного центра колонии городу Рио-де-Жанейро, расположенному на расстоянии 1000 км к югу от плантационного северо-востока  на берегу самой удобной естественной гавани Южной Америки – бухты Гуанабара. Столицу перенесли из-за начавшейся после 1698 г. «золотой лихорадки», а три десятилетия спустя – и добычи алмазов на территории современного штата Минас-Жерайс (Главные Рудники). Добытые в этом штате драгоценности вывозились через порт Рио-де-Жанейро в Европу.</w:t>
      </w:r>
    </w:p>
    <w:p>
      <w:pPr>
        <w:pStyle w:val="TextBodyIndent"/>
        <w:spacing w:before="240" w:after="0"/>
        <w:ind w:left="-720" w:firstLine="1146"/>
        <w:jc w:val="both"/>
        <w:rPr>
          <w:sz w:val="28"/>
        </w:rPr>
      </w:pPr>
      <w:r>
        <w:rPr>
          <w:sz w:val="28"/>
        </w:rPr>
        <w:t xml:space="preserve">В 1807 г., спасаясь от наполеоновского нашествия, в Рио-де-Жанейро переехал из Португалии королевский двор. Ещё до прибытия в Бразилию регент Жоан (Жуан) </w:t>
      </w:r>
      <w:r>
        <w:rPr>
          <w:sz w:val="28"/>
          <w:lang w:val="en-US"/>
        </w:rPr>
        <w:t>VI</w:t>
      </w:r>
      <w:r>
        <w:rPr>
          <w:sz w:val="28"/>
        </w:rPr>
        <w:t xml:space="preserve"> (стал португальским королём в 1816 г., хотя фактически правил страной с 1792 г.) разрешил открыть порты для торговли с другими странами. ,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 xml:space="preserve">Столица империи, а с 1889 г. – республики, стала главными воротами страны, через которые прошли сотни тысяч иммигрантов со всего света. К концу </w:t>
      </w:r>
      <w:r>
        <w:rPr>
          <w:sz w:val="28"/>
          <w:lang w:val="en-US"/>
        </w:rPr>
        <w:t>XX</w:t>
      </w:r>
      <w:r>
        <w:rPr>
          <w:sz w:val="28"/>
        </w:rPr>
        <w:t xml:space="preserve"> в. Рио-де-Жанейро превратился в один из самых крупных городов континента, в котором проживают 15 млн. жителей (с пригородами). С 700-метровой вершины горы Коркаваду открывается прекрасный вид: огромная статуя Иисуса Христа взирает оттуда на знаменитые, на весь мир песчаные пляжи Копакабаны, небоскрёбы и роскошные отели, стадион «Маракана» и карабкающиеся по склонам гор трущобы-фавелы.</w:t>
      </w:r>
    </w:p>
    <w:p>
      <w:pPr>
        <w:pStyle w:val="TextBodyIndent"/>
        <w:spacing w:before="240" w:after="0"/>
        <w:ind w:left="-720" w:firstLine="1146"/>
        <w:jc w:val="both"/>
        <w:rPr>
          <w:b/>
          <w:b/>
          <w:sz w:val="28"/>
        </w:rPr>
      </w:pPr>
      <w:r>
        <w:rPr>
          <w:b/>
          <w:sz w:val="28"/>
        </w:rPr>
        <w:t>САН-ПАУЛУ. ГОРОД ТРУЖЕНИК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>Если Рио-де-Жанейро считается городом беззаботных гуляк, которые проводят время на пляже, «самбодромах» и футбольных стадионах, то расположенный неподалёку Сан-Паулу, оспаривающий у Мехико и Токио звание самого многолюдного (20 млн. жителей, включая города-спутники) города мира, - символ хозяйственной мощи современной Бразилии.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 xml:space="preserve">Город Святого Павла, в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и основанный иезуитами, членами католического монашеского ордена «Общество Иисуса», долгое время был плацдармом освоения внутренних районов страны. Выходцы из Сан-Паулу – бандейрантис (от порт. «Бандейра» – «знамя») несли португальский флаг в сертаны – территории в глубине материка, где они осваивали землю и пасли скот. Благодаря паулистам Бразилия расширила свою территорию от первоначальной границы между испанскими и португальскими колониальными владениями, проведённой по 50-му меридиану западной долготы, далеко на запад, к Андийским Кордильерам. </w:t>
      </w:r>
    </w:p>
    <w:p>
      <w:pPr>
        <w:pStyle w:val="TextBodyIndent"/>
        <w:spacing w:before="240" w:after="0"/>
        <w:ind w:left="-720" w:firstLine="1146"/>
        <w:jc w:val="both"/>
        <w:rPr/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ан-Паулу окружили огромные кофейные плантации, хозяева которых использовали дешёвый труд эмигрантов из Европы. Средства, вырученные от экспорта кофе (по производству этой культура Бразилия до сих пор занимает первое место в мире), позволили оплатить последующую индустриализацию, превратившую Сан-Паулу в «промышленный локомотив» Бразилии. Теперь в этом городе производят почти половину всей промышленной продукции страны. В нём сосредоточены штаб-квартиры большинства бразильских индустриальных компаний и банков. В предместьях Сан-Паулу и соседних городах-спутниках расположены крупные металлургические комбинаты и химические заводы, предприятия, производящие автомобили, компьютеры и даже небольшие самолёты и суда. ,</w:t>
      </w:r>
    </w:p>
    <w:p>
      <w:pPr>
        <w:pStyle w:val="TextBodyIndent"/>
        <w:spacing w:before="240" w:after="0"/>
        <w:ind w:left="-720" w:firstLine="1146"/>
        <w:jc w:val="both"/>
        <w:rPr>
          <w:b/>
          <w:b/>
          <w:sz w:val="28"/>
        </w:rPr>
      </w:pPr>
      <w:r>
        <w:rPr>
          <w:b/>
          <w:sz w:val="28"/>
        </w:rPr>
        <w:t>БРАЗИЛИА. ГОРОД-МИРАЖ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После второй мировой войны Бразилия начала проводить региональную политику, направленную на освоение и заселение Амазонии, занимающей 3/5 её территории. С этой целью в полутора тысячах километров от побережья была построена новая столица страны – Бразилиа, которая стала своего рода новым символом страны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Центрально-Западный район Бразилии – один из наиболее развитых районов государства. Природа в его саваннах не так ранима, как хрупкие экосистемы амазонского леса, после уничтожения которого почву размывают дожди, а земля покрывается безжизненной твёрдой коркой красной глины. К тому же этот район ближе к главным экономическим центрам. Показательно, что именно здесь выбрали место для новой столицы – города Бразилиа. Она возникла всего за три года буквально на пустом месте, и уже к 1962 г. сюда переехало правительство. И географическое положение столицы в центре страны, и необычная планировка города, напоминающего в плане натянутый лук со стрелой или самолёт, символичны. По замыслу правившего в 1956 – 1961 гг. президента Жуселину Кубичека ди Оливейра, чеха по происхождению, Бразилиа должна была стать символом устремлённости страны в будущее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Но город-символ, чудо современного градостроительного искусства, не оправдал этих надежд. Поблизости от широких проспектов с правительственными зданиями выросли такие же, как и в Рио-де-Жанейро, бедные кварталы – фавелы. Трущобный посёлок – спутник столицы – в шутку называют анти-Бразилиа. По выходным столица пустеет: министерские чиновники, привлечённые в новую столицу двойными окладами, раскупают все билеты на авиарейсы, предпочитая искусственному городу-символу многолюдные пляжи весёлого Рио.</w:t>
      </w:r>
    </w:p>
    <w:p>
      <w:pPr>
        <w:pStyle w:val="TextBodyIndent"/>
        <w:spacing w:before="240" w:after="0"/>
        <w:ind w:left="-720" w:right="41" w:firstLine="1146"/>
        <w:jc w:val="both"/>
        <w:rPr/>
      </w:pPr>
      <w:r>
        <w:rPr>
          <w:sz w:val="28"/>
        </w:rPr>
        <w:t>Так же как и судьба новой столицы, противоречивы последствия «бразильского экономического чуда». Стране, превратившейся из экспортёра кофе и других колониальных товаров в современного промышленного гиганта, не удалось избежать чудовищного контраста между богатством и бедностью. Сейчас Бразилия считается мировым лидером по неравенству в распределении доходов. За стремление занять ведущее место в современной мировой экономике крупнейшее южноамериканское государство расплачивается самым большим внешним долгом, а число обитателей трущоб-фавел в бразильских городах всё множится.</w:t>
      </w:r>
    </w:p>
    <w:p>
      <w:pPr>
        <w:pStyle w:val="Normal"/>
        <w:ind w:left="-720" w:firstLine="11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1146"/>
        <w:jc w:val="both"/>
        <w:rPr/>
      </w:pPr>
      <w:r>
        <w:rPr/>
      </w:r>
    </w:p>
    <w:p>
      <w:pPr>
        <w:pStyle w:val="Normal1"/>
        <w:spacing w:lineRule="auto" w:line="278"/>
        <w:ind w:firstLine="2700"/>
        <w:rPr>
          <w:b/>
          <w:b/>
          <w:bCs/>
          <w:sz w:val="44"/>
        </w:rPr>
      </w:pPr>
      <w:r>
        <w:rPr>
          <w:b/>
          <w:bCs/>
          <w:sz w:val="44"/>
        </w:rPr>
        <w:t>Б р а з и л и я</w:t>
      </w:r>
    </w:p>
    <w:p>
      <w:pPr>
        <w:pStyle w:val="Normal1"/>
        <w:spacing w:lineRule="auto" w:line="278"/>
        <w:ind w:left="-720" w:firstLine="1146"/>
        <w:jc w:val="both"/>
        <w:rPr>
          <w:sz w:val="28"/>
        </w:rPr>
      </w:pPr>
      <w:r>
        <w:rPr>
          <w:sz w:val="28"/>
        </w:rPr>
        <w:t>Бразилия — крупнейшая страна Латинской Америки. По размеру территории она уступает только РФ, США, КНР и Канаде, обладает крупными запасами более 30 видов минерального сырья. Население превышает 160 млн. человек, составляя 2,6% населения планеты. Страна производит порядка 2% ВМП. На долю Бразилии приходится 2/3 промышленного потенциала Южной Америки, свыше половины научно-технического потенциала</w:t>
      </w:r>
    </w:p>
    <w:p>
      <w:pPr>
        <w:pStyle w:val="Normal1"/>
        <w:spacing w:lineRule="auto" w:line="278"/>
        <w:ind w:left="-720" w:firstLine="1146"/>
        <w:jc w:val="both"/>
        <w:rPr>
          <w:sz w:val="28"/>
        </w:rPr>
      </w:pPr>
      <w:r>
        <w:rPr>
          <w:sz w:val="28"/>
        </w:rPr>
        <w:t>Объем ВВП Бразилии равен половине валового продукта КНР, но в два раза превышает индийский, в 1,7 раза — российский.</w:t>
      </w:r>
    </w:p>
    <w:p>
      <w:pPr>
        <w:pStyle w:val="Normal1"/>
        <w:spacing w:lineRule="auto" w:line="278"/>
        <w:ind w:left="-720" w:firstLine="1146"/>
        <w:jc w:val="both"/>
        <w:rPr/>
      </w:pPr>
      <w:r>
        <w:rPr>
          <w:sz w:val="28"/>
        </w:rPr>
        <w:t>По многим социально-экономическим признакам Бразилия относится к развивающимся странам, но занимает среди них особое место. Обладая большим экономическим потенциалом и довольно высоким уровнем экономического развития, она входит в число новых индустриальных стран.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b/>
          <w:sz w:val="28"/>
        </w:rPr>
        <w:t>СТАТИСТИЧЕСКИЙ ОБЗОР</w:t>
      </w:r>
    </w:p>
    <w:p>
      <w:pPr>
        <w:pStyle w:val="Normal1"/>
        <w:ind w:left="-720" w:hanging="0"/>
        <w:jc w:val="both"/>
        <w:rPr/>
      </w:pPr>
      <w:r>
        <w:rPr>
          <w:sz w:val="28"/>
        </w:rPr>
        <w:t>Можно  сказать, что в ХХ веке население Бразилии постарело. Количество детей до 14 лет снизилось с 43% до 34%, в то время как, число жителей старше 60 лет увеличилось с 4% до 8%. Продолжительность жизни возросла с 45 до 77 лет. Количество грамотных увеличилось с 50% до 77%. Предложение рабочей силы превышает спрос на нее, поэтому ежегодно требовалось создавать примерно 1.600.000 новых рабочих мест, чтобы дать работу всем желающим.</w:t>
      </w:r>
    </w:p>
    <w:p>
      <w:pPr>
        <w:pStyle w:val="Normal1"/>
        <w:ind w:left="-720" w:firstLine="1146"/>
        <w:jc w:val="both"/>
        <w:rPr/>
      </w:pPr>
      <w:r>
        <w:rPr>
          <w:sz w:val="28"/>
        </w:rPr>
        <w:t>В городах 90% домов обеспечено водой и канализацией, а в 98% проведено электричество. При этом в сельской местности только 17% жилищ имеют водоснабжение и канализацию и только 55% пользуются электроэнергией. 77% бразильских семей имеют холодильники. На каждые 10 человек здесь приходится собственный телефон и автомобиль.</w:t>
      </w:r>
    </w:p>
    <w:p>
      <w:pPr>
        <w:pStyle w:val="2"/>
        <w:ind w:left="-720" w:firstLine="1146"/>
        <w:jc w:val="both"/>
        <w:rPr/>
      </w:pPr>
      <w:r>
        <w:rPr/>
        <w:t>60% потребляемой энергии в Бразилии приходятся на восстанавливаемые источники, такие как гидроэлектростанции и этанол. Также внутри страны производится половина всей потребляемой нефти. Бразилия является самым крупным экспортером железа и одним из крупнейших в мире экспортеров стали. Другое важное сырье, производимое в Бразилии, включает в себя нефтехимическое сырье, алюминий, цветные металлы, удобрения и цемент. Среди готовой продукции, производимой в Бразилии, надо отметить машины, авиационную технику, электрическое и электронное оборудование, текстильную продукцию, одежду и обувь. Самыми крупными торговыми партнерами Бразилии являются США, Германия, Швейцария, Великобритания,Франция, Аргентина, Мексика и Канада.</w:t>
      </w:r>
    </w:p>
    <w:p>
      <w:pPr>
        <w:pStyle w:val="Normal"/>
        <w:ind w:left="-720" w:firstLine="1146"/>
        <w:jc w:val="both"/>
        <w:rPr/>
      </w:pPr>
      <w:r>
        <w:rPr/>
      </w:r>
    </w:p>
    <w:p>
      <w:pPr>
        <w:pStyle w:val="Normal"/>
        <w:ind w:left="-720" w:firstLine="1146"/>
        <w:jc w:val="both"/>
        <w:rPr/>
      </w:pPr>
      <w:r>
        <w:rPr/>
      </w:r>
    </w:p>
    <w:p>
      <w:pPr>
        <w:pStyle w:val="Normal"/>
        <w:ind w:left="-720" w:firstLine="1146"/>
        <w:jc w:val="both"/>
        <w:rPr/>
      </w:pPr>
      <w:r>
        <w:rPr/>
      </w:r>
    </w:p>
    <w:p>
      <w:pPr>
        <w:pStyle w:val="Normal"/>
        <w:ind w:left="-720" w:firstLine="1146"/>
        <w:jc w:val="both"/>
        <w:rPr/>
      </w:pPr>
      <w:r>
        <w:rPr/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b/>
          <w:sz w:val="28"/>
        </w:rPr>
        <w:t>ИСТОРИЯ</w:t>
      </w:r>
    </w:p>
    <w:p>
      <w:pPr>
        <w:pStyle w:val="Normal"/>
        <w:ind w:left="-720" w:firstLine="1146"/>
        <w:jc w:val="both"/>
        <w:rPr/>
      </w:pPr>
      <w:r>
        <w:rPr>
          <w:sz w:val="28"/>
        </w:rPr>
        <w:t>В ХV и ХVI веках Португалия была иберийским королевством, насчитывавшим миллион жителей, расположенным на берегу Атлантического океана и граничившим с королевским домом Кастилии, который был ей враждебен. Спустя годы после борьбы с арабскими захватчиками, португальцы направили все свое внимание и энергию в сторону моря и далеко за его пределы. Пока испанцы бороздили моря на западе в поисках пути на Восток, португальцы выбрали для себя так называемый "южный маршрут" вдоль африканского побережья. Достигнув Мыса Доброй Надежды в 1487 году, португальские мореплаватели под предводительством Васку да Гамы открыли в 1497 году морской путь на Восток через Индийский океан. Им было известно о существовании земли по другу сторону Атлантики, и они даже снарядили несколько экспедиций на Запад еще до открытия Антильских островов Колумбом в 1492 году. Тем не менее, они хранили это в тайне, не желая, чтобы честолюбивые Испания, Англия и Франция помешали их планам. Для маленькой страны секрет был единственным способом уберечься от амбиций более сильных морских конкурентов.</w:t>
      </w:r>
    </w:p>
    <w:p>
      <w:pPr>
        <w:pStyle w:val="Normal1"/>
        <w:ind w:left="-720" w:firstLine="1146"/>
        <w:jc w:val="both"/>
        <w:rPr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 xml:space="preserve">Первые колонии (1530 - 1549) 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sz w:val="28"/>
        </w:rPr>
        <w:t>За Кабралом последовали другие португальские экспедиции. Самым главным природным богатством, найденным первыми колонизаторами, было сандаловое дерево (pau-brasil), из древесины которого добывали красно-фиолетовую краску. От его названия и происходит слово "Бразилия".</w:t>
      </w:r>
    </w:p>
    <w:p>
      <w:pPr>
        <w:pStyle w:val="Normal"/>
        <w:ind w:left="-720" w:firstLine="1146"/>
        <w:jc w:val="both"/>
        <w:rPr/>
      </w:pPr>
      <w:r>
        <w:rPr>
          <w:sz w:val="28"/>
        </w:rPr>
        <w:t>Планомерное освоение новых земель началось только в 1530 году, когда из Португалии стали прибывать первые поселенцы, привозившие с собой скот, саженцы и семена с целью основать здесь колонии.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rStyle w:val="Strong"/>
          <w:sz w:val="28"/>
        </w:rPr>
        <w:t>ПОЛЕЗНЫЕ ИСКОПАЕМЫЕ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sz w:val="28"/>
        </w:rPr>
        <w:t xml:space="preserve">Известно, что Бразилия обладает богатейшими, хотя еще не достаточно хорошо разведанными, залежами полезных ископаемых. </w:t>
      </w:r>
    </w:p>
    <w:p>
      <w:pPr>
        <w:pStyle w:val="Normal1"/>
        <w:ind w:left="-720" w:firstLine="1146"/>
        <w:jc w:val="both"/>
        <w:rPr/>
      </w:pPr>
      <w:r>
        <w:rPr>
          <w:sz w:val="28"/>
        </w:rPr>
        <w:t>Запасы железной руды в Бразилии подсчитаны и оцениваются в 48 млрд. тонн. 18 млрд. тонн найдены в горном массиве Каражас.Найденных на сегодняшний день запасов железной руды в Бразилии хватит, чтобы удовлетворить запросы всего мирового сообщества на этот вид природных ресурсов в ближайшие 100 лет (с учетом современного уровня и запланированных темпов роста). Помимо железной руды, в Бразилии найдены запасы марганцевых руд (208 млрд. тонн) , 2 млрд. тонн бокситов, 53 млн. тонн никеля, количество которого,может быт оценено в 400 млн. тонн. Важное значение имеет также недавно подтвердившийся факт наличия крупного месторождения урановой руды с высоким содержанием урана (1,3%) Бразилия имеет запасы калия, фосфатов, вольфрама, касситерита (оловянная руда), свинца, графита, хрома, золота, циркония (стойкий тугоплавкий металл, представляющий большую промышленную ценность) и редкого радиоактивного минерала - тория.</w:t>
      </w:r>
    </w:p>
    <w:p>
      <w:pPr>
        <w:pStyle w:val="Normal1"/>
        <w:ind w:left="-720" w:firstLine="1146"/>
        <w:jc w:val="both"/>
        <w:rPr>
          <w:sz w:val="28"/>
        </w:rPr>
      </w:pPr>
      <w:r>
        <w:rPr>
          <w:sz w:val="28"/>
        </w:rPr>
        <w:t>Бразилии принадлежит 90% мирового производства таких драгоценных камней, как алмазы, аквамарины, топазы, аметисты, турмалины и изумруды.</w:t>
      </w:r>
    </w:p>
    <w:p>
      <w:pPr>
        <w:pStyle w:val="Normal"/>
        <w:ind w:left="-720" w:firstLine="11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114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28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709" w:right="-716" w:hanging="283"/>
      <w:jc w:val="center"/>
      <w:outlineLvl w:val="0"/>
    </w:pPr>
    <w:rPr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53:00Z</dcterms:created>
  <dc:creator>*</dc:creator>
  <dc:description/>
  <dc:language>en-US</dc:language>
  <cp:lastModifiedBy>*</cp:lastModifiedBy>
  <cp:lastPrinted>2002-04-17T20:18:00Z</cp:lastPrinted>
  <dcterms:modified xsi:type="dcterms:W3CDTF">2002-04-17T16:23:00Z</dcterms:modified>
  <cp:revision>10</cp:revision>
  <dc:subject/>
  <dc:title>Бразилия — крупнейшая страна Латинской Америки</dc:title>
</cp:coreProperties>
</file>